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¿Que es la FORMALITA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 un revestimiento noble para diversas aplicaciones en muebles, instalaciones comerciales, paredes, pisos, divisorias y muchas más. Es un producto moderno, que reúne inigualable belleza y características de resistencia, comodidad e higie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demás de ello, ofrece una colección rica y moderna de colores y patrones que posibilitan las más diversas e innovadoras opciones de arte y diseño, específicamente en maderas reconstituidas como el MDF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formalita es el resultado de la combinación de capas de papel Kraft impregnado con resina fenólica, y papel decorativo impregnado con resina melamínica para la capa superior (lisa o rugosa), prensada en conjunto a alta </w:t>
      </w:r>
    </w:p>
    <w:p>
      <w:pPr>
        <w:pStyle w:val="Normal"/>
        <w:jc w:val="both"/>
        <w:rPr/>
      </w:pPr>
      <w:r>
        <w:rPr>
          <w:rFonts w:cs="Arial" w:ascii="Arial" w:hAnsi="Arial"/>
        </w:rPr>
        <w:t>temperatura y presión.</w:t>
        <w:br/>
        <w:br/>
        <w:t>El producto una vez prensado es dimensionado a los tamaños comunes del mercado y cuidadosamente lijado para aumentar su adhesión al sustrato. El espesor final de la lámina es determinado por el tipo y número de capas de papel kraft que son utiliza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Style w:val="Textos1"/>
          <w:rFonts w:cs="Arial" w:ascii="Arial" w:hAnsi="Arial"/>
          <w:sz w:val="24"/>
          <w:szCs w:val="24"/>
        </w:rPr>
        <w:t xml:space="preserve">Según las propiedades para su manipulación, transformación y adaptabilidad, los laminados que se fabrican en varios espesores para diferentes aplicaciones, se clasifican en </w:t>
      </w:r>
      <w:r>
        <w:rPr>
          <w:rStyle w:val="Textos1"/>
          <w:rFonts w:cs="Arial" w:ascii="Arial" w:hAnsi="Arial"/>
          <w:b/>
          <w:sz w:val="24"/>
          <w:szCs w:val="24"/>
        </w:rPr>
        <w:t>Standard</w:t>
      </w:r>
      <w:r>
        <w:rPr>
          <w:rStyle w:val="Textos1"/>
          <w:rFonts w:cs="Arial" w:ascii="Arial" w:hAnsi="Arial"/>
          <w:sz w:val="24"/>
          <w:szCs w:val="24"/>
        </w:rPr>
        <w:t xml:space="preserve"> y </w:t>
      </w:r>
      <w:r>
        <w:rPr>
          <w:rStyle w:val="Textos1"/>
          <w:rFonts w:cs="Arial" w:ascii="Arial" w:hAnsi="Arial"/>
          <w:b/>
          <w:sz w:val="24"/>
          <w:szCs w:val="24"/>
        </w:rPr>
        <w:t>Postformado.</w:t>
      </w:r>
      <w:r>
        <w:rPr>
          <w:rStyle w:val="Textos1"/>
          <w:rFonts w:cs="Arial" w:ascii="Arial" w:hAnsi="Arial"/>
          <w:sz w:val="24"/>
          <w:szCs w:val="24"/>
        </w:rPr>
        <w:t xml:space="preserve"> El Standard se utiliza para superficies planas y ángulos rectos, mientras el postformado pasa por un proceso adicional en el que se le agrega una resina a base de petróleo que le otorga características termo deformables para poder ser curvado.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racterísticas de la FORMALITA</w:t>
      </w:r>
    </w:p>
    <w:p>
      <w:pPr>
        <w:pStyle w:val="Normal"/>
        <w:rPr/>
      </w:pPr>
      <w:r>
        <w:rPr>
          <w:rFonts w:cs="Arial" w:ascii="Arial" w:hAnsi="Arial"/>
        </w:rPr>
        <w:t>Resistente al desgaste.</w:t>
      </w:r>
    </w:p>
    <w:p>
      <w:pPr>
        <w:pStyle w:val="Normal"/>
        <w:rPr/>
      </w:pPr>
      <w:r>
        <w:rPr>
          <w:rFonts w:cs="Arial" w:ascii="Arial" w:hAnsi="Arial"/>
        </w:rPr>
        <w:t>Resistente al manchado.</w:t>
      </w:r>
    </w:p>
    <w:p>
      <w:pPr>
        <w:pStyle w:val="Normal"/>
        <w:rPr/>
      </w:pPr>
      <w:r>
        <w:rPr>
          <w:rFonts w:cs="Arial" w:ascii="Arial" w:hAnsi="Arial"/>
        </w:rPr>
        <w:t>Resistente a productos domésticos no abrasiv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istente a temperaturas elevadas (ignífugo) (120º)</w:t>
      </w:r>
    </w:p>
    <w:p>
      <w:pPr>
        <w:pStyle w:val="Normal"/>
        <w:rPr/>
      </w:pPr>
      <w:r>
        <w:rPr>
          <w:rFonts w:cs="Arial" w:ascii="Arial" w:hAnsi="Arial"/>
        </w:rPr>
        <w:t>Resistente al agua hirviente y la humedad.</w:t>
      </w:r>
    </w:p>
    <w:p>
      <w:pPr>
        <w:pStyle w:val="Normal"/>
        <w:rPr/>
      </w:pPr>
      <w:r>
        <w:rPr>
          <w:rFonts w:cs="Arial" w:ascii="Arial" w:hAnsi="Arial"/>
        </w:rPr>
        <w:t>Resistente al impac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tabilidad del col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tabilidad dimension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fácil limpieza.</w:t>
        <w:br/>
        <w:t>No raya.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ALITA en Chil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hile se abastece de formalita gracias a la importación desde países como Argentina, Brasil, Colombia y en menor grado Estados Unidos. Aún cuando el mercado de formalitas y postformados en nuestro país va en aumento, no es viable la construcción de industrias nacionale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 mercado nacional tardó 30 años aproximadamente en sumarse al “boom” de los laminados decorativos, generando a finales de los 80’s las primeras importaciones, abriendo un nuevo mercado de posibilidades de diseños y acabados de mobiliari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ctualmente se importa vía terrestre y marítima, dependiendo del país de origen, en huacales de madera que transportan alrededor de 300 planchas, que oscilan entre los 3 y 4m de largo. 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pos y formatos de vent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 Laminado decorativo se comercializa en dos acabados: textura y brillante. En superficies horizontales de alto uso como mesas de cafetería, escritorios y mesones de cocina etc., se recomienda utilizar laminado con acabad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xturizado. Cuando se vaya a realizar labores de corte sobre superficies cubiertas con laminado, se deberá cuidar de hacerlas sobre un elemento protector o cerámica, para evitar su deterioro. De igual forma cuando se vaya a colocar objetos muy calientes, con temperaturas superiores a 130° C, como en el caso de sartenes con aceite caliente y planchas entre otros, cuidar de hacerlo sobre un elemento protector o cerám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FORMALITA se clasifica en 6 grupos principales: Unicolores, maderas, diseños, marmolazos o granitos, metalizados o metálicos y blancos, en donde existen terminaciones lisas y rugos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56845</wp:posOffset>
            </wp:positionV>
            <wp:extent cx="1485900" cy="48006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943100</wp:posOffset>
            </wp:positionH>
            <wp:positionV relativeFrom="paragraph">
              <wp:posOffset>156845</wp:posOffset>
            </wp:positionV>
            <wp:extent cx="1485900" cy="5010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886200</wp:posOffset>
            </wp:positionH>
            <wp:positionV relativeFrom="paragraph">
              <wp:posOffset>156845</wp:posOffset>
            </wp:positionV>
            <wp:extent cx="1485900" cy="5041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UNICOLORES                        MADERAS                          DISEÑ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 8.000 / $14.000                   $ 10.000 / $20.000                 $ 8.000 / $16.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MOLADOS                     METALIZADOS                    BLANCOS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7785</wp:posOffset>
            </wp:positionV>
            <wp:extent cx="1485900" cy="49974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43100</wp:posOffset>
            </wp:positionH>
            <wp:positionV relativeFrom="paragraph">
              <wp:posOffset>57785</wp:posOffset>
            </wp:positionV>
            <wp:extent cx="1485900" cy="50101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86200</wp:posOffset>
            </wp:positionH>
            <wp:positionV relativeFrom="paragraph">
              <wp:posOffset>57785</wp:posOffset>
            </wp:positionV>
            <wp:extent cx="1600200" cy="52260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$ 8.000 / $30.000                  $ 60.000 / $90.000                 $ 8.000 / $18.000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s variaciones en los precios dependen de la cantidad de color utilizada en el diseñ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Los valores referidos corresponden a planchas de 1.25m x 3.8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IMENSIONES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22 m x 2.44 m / 4' x 8'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22 m x 3.05 m / 4' x 10'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.91 m x 2.13 m / 3' x 7'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52 m x 3.66 m / 5' x 12'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25 m x 3.80 m / 4' x 13'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PESO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Chile se trabajan 3 grados de espesores principales, 0.6mm, 0.8mm y 1.2mm, en donde el 0.8 ocupa alrededor del 90% del mercad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licaciones de la FORMALIT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trucción de Cubiert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Recolección materias primas (MDF, Formalitas y adhesivos).</w:t>
        <w:br/>
        <w:t>B. Corte de piezas y formalitas con sierra de Banc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 Las piezas se arman( se le suman el soporte de respaldo y el reengruese, se realizan los cantos en la Tupi, se lijan y son impregnadas con agorex con pistola, mientras que el adhesivo en las formalitas se aplica con un rodillo (Tiempo de secado 10 minutos en ambos casos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. Proceso de Hermandado, se unen ambas partes y pasan a la máquina Postformadora que prensa los materiales con calor 160º aproximadamente, fijando así las curvas de la formali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. Pasa a la segunda postformadora, en donde se le suma el soporte/respaldo como pieza final en el proceso.</w:t>
        <w:br/>
        <w:t xml:space="preserve">F. Se fija con cola fría, tornillo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. Finalmente se aplica cal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. Piezas terminadas.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ezas conformadas con FORMALITA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175</wp:posOffset>
            </wp:positionH>
            <wp:positionV relativeFrom="paragraph">
              <wp:posOffset>31115</wp:posOffset>
            </wp:positionV>
            <wp:extent cx="2200910" cy="50355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910" cy="50355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spacing w:lineRule="atLeast" w:line="20"/>
        <w:ind w:left="0" w:hanging="0"/>
        <w:rPr>
          <w:rFonts w:ascii="Arial" w:hAnsi="Arial" w:cs="Arial"/>
          <w:b/>
          <w:b/>
          <w:shadow/>
          <w:sz w:val="40"/>
        </w:rPr>
      </w:pPr>
      <w:r>
        <w:rPr>
          <w:rFonts w:cs="Arial" w:ascii="Arial" w:hAnsi="Arial"/>
          <w:b/>
          <w:shadow/>
          <w:sz w:val="40"/>
        </w:rPr>
      </w:r>
    </w:p>
    <w:p>
      <w:pPr>
        <w:pStyle w:val="Normal"/>
        <w:rPr>
          <w:shadow/>
          <w:sz w:val="40"/>
        </w:rPr>
      </w:pPr>
      <w:r>
        <w:rPr>
          <w:shadow/>
          <w:sz w:val="40"/>
        </w:rPr>
      </w:r>
    </w:p>
    <w:p>
      <w:pPr>
        <w:pStyle w:val="Heading3"/>
        <w:spacing w:lineRule="atLeast" w:line="20"/>
        <w:ind w:left="-720" w:hanging="0"/>
        <w:jc w:val="right"/>
        <w:rPr>
          <w:shadow/>
          <w:sz w:val="40"/>
        </w:rPr>
      </w:pPr>
      <w:r>
        <w:rPr>
          <w:shadow/>
          <w:sz w:val="40"/>
        </w:rPr>
      </w:r>
    </w:p>
    <w:p>
      <w:pPr>
        <w:pStyle w:val="Normal"/>
        <w:rPr>
          <w:shadow/>
          <w:sz w:val="40"/>
        </w:rPr>
      </w:pPr>
      <w:r>
        <w:rPr>
          <w:shadow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sectPr>
      <w:type w:val="nextPage"/>
      <w:pgSz w:w="11906" w:h="16838"/>
      <w:pgMar w:left="1701" w:right="1701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he-IL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rFonts w:ascii="Century Gothic" w:hAnsi="Century Gothic" w:cs="Century Gothic"/>
      <w:sz w:val="32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Textos1">
    <w:name w:val="textos1"/>
    <w:basedOn w:val="Fuentedeprrafopredeter"/>
    <w:qFormat/>
    <w:rPr>
      <w:rFonts w:ascii="Verdana" w:hAnsi="Verdana" w:cs="Verdana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1:15:00Z</dcterms:created>
  <dc:creator>dnis</dc:creator>
  <dc:description/>
  <cp:keywords/>
  <dc:language>en-US</dc:language>
  <cp:lastModifiedBy>alumnoshp</cp:lastModifiedBy>
  <cp:lastPrinted>2007-08-27T08:33:00Z</cp:lastPrinted>
  <dcterms:modified xsi:type="dcterms:W3CDTF">2007-08-27T12:35:00Z</dcterms:modified>
  <cp:revision>3</cp:revision>
  <dc:subject/>
  <dc:title>¿Que es la FORMALITA</dc:title>
</cp:coreProperties>
</file>