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EMINARIO DE INVESTIGACIÓN, 9° SEMESTRE FAU, U. DE CHIL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lumno</w:t>
      </w:r>
      <w:r>
        <w:rPr>
          <w:rFonts w:cs="Verdana" w:ascii="Verdana" w:hAnsi="Verdana"/>
          <w:sz w:val="20"/>
          <w:szCs w:val="20"/>
        </w:rPr>
        <w:t>: Miguel Ángel Flández Cárca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Títul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“El nuevo PRC de Valdivia y las áreas urbanas junto al río Calle-Calle: ¿planificación territorial ambientalmente sustentable? Análisis del tramo Puente Calle-Calle-Puente Santa Elvira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of. Guía</w:t>
      </w:r>
      <w:r>
        <w:rPr>
          <w:rFonts w:cs="Verdana" w:ascii="Verdana" w:hAnsi="Verdana"/>
          <w:sz w:val="20"/>
          <w:szCs w:val="20"/>
        </w:rPr>
        <w:t xml:space="preserve">: Dra. Arqta. M. Isabel Pávez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eríodo</w:t>
      </w:r>
      <w:r>
        <w:rPr>
          <w:rFonts w:cs="Verdana" w:ascii="Verdana" w:hAnsi="Verdana"/>
          <w:sz w:val="20"/>
          <w:szCs w:val="20"/>
        </w:rPr>
        <w:t>: 2° semestre de 2007, memoria impresa de 114 páginas ilustradas, bibliografía y anex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Resumen</w:t>
      </w:r>
      <w:r>
        <w:rPr>
          <w:rFonts w:cs="Verdana" w:ascii="Verdana" w:hAnsi="Verdana"/>
          <w:sz w:val="20"/>
          <w:szCs w:val="20"/>
        </w:rPr>
        <w:t>: Dado que las disposiciones del nuevo Plan Regulador Comunal de Valdivia no estarían considerando antecedentes suficientes ni principios básicos para la sustentabilidad de la intervención reguladora en lo referido a las terrazas fluviales y áreas urbanas anexas, se contribuye a esclarecer y a crear conciencia sobre conceptos de sustentabilidad en el ordenamiento territorial de la ciudad de Valdivia en general, y en los bordes de su corredor fluvial en particular. Se precisa algunas carencias y problemas en el nuevo Plan Regulador Comunal de Valdivia en los referido a las disposiciones para los bordes del río en la perspectiva del ordenamiento territorial ambientalmente sustent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Ubicación</w:t>
      </w:r>
      <w:r>
        <w:rPr>
          <w:rFonts w:cs="Verdana" w:ascii="Verdana" w:hAnsi="Verdana"/>
          <w:sz w:val="20"/>
          <w:szCs w:val="20"/>
        </w:rPr>
        <w:t>: Biblioteca Central FAU Universidad de Chil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03:00Z</dcterms:created>
  <dc:creator>mpavez</dc:creator>
  <dc:description/>
  <cp:keywords/>
  <dc:language>en-US</dc:language>
  <cp:lastModifiedBy>mpavez</cp:lastModifiedBy>
  <dcterms:modified xsi:type="dcterms:W3CDTF">2008-01-29T22:15:00Z</dcterms:modified>
  <cp:revision>1</cp:revision>
  <dc:subject/>
  <dc:title>SEMINARIO DE INVESTIGACIÓN, 9° SEMESTRE FAU, U</dc:title>
</cp:coreProperties>
</file>