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TALLER DISEÑO ARQUITECTONICO 4° año  LICENCIATURA</w:t>
      </w:r>
    </w:p>
    <w:p>
      <w:pPr>
        <w:pStyle w:val="Normal"/>
        <w:jc w:val="both"/>
        <w:rPr/>
      </w:pPr>
      <w:r>
        <w:rPr>
          <w:b/>
          <w:lang w:val="es-MX"/>
        </w:rPr>
        <w:t>Profesor</w:t>
      </w:r>
      <w:r>
        <w:rPr>
          <w:lang w:val="es-MX"/>
        </w:rPr>
        <w:t xml:space="preserve"> :  Leopoldo Prat     1ER SEMESTRE 2008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b/>
          <w:lang w:val="es-MX"/>
        </w:rPr>
        <w:t xml:space="preserve">TEMA 1 </w:t>
      </w:r>
      <w:r>
        <w:rPr>
          <w:lang w:val="es-MX"/>
        </w:rPr>
        <w:t xml:space="preserve"> (lunes 10 de marzo- lunes 27 de marzo)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DISEÑO EN MADERA    ESPACIO PARA MUSI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CONCURSO     ESPACIO PARA LA MUSI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ENERALIDAD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MX"/>
        </w:rPr>
        <w:tab/>
        <w:t xml:space="preserve">Realizar un proyecto a partir de un material es un desafío que implica conocer en </w:t>
        <w:tab/>
        <w:t xml:space="preserve">profundidad el </w:t>
        <w:tab/>
        <w:t xml:space="preserve">material para  responder entregando los valores propios de una buena </w:t>
        <w:tab/>
        <w:t xml:space="preserve">arquitectura (espacialidad, relación contexto, creatividad, etc.)  más el uso adecuado del </w:t>
        <w:tab/>
        <w:t>material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MX"/>
        </w:rPr>
        <w:tab/>
      </w:r>
      <w:r>
        <w:rPr>
          <w:rFonts w:cs="Arial" w:ascii="Arial" w:hAnsi="Arial"/>
          <w:b/>
          <w:sz w:val="20"/>
          <w:szCs w:val="20"/>
          <w:lang w:val="es-MX"/>
        </w:rPr>
        <w:t xml:space="preserve">Se trabajará con la madera como material a transformar en un hecho arquitectónico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es-MX"/>
        </w:rPr>
      </w:pPr>
      <w:r>
        <w:rPr>
          <w:rFonts w:cs="Arial" w:ascii="Arial" w:hAnsi="Arial"/>
          <w:b/>
          <w:i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lang w:val="es-MX"/>
        </w:rPr>
        <w:tab/>
      </w:r>
      <w:r>
        <w:rPr>
          <w:rFonts w:cs="Arial" w:ascii="Arial" w:hAnsi="Arial"/>
          <w:b/>
          <w:i/>
          <w:sz w:val="20"/>
          <w:szCs w:val="20"/>
        </w:rPr>
        <w:t>¿Por qué madera?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ab/>
        <w:t xml:space="preserve">En la historia de la construcción la madera resulta el primer y, por largo espacio de tiempo , </w:t>
        <w:tab/>
        <w:t xml:space="preserve">el </w:t>
        <w:tab/>
        <w:t xml:space="preserve">material más importante para construcciones portantes. Si en el principio de los tiempos – </w:t>
        <w:tab/>
        <w:t xml:space="preserve">es decir, hace unos 40.000  años – resultaba preponderante su fácil </w:t>
        <w:tab/>
        <w:t xml:space="preserve">manipulación y </w:t>
        <w:tab/>
        <w:t xml:space="preserve">transformación, </w:t>
        <w:tab/>
        <w:t xml:space="preserve">así como la eficaz combinación con pieles y cueros, hoy </w:t>
        <w:tab/>
        <w:t xml:space="preserve">son una </w:t>
        <w:tab/>
        <w:t xml:space="preserve">serie de propiedades </w:t>
        <w:tab/>
        <w:t xml:space="preserve">específicas las que fundamentan la elección de este </w:t>
        <w:tab/>
        <w:t>material  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ind w:left="480" w:hanging="36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laboración bajo condiciones sostenibles para el medio ambient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laboración y transformación sin  un consumo significativo de energía fósil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lación muy favorable entre peso y resistenci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lta resistividad térmica junto a una inercia térmica  muy apreciabl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isponibilidad de un amplio abanico de densidades y resistencias característica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Gran número de especies y tipos de maderas, con color y texturas características y bien diferenciada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isponibilidad de adhesivos y medios de unión de alta calidad y aplicaciones múltipl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mplia oferta de productos semielaborados en madera maciza y productos derivados con múltiples usos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ab/>
        <w:t xml:space="preserve">Elementos constructivos, productos de consumo, muebles y útiles diversos realizados en </w:t>
        <w:tab/>
        <w:t xml:space="preserve">madera cristalizan por medio de su fácil conformación y agradable percepción que </w:t>
        <w:tab/>
        <w:t xml:space="preserve">trasmite </w:t>
        <w:tab/>
        <w:t>por contacto sensorial, las ideales características  materiales que le son propias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ab/>
        <w:t xml:space="preserve">Robustez y elegancia, cualidades termoacústicas y propiedades ergonómicas de los </w:t>
        <w:tab/>
        <w:t xml:space="preserve">objetos, </w:t>
        <w:tab/>
        <w:t xml:space="preserve">así como el noble envejecimiento del material orgánico, son características que </w:t>
        <w:tab/>
        <w:t>complementan de manera formidable el orden y los principios geométricos-</w:t>
        <w:tab/>
        <w:t xml:space="preserve">arquitectónicos </w:t>
        <w:tab/>
        <w:t xml:space="preserve">tanto de la perfección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ab/>
        <w:t xml:space="preserve">clásica e insuperable de un  Palacio Japonés (Katsura) como de la potencialidad de </w:t>
        <w:tab/>
        <w:t xml:space="preserve">sencillas </w:t>
        <w:tab/>
        <w:t xml:space="preserve">autoconstrucciones, que cristalizando en soberbios diseños, posibilitan que </w:t>
        <w:tab/>
        <w:t xml:space="preserve">este nuestro </w:t>
        <w:tab/>
        <w:t xml:space="preserve">mundo </w:t>
        <w:tab/>
        <w:t xml:space="preserve">material se transforme en un  excitante y a la vez familiar </w:t>
        <w:tab/>
        <w:t xml:space="preserve">reecuentro con la </w:t>
        <w:tab/>
        <w:t>madera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>Thomas Herzog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Julio,200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¿Qué hace que un proyecto sea en madera ?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ab/>
        <w:t xml:space="preserve">El proyecto debe ser  concebido y  pensado … en madera y  resuelto …en madera.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MX"/>
        </w:rPr>
        <w:tab/>
        <w:t xml:space="preserve">No crear un proyecto solo   a partir de requerimientos espaciales y programáticos  , en </w:t>
        <w:tab/>
        <w:t xml:space="preserve">que </w:t>
        <w:tab/>
        <w:t xml:space="preserve">en teoría pueda ser  construido en “cualquier material” y luego se le imponga  la </w:t>
        <w:tab/>
        <w:t>madera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s-MX"/>
        </w:rPr>
      </w:pPr>
      <w:r>
        <w:rPr>
          <w:rFonts w:eastAsia="Arial" w:cs="Arial" w:ascii="Arial" w:hAnsi="Arial"/>
          <w:sz w:val="20"/>
          <w:szCs w:val="20"/>
          <w:lang w:val="es-MX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MX"/>
        </w:rPr>
        <w:tab/>
        <w:t xml:space="preserve">La madera como producto que se extrae del árbol  con el tiempo se ha elaborado de </w:t>
        <w:tab/>
        <w:t xml:space="preserve">distintas </w:t>
        <w:tab/>
        <w:t xml:space="preserve">formas y condiciones  La idea es trabajar con los productos que se encuentran en </w:t>
        <w:tab/>
        <w:t xml:space="preserve">el </w:t>
        <w:tab/>
        <w:t xml:space="preserve">mercado diario (Ej. Homecenter)  vigas, listones,  planchas, etc, realizando uniones  y </w:t>
        <w:tab/>
        <w:t>combinaciones de las piezas para obtener espacios arquitectónicos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MX"/>
        </w:rPr>
        <w:tab/>
        <w:t>Así mismo, es importante  considerar las posibilidades  de la madera  en cuanto  a</w:t>
        <w:tab/>
        <w:t xml:space="preserve">combinaciones  con otros materiales, para optimizar sus cualidades y subsanar sus </w:t>
        <w:tab/>
        <w:t>defectos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n el proceso de diseño no se harán correcciones al trabajo, sino solo  se responderán </w:t>
        <w:tab/>
        <w:t xml:space="preserve">consultas </w:t>
        <w:tab/>
        <w:t>que los equipos harán, las que serán para todos los  equip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MX"/>
        </w:rPr>
        <w:t>2.</w:t>
        <w:tab/>
      </w:r>
      <w:r>
        <w:rPr>
          <w:rFonts w:cs="Arial" w:ascii="Arial" w:hAnsi="Arial"/>
          <w:b/>
          <w:sz w:val="20"/>
          <w:szCs w:val="20"/>
          <w:lang w:val="es-MX"/>
        </w:rPr>
        <w:t>PROGRAMA.</w:t>
      </w:r>
      <w:r>
        <w:rPr>
          <w:rFonts w:cs="Arial" w:ascii="Arial" w:hAnsi="Arial"/>
          <w:sz w:val="20"/>
          <w:szCs w:val="20"/>
          <w:lang w:val="es-MX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ab/>
        <w:t xml:space="preserve">Se propone un espacio para albergar un conjunto de músicos 50 m2 (Clásico -quinteto, </w:t>
        <w:tab/>
        <w:t xml:space="preserve">jazz, rock, reggeton, etc ) y un área para publico. El espacio para el público puede ser </w:t>
        <w:tab/>
        <w:t xml:space="preserve">semi </w:t>
        <w:tab/>
        <w:t xml:space="preserve">cubierto. </w:t>
        <w:tab/>
        <w:t xml:space="preserve">Además, se debe consultar un pequeño espacio para camarines y servicios </w:t>
        <w:tab/>
        <w:t xml:space="preserve">higiénicos de </w:t>
        <w:tab/>
        <w:t>artistas junto a una pequeña bodega, (20 m2 aprox.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ab/>
        <w:t xml:space="preserve">El proyecto debe ser desarmable, considerando las unidades de servicio como entidades </w:t>
        <w:tab/>
        <w:t>autónomas (Baños químicos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MX"/>
        </w:rPr>
        <w:tab/>
        <w:t xml:space="preserve">La función del espacio  debe permitir usos  alternativos  como encuentros para </w:t>
        <w:tab/>
        <w:t xml:space="preserve">juego </w:t>
        <w:tab/>
        <w:t xml:space="preserve">de </w:t>
        <w:tab/>
        <w:t>ajedrez, actos de lanzamiento de libros, etc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LUGAR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ab/>
        <w:t xml:space="preserve">Se propone un  lugar a elegir   en  el Parque Bicentenario de Vitacura en la zona no construida </w:t>
        <w:tab/>
        <w:t>del parque, sector sur del edificio  de la Municipalidad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ETAPAS Y ENTREG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MX"/>
        </w:rPr>
        <w:tab/>
      </w:r>
      <w:r>
        <w:rPr>
          <w:rFonts w:cs="Arial" w:ascii="Arial" w:hAnsi="Arial"/>
          <w:b/>
          <w:sz w:val="20"/>
          <w:szCs w:val="20"/>
          <w:lang w:val="es-MX"/>
        </w:rPr>
        <w:t>Primera semana</w:t>
      </w:r>
      <w:r>
        <w:rPr>
          <w:rFonts w:cs="Arial" w:ascii="Arial" w:hAnsi="Arial"/>
          <w:sz w:val="20"/>
          <w:szCs w:val="20"/>
          <w:lang w:val="es-MX"/>
        </w:rPr>
        <w:t xml:space="preserve"> : Investigación terreno y elección lugar; análisis del lugar. Estudio de </w:t>
        <w:tab/>
        <w:t xml:space="preserve">modelos </w:t>
        <w:tab/>
        <w:t>referenciales en relación a lo solicitad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ab/>
        <w:t>Estudio básico del program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MX"/>
        </w:rPr>
        <w:tab/>
      </w:r>
      <w:r>
        <w:rPr>
          <w:rFonts w:cs="Arial" w:ascii="Arial" w:hAnsi="Arial"/>
          <w:b/>
          <w:sz w:val="20"/>
          <w:szCs w:val="20"/>
          <w:lang w:val="es-MX"/>
        </w:rPr>
        <w:t xml:space="preserve">Segunda semana </w:t>
      </w:r>
      <w:r>
        <w:rPr>
          <w:rFonts w:cs="Arial" w:ascii="Arial" w:hAnsi="Arial"/>
          <w:sz w:val="20"/>
          <w:szCs w:val="20"/>
          <w:lang w:val="es-MX"/>
        </w:rPr>
        <w:t xml:space="preserve">: Partido general expresado en planos de plantas, cortes y modelos </w:t>
        <w:tab/>
        <w:t xml:space="preserve">gráficos y </w:t>
        <w:tab/>
        <w:t>materiales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ab/>
      </w:r>
      <w:r>
        <w:rPr>
          <w:rFonts w:cs="Arial" w:ascii="Arial" w:hAnsi="Arial"/>
          <w:b/>
          <w:sz w:val="20"/>
          <w:szCs w:val="20"/>
          <w:lang w:val="es-MX"/>
        </w:rPr>
        <w:t>Tercera semana</w:t>
      </w:r>
      <w:r>
        <w:rPr>
          <w:rFonts w:cs="Arial" w:ascii="Arial" w:hAnsi="Arial"/>
          <w:sz w:val="20"/>
          <w:szCs w:val="20"/>
          <w:lang w:val="es-MX"/>
        </w:rPr>
        <w:t xml:space="preserve"> : Materialización de entrega de planos  y modelo definitivo del </w:t>
        <w:tab/>
        <w:t>anteproyect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5.</w:t>
        <w:tab/>
      </w:r>
      <w:r>
        <w:rPr>
          <w:rFonts w:cs="Arial" w:ascii="Arial" w:hAnsi="Arial"/>
          <w:b/>
          <w:sz w:val="20"/>
          <w:szCs w:val="20"/>
          <w:lang w:val="es-MX"/>
        </w:rPr>
        <w:t>EQUIPOS DE 2 ALUMNO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tab/>
      </w:r>
      <w:r>
        <w:rPr>
          <w:rFonts w:cs="Arial" w:ascii="Arial" w:hAnsi="Arial"/>
          <w:b/>
          <w:bCs/>
          <w:sz w:val="20"/>
          <w:szCs w:val="20"/>
        </w:rPr>
        <w:t>OBJETIVO GENERALES TEMA 1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ctuar en una proposición arquitectónica a través de un concurso mostrando autonomía y capacidad  de decisió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Profundizar la capacidad de creación y de exploración del proyecto y el material  a través de la propuesta de diseñ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OBJETIVOS ESPECIFICOS TEMA 1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iciar una etapa de diseño arquitectónico manejando conceptos, creatividad sin el compromiso de un desarrollo profundo del punto de vista constructiv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orzar la creatividad, autonomía, capacidad de síntesis observación y reflexión dentro de una participación grupal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DERACION EVALUACION  20% DEL SEMESTR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LENDARI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mana  01</w:t>
        <w:tab/>
        <w:t>Lunes  10  Marzo</w:t>
        <w:tab/>
        <w:t>Inicio Tema – Charla Explicati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Jueves 13 Marzo</w:t>
        <w:tab/>
        <w:t>Muestra de un proyecto con la modalidad del concurs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spuestas a consultas 1</w:t>
      </w:r>
    </w:p>
    <w:p>
      <w:pPr>
        <w:pStyle w:val="Normal"/>
        <w:ind w:left="1416" w:hanging="1410"/>
        <w:rPr/>
      </w:pPr>
      <w:r>
        <w:rPr>
          <w:rFonts w:cs="Arial" w:ascii="Arial" w:hAnsi="Arial"/>
          <w:sz w:val="20"/>
          <w:szCs w:val="20"/>
        </w:rPr>
        <w:t>Semana 02</w:t>
        <w:tab/>
        <w:t xml:space="preserve">Lunes </w:t>
        <w:tab/>
        <w:t>17  Marzo</w:t>
        <w:tab/>
        <w:t xml:space="preserve">Muestra de ejemplos nacionales e internacionales de    </w:t>
      </w:r>
    </w:p>
    <w:p>
      <w:pPr>
        <w:pStyle w:val="Normal"/>
        <w:ind w:left="1416" w:hanging="14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Construcción en madera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</w:rPr>
        <w:t>Respuestas a consultas 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>Jueves  20 Marzo</w:t>
        <w:tab/>
        <w:t xml:space="preserve">Exposición de trabajo sobre la madera como material de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construcción</w:t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uestas a consultas 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emana 03</w:t>
        <w:tab/>
        <w:t>Lunes   24  Marzo</w:t>
        <w:tab/>
        <w:t xml:space="preserve">Exposición de Proyectos  realizados en el Taller Prat para e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Concurso CORMA 2007  </w:t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uestas a consultas 4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  <w:tab/>
        <w:t>Jueves 27 Marzo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Entrega  Final</w:t>
      </w:r>
      <w:r>
        <w:rPr>
          <w:rFonts w:cs="Arial" w:ascii="Arial" w:hAnsi="Arial"/>
          <w:sz w:val="20"/>
          <w:szCs w:val="20"/>
        </w:rPr>
        <w:t xml:space="preserve"> – Exposición  - Evaluación ante Comisió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8720"/>
      <w:pgMar w:left="1701" w:right="1134" w:gutter="0" w:header="0" w:top="1418" w:footer="0" w:bottom="170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bullet"/>
      <w:lvlText w:val="-"/>
      <w:lvlJc w:val="left"/>
      <w:pPr>
        <w:tabs>
          <w:tab w:val="num" w:pos="708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1:27:00Z</dcterms:created>
  <dc:creator>Francisca Prat</dc:creator>
  <dc:description/>
  <cp:keywords/>
  <dc:language>en-US</dc:language>
  <cp:lastModifiedBy>Mariana</cp:lastModifiedBy>
  <cp:lastPrinted>2008-03-09T22:30:00Z</cp:lastPrinted>
  <dcterms:modified xsi:type="dcterms:W3CDTF">2008-03-11T16:22:00Z</dcterms:modified>
  <cp:revision>8</cp:revision>
  <dc:subject/>
  <dc:title>6</dc:title>
</cp:coreProperties>
</file>