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  <w:bCs/>
          <w:u w:val="single"/>
        </w:rPr>
        <w:t>ejercicio</w:t>
      </w: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mo ya dijimos, cada mirada en un espacio - con cada ángulo de visión, cada altura del punto de vista y desde cada lugar en que nos ubiquemos-, constutuye obviamente un hecho visual nuevo, con su propio versión del discurso tensional general del espacio, o bien con una situación de tensión única y específica de ese punto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n embargo, a fin de verificar lo expuesto y de experimentar nuevas posibilidades de un modo controlable, hemos decidido acotar el estímulo a un único punto de vista y suponerlo estático. El ejercicio queda enunciado como sigue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 Dados para un espacio un propósito y una escala relativa ( igual para todo el curso), proponer una ‘solución tensa y estimulante’, que combine al menos tres factores (o variables) de tensión, uno de los cuales debe comprometer la luz., obligadament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 y procedimientos 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Objetivo específico Nº 1</w:t>
      </w:r>
      <w:r>
        <w:rPr>
          <w:rFonts w:cs="Arial" w:ascii="Arial" w:hAnsi="Arial"/>
        </w:rPr>
        <w:t xml:space="preserve">: ser capaz de proponer situaciones diseñadas para lograr determinadas tensiones, a partir de argumentos puramente visuales (sensuales) y no intelectuale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Este es un ejercicio de sensación y no ‘proyectivo’, lógico o intelectual. Se realizará en maqueta de espacio interior y no deben hacerse plantas previas, sino sólo manipular los elementos empíricamente desde el punto de vista elegido hacia el resultado interno que se busca: se decide A PARTIR DE LO QUE EL OJO QUIERE, dando resultados planimétricos innovadores e imposibles de anticipar. (Tampoco deberá preocuparles la envolvente exterior resultante)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El estudiante deberá comprometer un único punto de vista ( situación, ángulo y altura de aproximación), para una persona de altura normal. Se trabajará permanentemente manipulando los elementos y la luz a partir desde este único punto de vista."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Objetivo específico Nº 2</w:t>
      </w:r>
      <w:r>
        <w:rPr>
          <w:rFonts w:cs="Arial" w:ascii="Arial" w:hAnsi="Arial"/>
        </w:rPr>
        <w:t>: Sustituir el punto de vista habitual de las decisiones del arquitecto ('a vuelo de pájaro') por uno acotado al recorrido y comprometid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 La visión de proyecto será desde UN punto de vistta. La sensación debe primar sobre la concepción general del todo. Este, -el todo-, queda entre parentesis hasta el final, de modo que no exista 'prejuicio' organizativo voluntarista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Objetivo específico Nº 3: aprender a 'leer' la escala dimensional de un espacio , para estar en condiciones de apreciar su escala simbólic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 El espacio debe contener clara expresión de materialidad, a fin de dar escala y , en todo caso, proveer claves que den cuenta de la ‘escala humana’ ( escala funcional de uso, como son los tamaños constantes de peldaños, pasamanos, etc. siempre delatores de la realidad de la arquitectura ) a fin de que, a partir de ellos, se pueda ‘leer’ la dimensión real del espacio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Por la dificultad que hemos tenido para fotografiar estos ejercicios - verdaderas 'cajas' de una dimensión no mayor a 45 cm.y acequibles sólo a través de una pequeña mirilla- incluimos a continuación pocos ejemplo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  <w:b/>
          <w:bCs/>
          <w:u w:val="single"/>
        </w:rPr>
        <w:t>formulaciones</w:t>
      </w:r>
      <w:r>
        <w:rPr>
          <w:rFonts w:cs="Arial" w:ascii="Arial" w:hAnsi="Arial"/>
          <w:u w:val="single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ara exponer una escultura de Alberto Daiber, el estudiante crea un gran espacio de dos alturas, a fin de ofrecer una percepción diferida de su parte superior e inferior La tensión se produce 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or direcciones, proporción exagerada, alto diferencial semántico muro/suelo, suspenso por la luz en ranuras, intriga por lo faltante, etc. (Antonio Fritis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Con la idea de un espacio 'tenso por ambiguo', se propone un punto de opción: desde el descanso de la rampa flotante que sube,- con resonancia en un mural que se curva con ella-, puede sentirse el llamado del espacio inferior, donde las curvas replican y dialogan con la curva de la rampa y con la luces rítmicas que modulan el ascenso. (Onari Melian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  <w:b/>
          <w:bCs/>
          <w:u w:val="single"/>
        </w:rPr>
        <w:t>discusión.</w:t>
      </w: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Este ejercicio brinda una oportunidad (imaginaria e ideal) de ocuparse enteramente de un espacio interior de arquitectura, como si fuese una 'materia plástica' obediente a nuestra voluntad. No obstante, los estudiantes saben que es sólo una simulación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ntentamos, desde un principio, dejar muy en claro en nuestros estudiantes que este 'juego académico' , si bien tiene casi la libertad de la magia, él es menos desafiante a la creación que la arquitectura real, por cuanto en ella las decisiones 'materia/vacío'; exterior/interior'; continente/contenido; etc., se implican mutuamente y se resuelven simultáneamente, imaginando su relación abductiva 'causa/ efecto', como un tod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os objetivos que nos hemos propuesto se alcanzan plenamente, y paralelamente, los estudiantes experimentan otros - indirectos o adicionales - que sin estar declarados por nosotros en modo explícito, son año a año, esperables. En las evaluaciones han reconocido los siguiente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- No ven más el espacio arquitectónico como un hecho estático; comienzan a leerlo participativament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- Desaparece la frase 'me quedó... (de cierta manera)'; se hacen responsables de los efectos espaciales que logra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- Comprenden que "la planta' debe ser una decisión 'ex-post' respecto de lo imaginado - que requiere imaginación y 'voluntad de tensión' en cada punto-; no es más una entelequia geométrica 'ex-ante'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Si bien puede objetarse esta experiencia sosteniendo que el espacio - materia inmaterial en las manos del arquitecto- no es susceptible de ser estudiado en maqueta - lo que desvirtuaría su propio ser múltiple y complejo - podemos validarla diciendo por nuestra parte que , a falta de periscopios en miniatura - de uso habitual en la revisión de maquetas en paises más desarrollados-; y a falta también de plataforma computacional suficiente y de expertisse en el empleo de aplicaciones tridimensionales existentes, esta instancia constituye, por ahora, la única ocasión escolar en que los estudiantes se ven sometidos a experimentar, decidir y evaluar el espacio desde su interior, en una simulación de la visión a escala human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stamos atentos a introducir prontamente en este ejercicio las potencialidades de la experimentación virtua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  <w:u w:val="single"/>
        </w:rPr>
        <w:t>Bibliografia</w:t>
      </w: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1 "Visualidad y Neguentropía. El Equilibrio Visual." </w:t>
      </w:r>
      <w:r>
        <w:rPr>
          <w:rFonts w:cs="Arial" w:ascii="Arial" w:hAnsi="Arial"/>
          <w:lang w:val="fr-FR"/>
        </w:rPr>
        <w:t>S. Letelier y F. Brufnoli./ FAU / Stgo. 1992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2 "La configuración Espacial" E. Meissner ./ Ed U. del Bío-Bío, / FAC/ Concepción 1984 </w:t>
      </w:r>
    </w:p>
    <w:p>
      <w:pPr>
        <w:pStyle w:val="NormalWeb"/>
        <w:rPr/>
      </w:pPr>
      <w:r>
        <w:rPr>
          <w:rFonts w:cs="Arial" w:ascii="Arial" w:hAnsi="Arial"/>
        </w:rPr>
        <w:t xml:space="preserve">3 " Los Medios de Expresión en Arquitectura" S. Hesselgren / Ed. </w:t>
      </w:r>
      <w:r>
        <w:rPr>
          <w:rFonts w:cs="Arial" w:ascii="Arial" w:hAnsi="Arial"/>
          <w:lang w:val="en-US"/>
        </w:rPr>
        <w:t xml:space="preserve">EUDEBA/ Bs. As. 1964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 " Cursos de la Bauhaus' W. Kandinsky (1929) / Ed. Alianza Forma / Madrid 198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22:00Z</dcterms:created>
  <dc:creator>SABBAGH ARQUITECTOS</dc:creator>
  <dc:description/>
  <dc:language>en-US</dc:language>
  <cp:lastModifiedBy>SABBAGH ARQUITECTOS</cp:lastModifiedBy>
  <dcterms:modified xsi:type="dcterms:W3CDTF">2004-03-15T13:23:00Z</dcterms:modified>
  <cp:revision>1</cp:revision>
  <dc:subject/>
  <dc:title>3</dc:title>
</cp:coreProperties>
</file>