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1"/>
        <w:gridCol w:w="2384"/>
      </w:tblGrid>
      <w:tr>
        <w:trPr/>
        <w:tc>
          <w:tcPr>
            <w:tcW w:w="5401" w:type="dxa"/>
            <w:tcBorders/>
            <w:vAlign w:val="center"/>
          </w:tcPr>
          <w:p>
            <w:pPr>
              <w:pStyle w:val="Heading3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ión visual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 w:val="15"/>
                <w:szCs w:val="15"/>
              </w:rPr>
              <w:t xml:space="preserve">imprimir </w:t>
            </w:r>
            <w:r>
              <w:rPr>
                <w:color w:val="0000FF"/>
              </w:rPr>
              <w:drawing>
                <wp:inline distT="0" distB="0" distL="0" distR="0">
                  <wp:extent cx="180975" cy="180975"/>
                  <wp:effectExtent l="0" t="0" r="0" b="0"/>
                  <wp:docPr id="1" name="printbuttra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intbuttra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5" w:type="dxa"/>
            <w:gridSpan w:val="2"/>
            <w:tcBorders/>
            <w:vAlign w:val="center"/>
          </w:tcPr>
          <w:p>
            <w:pPr>
              <w:pStyle w:val="HTMLconformatoprevio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HTMLconformatoprevi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conformatoprevio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ercepción activa del espacio: 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i/>
                <w:iCs/>
              </w:rPr>
              <w:t>"...La tensión es un 'movimiento sin locomoción'; es una impresión de acontecimiento - una fuerza síquica- antes que una entidad."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nheim, 1969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i/>
                <w:iCs/>
              </w:rPr>
              <w:t>"...El poder de lo previsible palidece ante el poder de la sorpresa: cuando lo visual se ajusta a anuestras espectativas, tenemos una composición 'nivelada', de tensión mínima.La condición opuesta, produce tensión máxima."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ondis, 1976)</w:t>
            </w:r>
            <w:r>
              <w:rPr>
                <w:rFonts w:cs="Arial" w:ascii="Arial" w:hAnsi="Arial"/>
              </w:rPr>
              <w:t> </w:t>
            </w:r>
          </w:p>
          <w:p>
            <w:pPr>
              <w:pStyle w:val="NormalWeb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  <w:p>
            <w:pPr>
              <w:pStyle w:val="NormalWeb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tenido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legómenos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tensión en la percepción espacial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tipos de tensión</w:t>
            </w:r>
          </w:p>
          <w:p>
            <w:pPr>
              <w:pStyle w:val="NormalWeb"/>
              <w:ind w:left="1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variables de la tensión en el plano</w:t>
            </w:r>
          </w:p>
          <w:p>
            <w:pPr>
              <w:pStyle w:val="NormalWeb"/>
              <w:ind w:left="1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 .variables de tensión en el espacio 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ejercicio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formulacione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discusió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Heading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legómenos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 xml:space="preserve">El tema de la </w:t>
            </w:r>
            <w:r>
              <w:rPr>
                <w:rFonts w:cs="Arial" w:ascii="Arial" w:hAnsi="Arial"/>
                <w:b/>
                <w:bCs/>
              </w:rPr>
              <w:t>'tensión visual'</w:t>
            </w:r>
            <w:r>
              <w:rPr>
                <w:rFonts w:cs="Arial" w:ascii="Arial" w:hAnsi="Arial"/>
              </w:rPr>
              <w:t xml:space="preserve"> lo venimos introduciendo en Chile -en la conceptualización y práctica del entrenamiento plástico para arquitectos- desde 1980 , con la experiencia de 10 años previos en Mexico, donde experimentamos su aplicación y demostramos que es la noción que mejor establece una diferencia sustantiva en el proceso de formación hacia el hacer estético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 xml:space="preserve">En la FAU, la tensión visual como fenómeno y problema de reflexión y diseño, se aborda primero en el año de iniciación, como un factor más del equilibrio o balance, tanto en el plano como en enunciados volumétricos. En segundo año, corresponde abordarlo como factor de lectura del espacio - con la mayor definición y compromiso que significa el espacio arquitecturizado-; y como método para un diseño arquitectónico intencionado, capaz de atrapar al observador en un deleite activo, comprometido y participativo, en que el diseño provee las claves y los estímulos para una decodificación múltiple. El manejo de los factores de tensión en el espacio, confieren la habilidad para estar preparados a ofrecer estímulos visuales capaces de producir en la percepción interna, </w:t>
            </w:r>
            <w:r>
              <w:rPr>
                <w:rFonts w:cs="Courier New" w:ascii="Courier New" w:hAnsi="Courier New"/>
                <w:sz w:val="20"/>
                <w:szCs w:val="20"/>
              </w:rPr>
              <w:t>LA MAGIA DE LA ARQUITECTURA</w:t>
            </w:r>
            <w:r>
              <w:rPr>
                <w:rFonts w:cs="Arial" w:ascii="Arial" w:hAnsi="Arial"/>
              </w:rPr>
              <w:t xml:space="preserve">: ella no está en el objeto o en sus partes materiales por separado, sino que es una cualidad sentida en nuestro interior respecto del </w:t>
            </w:r>
            <w:r>
              <w:rPr>
                <w:rFonts w:cs="Arial" w:ascii="Arial" w:hAnsi="Arial"/>
                <w:b/>
                <w:bCs/>
              </w:rPr>
              <w:t>TOD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de haber transitado con los estudiantes del segundo año por otros inductores de la lectura y la comprensión visual, como son los ritmos arquitectónicos; la estructuración y sistémica en la percepción de conjuntos - en la organización de los elementos arquitectónicos ( en una 'visión macro')-; y enseguida de haber profundizado en el compromiso de diseño que presentan las 'articulaciones arquitectónicas' entre componentes, (en una 'visión micro', como detalle material tectónico), el alumno está capacitado para ensayar , con responsabilidad, 'algo de magia': la magia de hacer ver fuerzas donde no las hay; la magia de provocar sensaciones y actividad mental, con estímulos simples e inanimad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cs="Times New Roman"/>
      <w:b/>
      <w:bCs/>
      <w:sz w:val="27"/>
      <w:szCs w:val="27"/>
      <w:lang w:val="es-E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Times New Roman" w:hAnsi="Times New Roman" w:cs="Times New Roman"/>
      <w:b/>
      <w:bCs/>
      <w:szCs w:val="24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indow.print(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3:24:00Z</dcterms:created>
  <dc:creator>SABBAGH ARQUITECTOS</dc:creator>
  <dc:description/>
  <dc:language>en-US</dc:language>
  <cp:lastModifiedBy>SABBAGH ARQUITECTOS</cp:lastModifiedBy>
  <dcterms:modified xsi:type="dcterms:W3CDTF">2004-03-15T13:24:00Z</dcterms:modified>
  <cp:revision>1</cp:revision>
  <dc:subject/>
  <dc:title>tensión visual</dc:title>
</cp:coreProperties>
</file>