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 </w:t>
        <w:tab/>
        <w:t>reformular: aislar su texto autón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ubrir, replicar, aislar, reformular, llevar al límite, son todos mecanismos antiguos de autoaprendizaje.  En ellos se basa un primer modo de obordar esta temática en el Curso de Composición  II, con los siguientes objetivos:</w:t>
      </w:r>
    </w:p>
    <w:p>
      <w:pPr>
        <w:pStyle w:val="Normal"/>
        <w:rPr/>
      </w:pPr>
      <w:r>
        <w:rPr/>
        <w:tab/>
        <w:t xml:space="preserve">- Ver y apreciar articulaciones arquitectónicas </w:t>
      </w:r>
    </w:p>
    <w:p>
      <w:pPr>
        <w:pStyle w:val="Normal"/>
        <w:rPr/>
      </w:pPr>
      <w:r>
        <w:rPr/>
        <w:tab/>
        <w:t>- Operarlas y reformularlas como hecho estético</w:t>
      </w:r>
    </w:p>
    <w:p>
      <w:pPr>
        <w:pStyle w:val="Normal"/>
        <w:rPr/>
      </w:pPr>
      <w:r>
        <w:rPr/>
        <w:tab/>
        <w:t>- Manejar la materialidad apropiada.</w:t>
      </w:r>
    </w:p>
    <w:p>
      <w:pPr>
        <w:pStyle w:val="Normal"/>
        <w:rPr/>
      </w:pPr>
      <w:r>
        <w:rPr/>
        <w:t>Puestos en un 'estado reflexivo' - necesario a toda búsqueda y apresto a la creatividad-, en torno a las Articulaciones en Arquitectura, se pide:</w:t>
      </w:r>
    </w:p>
    <w:p>
      <w:pPr>
        <w:pStyle w:val="Normal"/>
        <w:rPr/>
      </w:pPr>
      <w:r>
        <w:rPr/>
        <w:t>a)» Encontrar situaciones de articulación en arquitectura - a diferentes escalas entre lo urbano y el detalle interior-, que sean capaz de promover una lectura rica en significados y provocar una alta gratificación sensual-estética.</w:t>
      </w:r>
    </w:p>
    <w:p>
      <w:pPr>
        <w:pStyle w:val="Normal"/>
        <w:rPr/>
      </w:pPr>
      <w:r>
        <w:rPr/>
        <w:t>b) « Decidir su extracción y aislamiento de su contexto, - y la reformulación que sea necesaria-, de modo de que sin perder comprensibilidad tectónica se manifieste como un estímulo estético autónomo.»</w:t>
      </w:r>
    </w:p>
    <w:p>
      <w:pPr>
        <w:pStyle w:val="Normal"/>
        <w:rPr/>
      </w:pPr>
      <w:r>
        <w:rPr/>
        <w:t>c) «Dado que en este desafío la sensualidad del material es central al efecto que se espera, se contruyen simulaciones que - no obstante ser económicas- puedan ser lo más fieles posible al estímulo del material que alu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jercicio se desarrolla en 4 sesiones, lo que suma 20 horas de trabajo en aula, en forma individual, iniciándose con una ronda analítica de casos que los estudiantes pesquizan en publicaciones de arquitectura.</w:t>
      </w:r>
    </w:p>
    <w:p>
      <w:pPr>
        <w:pStyle w:val="Normal"/>
        <w:rPr/>
      </w:pPr>
      <w:r>
        <w:rPr/>
        <w:t>El trabajo se realiza por ahora en maquetas lo más realistas posible,  para alentar una aproximación sensorial cercana. Se espera contar en un futuro próximo con una mayor plataforma computacional y un dominio del medio por parte de los estudiantes, que permita aprovechar la flexibilidad y opción de redefinición, para abordar esta importante temática.</w:t>
      </w:r>
    </w:p>
    <w:p>
      <w:pPr>
        <w:pStyle w:val="Normal"/>
        <w:rPr/>
      </w:pPr>
      <w:r>
        <w:rPr/>
        <w:t>Algunos ejemplos ilustran lo lo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ormulaciones  ( ejemplo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35:00Z</dcterms:created>
  <dc:creator>SABBAGH ARQUITECTOS</dc:creator>
  <dc:description/>
  <dc:language>en-US</dc:language>
  <cp:lastModifiedBy>SABBAGH ARQUITECTOS</cp:lastModifiedBy>
  <dcterms:modified xsi:type="dcterms:W3CDTF">2004-03-15T13:36:00Z</dcterms:modified>
  <cp:revision>1</cp:revision>
  <dc:subject/>
  <dc:title>3 </dc:title>
</cp:coreProperties>
</file>