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ENUNCIADO PARA UNA LECTURA ESTRUCTURAL Y SISTÉMICA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Para aplicar esta hipótesis de lectura visual a plantas arquitectonicas y verificar su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/>
      </w:pPr>
      <w:r>
        <w:rPr>
          <w:color w:val="FF0000"/>
          <w:sz w:val="22"/>
        </w:rPr>
        <w:t>potencialidad</w:t>
      </w:r>
      <w:r>
        <w:rPr>
          <w:sz w:val="22"/>
        </w:rPr>
        <w:t xml:space="preserve"> como método creativo, nos iniciamos por </w:t>
      </w:r>
      <w:r>
        <w:rPr>
          <w:color w:val="FF0000"/>
          <w:sz w:val="22"/>
        </w:rPr>
        <w:t>el ejercicio  mas humilde de la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color w:val="FF0000"/>
          <w:sz w:val="22"/>
        </w:rPr>
        <w:t>transtormaclon o reformulación.  Podríamos haber comenzado desde  la formulación libre de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ertructuras y sistemas pero creemos que, antes de hacer, es útil 'aprender a ver’ en lo de otros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Dirigido a parejas de 2 estudiantes ( apostando a que discutirán los conceptos y percepciones), el desafío es el siguiente: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ind w:left="1800" w:hanging="0"/>
        <w:rPr>
          <w:sz w:val="22"/>
        </w:rPr>
      </w:pPr>
      <w:r>
        <w:rPr>
          <w:sz w:val="22"/>
        </w:rPr>
        <w:t>“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Elegida una planta arquitectónica contemporánea ( y sus áreas relativas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right" w:pos="10080" w:leader="none"/>
        </w:tabs>
        <w:ind w:left="2160" w:hanging="360"/>
        <w:rPr>
          <w:sz w:val="22"/>
        </w:rPr>
      </w:pPr>
      <w:r>
        <w:rPr>
          <w:sz w:val="22"/>
        </w:rPr>
        <w:t>Reformular su estructura, manteniéndo su sistema; 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160" w:leader="none"/>
          <w:tab w:val="right" w:pos="10080" w:leader="none"/>
        </w:tabs>
        <w:ind w:left="2160" w:hanging="360"/>
        <w:rPr>
          <w:sz w:val="22"/>
        </w:rPr>
      </w:pPr>
      <w:r>
        <w:rPr>
          <w:sz w:val="22"/>
        </w:rPr>
        <w:t xml:space="preserve">Transformar su sistema, conservando su estructura.” 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9214" w:leader="none"/>
        </w:tabs>
        <w:rPr/>
      </w:pPr>
      <w:r>
        <w:rPr>
          <w:sz w:val="22"/>
        </w:rPr>
        <w:t xml:space="preserve">Nuestro supuesto es que una misma estructura o similares sistemas pueden originar múltiples opciones, de insospechado resultada estético.  También suponemos que dejando un factor </w:t>
      </w:r>
      <w:r>
        <w:rPr>
          <w:color w:val="FF0000"/>
          <w:sz w:val="22"/>
        </w:rPr>
        <w:t xml:space="preserve">fijo  </w:t>
      </w:r>
      <w:r>
        <w:rPr>
          <w:sz w:val="22"/>
        </w:rPr>
        <w:t>- ya sea la estructura o sea el sistema</w:t>
        <w:noBreakHyphen/>
        <w:t xml:space="preserve">, pueden experimentarse variantes crectivas que potencian la especulación sobre opciones formales y puede servir de método de aproximacion durante la decisión proyectual. </w:t>
      </w:r>
    </w:p>
    <w:p>
      <w:pPr>
        <w:pStyle w:val="Normal"/>
        <w:tabs>
          <w:tab w:val="clear" w:pos="708"/>
          <w:tab w:val="left" w:pos="0" w:leader="none"/>
          <w:tab w:val="right" w:pos="9214" w:leader="none"/>
        </w:tabs>
        <w:rPr/>
      </w:pPr>
      <w:r>
        <w:rPr>
          <w:sz w:val="22"/>
        </w:rPr>
        <w:t>(Para quienes todavía cuestionan el empleo de computadores en el acto mismo de crección arqudectónica - o creación estética en general-, este ejercicio puede ayudar a la reflexión. El uso del medio computacional, en este caso ha resultado central, tanto para el analisis inicial como para el ensayo, reformulación, descarte, desarrollo y pulimiento de opclones que de otro modo hubiesen resultado costosas mediante maquetas o que nunca se hubiesen ensayado por su complejidad constructiva. Creemos (</w:t>
      </w:r>
      <w:r>
        <w:rPr>
          <w:color w:val="FF0000"/>
          <w:sz w:val="22"/>
        </w:rPr>
        <w:t>con J.P. Bonta</w:t>
      </w:r>
      <w:r>
        <w:rPr>
          <w:sz w:val="22"/>
        </w:rPr>
        <w:t xml:space="preserve">) que existe una inducción reciproca' entre </w:t>
      </w:r>
      <w:r>
        <w:rPr>
          <w:color w:val="FF0000"/>
          <w:sz w:val="22"/>
        </w:rPr>
        <w:t>el medio empleado y el resultado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color w:val="FF0000"/>
          <w:sz w:val="22"/>
        </w:rPr>
      </w:pPr>
      <w:r>
        <w:rPr>
          <w:color w:val="FF0000"/>
          <w:sz w:val="22"/>
        </w:rPr>
        <w:t>DISCUSIÓN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Sin informar a los estudiantes sobre la volumetría de las obras cuyas plantas analizaban, las soluciones de transformación operadas a partir de estructuras de plantas fueron expresadas por medios volumétricos libres, a fin de abrir un canal expresivo para los diversos énfasis que cada nuevo enunciodo requirie</w:t>
        <w:softHyphen/>
        <w:t xml:space="preserve">se. 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A nuestro parecer, la ejercitaclon presentada deja como forma</w:t>
        <w:softHyphen/>
        <w:t>ción un entrenamiento que es central a la crectividad de diseñadores y arquitectos, cual es el de ‘poner en crisis’ lo que se vé, reflexionando intencionadamente sobre 'composiclon', que no es más que 'con - posición', o sea “poner en relación con...” , un juego de relaciones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Habiendo experimentado los estudiantes entrenamientos pre</w:t>
        <w:softHyphen/>
        <w:t>vios – relativos a los principios gestálticos y proporción, espe</w:t>
        <w:softHyphen/>
        <w:t xml:space="preserve">cialmente en torno a la inducción que ejerce el peso y la tensión visual en el equilibrio </w:t>
        <w:noBreakHyphen/>
        <w:t>, este juego de reformulación de relaciones no es azaroso ni aleato</w:t>
        <w:softHyphen/>
        <w:t>rio: se da mediante un evidente proceso de busque</w:t>
        <w:softHyphen/>
        <w:t>da estética de un balance, según los parámetros de gratificación que imperan en el ambiente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  <w:t>No obstante, por la diversidad de expresiones volumétricas logradas, es reconocible una importante contribución del propio medio empleado – la computación – cuya versatilidad hace posible los más diversos intentos de organización, dimensionamiento, contactos, etc., sin frenarse por costos o esfuerzos, con una actitud lúdica de exploración.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rPr>
          <w:b/>
          <w:b/>
          <w:sz w:val="22"/>
        </w:rPr>
      </w:pPr>
      <w:r>
        <w:rPr>
          <w:b/>
          <w:sz w:val="22"/>
        </w:rPr>
        <w:t>A pesar de que los procesos individuales no se incluyen, invitamos a recorrer los resultados mentalmente en contraste con la planta original, siguiendo las múltiples operaciones simétricas – de rotación, traslación, expansión, inversión, catametría, etc.- las cuales para cada resultado fueron previas y necesarias, ya sea desde la razón - o a saltos iterativos – desde la intuición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orient="landscape" w:w="10900" w:h="12240"/>
      <w:pgMar w:left="620" w:right="977" w:gutter="0" w:header="0" w:top="139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35:00Z</dcterms:created>
  <dc:creator>SABBAGH ARQUITECTOS</dc:creator>
  <dc:description/>
  <dc:language>en-US</dc:language>
  <cp:lastModifiedBy>SABBAGH ARQUITECTOS</cp:lastModifiedBy>
  <dcterms:modified xsi:type="dcterms:W3CDTF">2004-03-12T19:36:00Z</dcterms:modified>
  <cp:revision>1</cp:revision>
  <dc:subject/>
  <dc:title>ENUNCIADO PARA UNA LECTURA ESTRUCTURAL Y SISTÉMICA</dc:title>
</cp:coreProperties>
</file>