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Curso: </w:t>
        <w:tab/>
        <w:t>PERCEPCION I ( “COMPOSICION I”)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Nivel:</w:t>
        <w:tab/>
        <w:t>3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Carrera: </w:t>
        <w:tab/>
        <w:t>Arquitectur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Tipo.</w:t>
        <w:tab/>
        <w:t>Obligatori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Fecha: </w:t>
        <w:tab/>
        <w:t>2003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Profesora: </w:t>
        <w:tab/>
        <w:t xml:space="preserve">SOFIA LETELIER P.    </w:t>
        <w:tab/>
        <w:tab/>
        <w:t>Ayudante:</w:t>
        <w:tab/>
        <w:t>Jorge Maulén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  <w:tab/>
        <w:tab/>
        <w:tab/>
        <w:tab/>
        <w:t>Cecilia Wolff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  <w:tab/>
        <w:tab/>
        <w:t>Monitores:</w:t>
        <w:tab/>
        <w:t>Macarena Pinto.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/>
      </w:pPr>
      <w:r>
        <w:rPr/>
        <w:t xml:space="preserve">PROGRAMA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BJETIVO GENERAL DEL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8"/>
        </w:rPr>
      </w:pPr>
      <w:r>
        <w:rPr>
          <w:sz w:val="18"/>
        </w:rPr>
        <w:t xml:space="preserve">-Aplicar la conceptuación y sensibilización abstracta -adquiridas en el nivel inicial-, a la realidad material, escalar y espacial propios de la Arquitectura, manejando aproximaciones de lógica visiva y fenomenológica a la luz del pensamiento contemporáneo, en la interpretación, transformación y proposición de perceptos arquitectónicos parciales, en diversas escalas de apreciación, siendo capaces de plantearse frente a las tendencias y de resolver relaciones formales espaciales como entidades  susceptibles de reflexión estética autónoma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METODOLOGIA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sz w:val="18"/>
        </w:rPr>
        <w:t xml:space="preserve">En cada unidad se entrega conceptualización teórica en clases expositivas y un documento docente, junto con una situación que focalice su interés y active su capital de nociones; cada contenido es aplicado primero por el estudiante en un análisis de obras de  arquitectura actual;  finalmente se lleva a un enunciado estético nuevo ya sea por transformación, reformulación, innovación, antítesis o creación propia . Se trabaja en clase y se evalúa clase a clase.   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8"/>
        </w:rPr>
      </w:pPr>
      <w:r>
        <w:rPr>
          <w:sz w:val="18"/>
        </w:rPr>
        <w:t>.</w:t>
      </w:r>
      <w:r>
        <w:rPr>
          <w:b/>
          <w:sz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jc w:val="both"/>
        <w:rPr>
          <w:b/>
          <w:b/>
          <w:sz w:val="18"/>
        </w:rPr>
      </w:pPr>
      <w:r>
        <w:rPr>
          <w:b/>
          <w:sz w:val="18"/>
        </w:rPr>
        <w:t>Unidad 1:  ESTRUCTURAS Y SISTEMAS, ORDENADORES VISUALES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900" w:hanging="880"/>
        <w:jc w:val="both"/>
        <w:rPr>
          <w:sz w:val="18"/>
        </w:rPr>
      </w:pPr>
      <w:r>
        <w:rPr>
          <w:b/>
          <w:sz w:val="18"/>
        </w:rPr>
        <w:t>Objetivo específico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260" w:hanging="140"/>
        <w:jc w:val="both"/>
        <w:rPr>
          <w:sz w:val="18"/>
        </w:rPr>
      </w:pPr>
      <w:r>
        <w:rPr>
          <w:sz w:val="18"/>
        </w:rPr>
        <w:t>-Discriminar y manejar ( manual y/o computacionalmente) modos estructurantes y aditivos u otros inductores explícitos de las relaciones de las formas en arquitectura, a partir de factores que condicionan hoy las tesis y trayectorias de lectura, y que confluyen a la generatriz del percepto organizativo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900" w:hanging="880"/>
        <w:jc w:val="both"/>
        <w:rPr/>
      </w:pPr>
      <w:r>
        <w:rPr>
          <w:b/>
          <w:sz w:val="18"/>
        </w:rPr>
        <w:t>Contenidos:</w:t>
      </w:r>
      <w:r>
        <w:rPr>
          <w:sz w:val="18"/>
        </w:rPr>
        <w:tab/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100" w:hanging="0"/>
        <w:jc w:val="both"/>
        <w:rPr>
          <w:sz w:val="18"/>
        </w:rPr>
      </w:pPr>
      <w:r>
        <w:rPr>
          <w:sz w:val="18"/>
        </w:rPr>
        <w:t xml:space="preserve">1.-Estructuras visuales y sistemas visuales. Sus propiedades. (totalidad, autorregulación, transformabilidad, formalización en la unidad del todo planimétrico)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1100" w:hanging="0"/>
        <w:jc w:val="both"/>
        <w:rPr>
          <w:sz w:val="18"/>
        </w:rPr>
      </w:pPr>
      <w:r>
        <w:rPr>
          <w:sz w:val="18"/>
        </w:rPr>
        <w:t>2.- Tectónica de los sistemas y estructuraciones materiales; sus rasgos propios no volitivos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b/>
          <w:b/>
          <w:sz w:val="18"/>
        </w:rPr>
      </w:pPr>
      <w:r>
        <w:rPr>
          <w:b/>
          <w:sz w:val="18"/>
        </w:rPr>
        <w:t>Ejercicios Primer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b/>
          <w:b/>
          <w:sz w:val="18"/>
        </w:rPr>
      </w:pPr>
      <w:r>
        <w:rPr>
          <w:b/>
          <w:sz w:val="18"/>
        </w:rPr>
        <w:t>Unidad 1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 xml:space="preserve">1.- </w:t>
        <w:tab/>
        <w:t xml:space="preserve">RELACIONES INDUCTORAS DE AUTOMATISMO EN LA LECTURA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 xml:space="preserve">(EjercicioDiagnóstico): "Bajo los conceptos de 'arsis / tesis', de diacronía y sincronía rítmica; o de reiteraciones, catametrías, secuencias, progresividad y seriaciones que se perciben como movimiento,  seleccionar un ritmo o un ‘movimiento’ visual de interés del alumno en obras contemporáneas de arquitectura, aislarlo y reformularlo en un enunciado abstracto."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 xml:space="preserve">Individual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Relieve en cartón y lámina explicativa libre. 1 sesión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>2.- a.-</w:t>
        <w:tab/>
        <w:t xml:space="preserve">RELACION TOTALIZADORA POR LECTURA DE LOGICA VISIVA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"Demostrando comprender los principios básicos del estructuralismo y de la sistémica, elegir  una planta arquitectónica contemporánea descubrir y reformular su estructura (visual) manteniendo su sistema; o alterar el sistema manteniendo la estructura, para potenciar un nuevo volumen" 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De a dos alumnos, hacen una opción cada uno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Trabajado e impreso en computación. Se organiza en una lámina común. 5 sesiones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rFonts w:eastAsia="New York;Times New Roman"/>
          <w:sz w:val="18"/>
        </w:rPr>
        <w:t xml:space="preserve">      </w:t>
      </w:r>
      <w:r>
        <w:rPr>
          <w:sz w:val="18"/>
        </w:rPr>
        <w:t>b.-</w:t>
        <w:tab/>
        <w:t xml:space="preserve">RELACIONES TECTONICAS DE APARIENCIA ESPONTANEA, SISTEMATICA U ORGANICA  (simultáneo a trabajo computacional)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 xml:space="preserve">Análisis Estético Visual de elementos tectónicos mayores construidos, para ser apreciados  y reformulados como entidades estéticas desde su sola potencia formal y sensualidad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Temas Opcionales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589" w:hanging="880"/>
        <w:jc w:val="both"/>
        <w:rPr>
          <w:sz w:val="18"/>
        </w:rPr>
      </w:pPr>
      <w:r>
        <w:rPr>
          <w:sz w:val="18"/>
        </w:rPr>
        <w:tab/>
        <w:t>"Relación de Vanos y Masas en la arquitectura vernacular"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589" w:hanging="880"/>
        <w:jc w:val="both"/>
        <w:rPr>
          <w:sz w:val="18"/>
        </w:rPr>
      </w:pPr>
      <w:r>
        <w:rPr>
          <w:sz w:val="18"/>
        </w:rPr>
        <w:tab/>
        <w:t>"Efectos del Deconstructivismo"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589" w:hanging="880"/>
        <w:jc w:val="both"/>
        <w:rPr>
          <w:sz w:val="18"/>
        </w:rPr>
      </w:pPr>
      <w:r>
        <w:rPr>
          <w:sz w:val="18"/>
        </w:rPr>
        <w:tab/>
        <w:t>“Mamposterías y sillerías, hoy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589" w:hanging="880"/>
        <w:jc w:val="both"/>
        <w:rPr>
          <w:sz w:val="18"/>
        </w:rPr>
      </w:pPr>
      <w:r>
        <w:rPr>
          <w:sz w:val="18"/>
        </w:rPr>
        <w:tab/>
        <w:t>“Mantos y pliegues a finales del sXX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589" w:hanging="880"/>
        <w:jc w:val="both"/>
        <w:rPr>
          <w:sz w:val="18"/>
        </w:rPr>
      </w:pPr>
      <w:r>
        <w:rPr>
          <w:sz w:val="18"/>
        </w:rPr>
        <w:tab/>
        <w:t>“Tectónica de la construcción metálica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Individual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 xml:space="preserve">Lámina ( u objeto) de técnica libre. 4 sesiones + 1 de discusión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900" w:hanging="880"/>
        <w:jc w:val="both"/>
        <w:rPr>
          <w:b/>
          <w:b/>
          <w:sz w:val="18"/>
        </w:rPr>
      </w:pPr>
      <w:r>
        <w:rPr>
          <w:b/>
          <w:sz w:val="18"/>
        </w:rPr>
        <w:t xml:space="preserve">Unidad 2:  VINCULOS REALES Y VIRTUALES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900" w:hanging="880"/>
        <w:jc w:val="both"/>
        <w:rPr>
          <w:sz w:val="18"/>
        </w:rPr>
      </w:pPr>
      <w:r>
        <w:rPr>
          <w:b/>
          <w:sz w:val="18"/>
        </w:rPr>
        <w:t>Objetivo específico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260" w:hanging="140"/>
        <w:jc w:val="both"/>
        <w:rPr>
          <w:sz w:val="18"/>
        </w:rPr>
      </w:pPr>
      <w:r>
        <w:rPr>
          <w:sz w:val="18"/>
        </w:rPr>
        <w:t>- Reparar en la responsabilidad y grado de diseño y dominio que asume la arquitectura contemporánea, al resolver situaciones de encuentro ( contacto o cercanía) de materiales y elementos constructivos, en relaciones explícitas o virtuales, a diversas escalas, exteriores o interiores. Manejar los diversos niveles de decisiones que el diseño de encuentros implica, por articulación o continuidad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900" w:hanging="880"/>
        <w:jc w:val="both"/>
        <w:rPr>
          <w:sz w:val="18"/>
        </w:rPr>
      </w:pPr>
      <w:r>
        <w:rPr>
          <w:b/>
          <w:sz w:val="18"/>
        </w:rPr>
        <w:t>Contenidos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1240" w:hanging="120"/>
        <w:jc w:val="both"/>
        <w:rPr>
          <w:sz w:val="18"/>
        </w:rPr>
      </w:pPr>
      <w:r>
        <w:rPr>
          <w:sz w:val="18"/>
        </w:rPr>
        <w:t>- Las Articulaciones Arquitectónicas contemporáneas (modos explícitos de conjunción de formas, elementos y materiales) de acuerdo a la intención y tarea, en un conjunto que puede entenderse como lenguaje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ind w:left="1240" w:hanging="120"/>
        <w:jc w:val="both"/>
        <w:rPr>
          <w:sz w:val="18"/>
        </w:rPr>
      </w:pPr>
      <w:r>
        <w:rPr>
          <w:sz w:val="18"/>
        </w:rPr>
        <w:t xml:space="preserve">-La tensión visual como vínculo virtual, recurso de lectura y propósito emocional en el manejo del espacio. Manejo simultáneo de al menos dos de los 28 tipos de tensión espacial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b/>
          <w:sz w:val="18"/>
        </w:rPr>
        <w:t>Ejercicios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 xml:space="preserve">3.- </w:t>
        <w:tab/>
        <w:t>RELACIONES AD-HOC DE ACENTO PARTICULAR EN LA LECTURA DEL NEXO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"Seleccionar situaciones de 'articulación' de materiales o formas en arquitectura actual a diferentes escalas, capaces de provocar alta gratificación sensual estética. Decidir su extracción, o seccionamiento, aislándola de su contexto con la reformulación necesaria para que, sin perder comprensibilidad tectónica, se manifieste como un enunciado estético autónomo. La pertinencia y elocuencia del material es central al efecto que se espera."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Individual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Simulaciones lo más fiel posible al material y tarea que el caso alude. 4 sesiones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/>
      </w:pPr>
      <w:r>
        <w:rPr>
          <w:sz w:val="18"/>
        </w:rPr>
        <w:t>4.-</w:t>
        <w:tab/>
      </w:r>
      <w:r>
        <w:rPr>
          <w:b/>
          <w:sz w:val="18"/>
        </w:rPr>
        <w:t xml:space="preserve"> </w:t>
      </w:r>
      <w:r>
        <w:rPr>
          <w:sz w:val="18"/>
        </w:rPr>
        <w:t xml:space="preserve">RELACIONES VIRTUALES DE LECTURA NEGUENTROPICA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"Dados un propósito y una escala relativa, proponer una espacio interior  'tenso y estimulante' que combine al menos dos factores ( o variables) de tensión espacial, uno de los cuales debe comprometer necesariamente la luz."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De a dos alumnos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  <w:tab/>
        <w:t>Simulaciones de espacio interior en cajas cerradas con un sólo punto de vista. 4 sesiones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jc w:val="both"/>
        <w:rPr>
          <w:sz w:val="18"/>
        </w:rPr>
      </w:pPr>
      <w:r>
        <w:rPr>
          <w:b/>
          <w:sz w:val="18"/>
        </w:rPr>
        <w:t>BIBLIOGRAFI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>- “ VISUALIDAD Y NEGUENTROPIA: EQUILIBRIO VISUAL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ab/>
        <w:t>Letelier S., Brugnoli F. Ed. FAU , Depto de Diseño Stgo., 1992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>- “ TEMAS DE COMPOSICION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ab/>
        <w:t>Clark y Pause, Ed. G.Gili, Barc. 1985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>- “EL COLOR EN LA ARQUITECTURA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ab/>
        <w:t>Duttham M., Ed G.Gili Barc. 1982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 xml:space="preserve">- Serie "CUADERNOS DE VISUALIDAD ARQUITECTONICA" 1 al 8 ,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ab/>
        <w:t>Autor: S. Letelier, Depto de Diseño Arquitectónico, FAU, 1996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 xml:space="preserve">Nº 1 "ESTRUCTURAS Y SISTEMAS" , </w:t>
        <w:tab/>
        <w:tab/>
        <w:tab/>
        <w:t xml:space="preserve">         </w:t>
        <w:tab/>
        <w:t>para Unidad 1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>Nº 2 " ARTICULACIONES",                                                           para Unidad 2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 xml:space="preserve">Nº 3 " LA TENSION VISUAL, PERCEPCION ACTIVA DEL ESPACIO" </w:t>
        <w:tab/>
        <w:t>para Unidad 2,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>Nº 7 " TECTONICA DE BLOQUES"</w:t>
        <w:tab/>
        <w:tab/>
        <w:tab/>
        <w:tab/>
        <w:t xml:space="preserve">   </w:t>
        <w:tab/>
        <w:t>para Unidad 1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6"/>
        </w:rPr>
      </w:pPr>
      <w:r>
        <w:rPr>
          <w:sz w:val="16"/>
        </w:rPr>
        <w:t>Nº 8 “ TECTÓNICA DE PLIEGUES”</w:t>
        <w:tab/>
        <w:tab/>
        <w:tab/>
        <w:tab/>
        <w:tab/>
        <w:t>para Unidad 1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rFonts w:eastAsia="New York;Times New Roman"/>
          <w:sz w:val="18"/>
        </w:rPr>
      </w:pPr>
      <w:r>
        <w:rPr>
          <w:rFonts w:eastAsia="New York;Times New Roman"/>
          <w:sz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ind w:left="900" w:hanging="8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2240" w:h="15840"/>
      <w:pgMar w:left="1418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380" w:leader="none"/>
      </w:tabs>
      <w:spacing w:before="240" w:after="0"/>
      <w:ind w:left="1260" w:hanging="126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380" w:leader="none"/>
      </w:tabs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al10">
    <w:name w:val="normal-10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left="1341" w:hanging="1321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widowControl w:val="false"/>
      <w:ind w:left="709" w:hanging="0"/>
      <w:jc w:val="both"/>
    </w:pPr>
    <w:rPr>
      <w:sz w:val="18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9"/>
        <w:tab w:val="left" w:pos="2380" w:leader="none"/>
      </w:tabs>
      <w:ind w:left="851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0:48:00Z</dcterms:created>
  <dc:creator>SABBAGH ARQUITECTOS</dc:creator>
  <dc:description/>
  <dc:language>en-US</dc:language>
  <cp:lastModifiedBy>SABBAGH ARQUITECTOS</cp:lastModifiedBy>
  <cp:lastPrinted>2002-08-26T15:42:00Z</cp:lastPrinted>
  <dcterms:modified xsi:type="dcterms:W3CDTF">2004-03-12T20:48:00Z</dcterms:modified>
  <cp:revision>2</cp:revision>
  <dc:subject/>
  <dc:title>Curso: </dc:title>
</cp:coreProperties>
</file>