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esta este cuestionario con la mayor objetividad y confianza. No implica calificación, sólo es un medio para conocer en algún nivel </w:t>
      </w:r>
      <w:r>
        <w:rPr>
          <w:lang w:val="es-ES_tradnl"/>
        </w:rPr>
        <w:t>tus</w:t>
      </w:r>
      <w:r>
        <w:rPr/>
        <w:t xml:space="preserve"> </w:t>
      </w:r>
      <w:r>
        <w:rPr>
          <w:lang w:val="es-ES_tradnl"/>
        </w:rPr>
        <w:t xml:space="preserve">conocimientos y </w:t>
      </w:r>
      <w:r>
        <w:rPr/>
        <w:t>competencias de entrada.</w:t>
      </w:r>
      <w:r>
        <w:rPr>
          <w:lang w:val="es-ES_tradnl"/>
        </w:rPr>
        <w:t xml:space="preserve"> Ocupa todo el espacio necesario dentro de las celda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5"/>
        <w:gridCol w:w="1430"/>
        <w:gridCol w:w="1417"/>
        <w:gridCol w:w="1352"/>
      </w:tblGrid>
      <w:tr>
        <w:trPr>
          <w:trHeight w:val="538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779" w:leader="none"/>
                <w:tab w:val="right" w:pos="9198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ombre:</w:t>
            </w:r>
          </w:p>
        </w:tc>
      </w:tr>
      <w:tr>
        <w:trPr>
          <w:trHeight w:val="54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GUNTAS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779" w:leader="none"/>
                <w:tab w:val="right" w:pos="91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RESPUESTAS</w:t>
            </w:r>
          </w:p>
        </w:tc>
      </w:tr>
      <w:tr>
        <w:trPr>
          <w:trHeight w:val="69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¿Has hecho algún curso —total o parcialmente— por internet? Expl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¿Manejas Windows?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¿Manejas Macintosh?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escribe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51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¿Qué tipo de programas manejas? Califica tu nivel de dominio. Señala el nombre y nivel de domini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. muy bueno, creo que sólo necesito perfeccionarm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. aceptable, puedo hacer cosas básicas con la aplicación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. un poco, sólo lo he explorado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so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iseñ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Otros</w:t>
            </w:r>
          </w:p>
        </w:tc>
      </w:tr>
      <w:tr>
        <w:trPr>
          <w:trHeight w:val="25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Define o explica brevemente que entiendes por los concepto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Bitma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íx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Vec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MY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erifé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S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esolu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F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Algorit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HTM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Script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5.</w:t>
            </w:r>
          </w:p>
        </w:tc>
      </w:tr>
      <w:tr>
        <w:trPr>
          <w:trHeight w:val="25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¿Qué programas sirven para hacer un retoque fotográfico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¿Qué recursos existen para mejorar la calidad de una fotografía digital?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¿Qué diferencia hay entre Photoshop y FreeHand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¿Ejemplifica la utilidad de cada uno?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efine o explica brevemente que entiendes por los concepto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Model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enderiz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Ambient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Extru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Torne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Línea de tiemp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7.</w:t>
            </w:r>
          </w:p>
        </w:tc>
      </w:tr>
      <w:tr>
        <w:trPr>
          <w:trHeight w:val="25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¿Qué esperas de la asignatura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omentarios personales y sugerencias: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32:00Z</dcterms:created>
  <dc:creator>ehamuy</dc:creator>
  <dc:description/>
  <dc:language>en-US</dc:language>
  <cp:lastModifiedBy>Eduardo Hamuy</cp:lastModifiedBy>
  <dcterms:modified xsi:type="dcterms:W3CDTF">2007-03-08T08:57:00Z</dcterms:modified>
  <cp:revision>7</cp:revision>
  <dc:subject/>
  <dc:title>ACTIVIDADES</dc:title>
</cp:coreProperties>
</file>