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footerReference w:type="default" r:id="rId2"/>
          <w:type w:val="nextPage"/>
          <w:pgSz w:w="12240" w:h="15840"/>
          <w:pgMar w:left="1701" w:right="1701" w:gutter="0" w:header="0" w:top="1417" w:footer="945" w:bottom="1417"/>
          <w:pgNumType w:fmt="decimal"/>
          <w:formProt w:val="false"/>
          <w:textDirection w:val="lrTb"/>
          <w:docGrid w:type="default" w:linePitch="204" w:charSpace="0"/>
        </w:sectPr>
      </w:pPr>
    </w:p>
    <w:p>
      <w:pPr>
        <w:pStyle w:val="Normal"/>
        <w:keepNext w:val="true"/>
        <w:jc w:val="both"/>
        <w:rPr>
          <w:rFonts w:ascii="Arial" w:hAnsi="Arial" w:cs="Arial"/>
          <w:sz w:val="16"/>
        </w:rPr>
      </w:pPr>
      <w:r>
        <w:rPr>
          <w:rFonts w:cs="Arial" w:ascii="Arial" w:hAnsi="Arial"/>
          <w:sz w:val="16"/>
        </w:rPr>
        <w:t>1. DESPINA</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289" w:leader="none"/>
        </w:tabs>
        <w:autoSpaceDE w:val="false"/>
        <w:spacing w:before="240" w:after="0"/>
        <w:jc w:val="both"/>
        <w:rPr/>
      </w:pPr>
      <w:r>
        <w:rPr>
          <w:rFonts w:cs="Arial" w:ascii="Arial" w:hAnsi="Arial"/>
          <w:sz w:val="16"/>
          <w:szCs w:val="24"/>
          <w:lang w:val="es-MX"/>
        </w:rPr>
        <w:t>De dos maneras se llega a Despina: en barco o en camello. La ciudad es diferente para el que viene por tierra y para el que viene del mar.</w:t>
      </w:r>
    </w:p>
    <w:p>
      <w:pPr>
        <w:pStyle w:val="Normal"/>
        <w:tabs>
          <w:tab w:val="clear" w:pos="709"/>
          <w:tab w:val="left" w:pos="289" w:leader="none"/>
        </w:tabs>
        <w:autoSpaceDE w:val="false"/>
        <w:spacing w:before="240" w:after="0"/>
        <w:jc w:val="both"/>
        <w:rPr/>
      </w:pPr>
      <w:r>
        <w:rPr>
          <w:rFonts w:cs="Arial" w:ascii="Arial" w:hAnsi="Arial"/>
          <w:sz w:val="16"/>
          <w:szCs w:val="24"/>
          <w:lang w:val="es-MX"/>
        </w:rPr>
        <w:t>El camellero que ve despuntar en el horizonte del altiplano los pináculos de los rascacielos, las antenas radar, agitarse las mangas de ventilación blancas y rojas, echar humo las chime</w:t>
        <w:softHyphen/>
        <w:t>neas, piensa en una embarcación, sabe que es una ciudad pe</w:t>
        <w:softHyphen/>
        <w:t>ro la piensa como una nave que lo sacará del desierto, un ve</w:t>
        <w:softHyphen/>
        <w:t>lero a punto de zarpar, con el viento que hincha ya sus velas todavía sin desatar, o un vapor con su caldera vibrando en la carena de hierro, y piensa en todos los puertos, en las mer</w:t>
        <w:softHyphen/>
        <w:t>cancías de ultramar que las grúas descargan en los muelles, en las hosterías donde tripulaciones de distinta bandera se rom</w:t>
        <w:softHyphen/>
        <w:t>pen la cabeza a botellazos, en las ventanas iluminadas de la planta baja, cada una con una mujer peinándose.</w:t>
      </w:r>
    </w:p>
    <w:p>
      <w:pPr>
        <w:pStyle w:val="Normal"/>
        <w:tabs>
          <w:tab w:val="clear" w:pos="709"/>
          <w:tab w:val="left" w:pos="289" w:leader="none"/>
        </w:tabs>
        <w:autoSpaceDE w:val="false"/>
        <w:spacing w:before="240" w:after="0"/>
        <w:jc w:val="both"/>
        <w:rPr/>
      </w:pPr>
      <w:r>
        <w:rPr>
          <w:rFonts w:cs="Arial" w:ascii="Arial" w:hAnsi="Arial"/>
          <w:sz w:val="16"/>
          <w:szCs w:val="24"/>
          <w:lang w:val="es-MX"/>
        </w:rPr>
        <w:t>En la neblina de la costa el marinero distingue la forma de la giba de un camello, de una silla de montar bordada de fle</w:t>
        <w:softHyphen/>
        <w:t>cos brillantes entre dos gibas manchadas que avanzan conto</w:t>
        <w:softHyphen/>
        <w:t>neándose, sabe que es una ciudad pero la piensa como un ca</w:t>
        <w:softHyphen/>
        <w:t>mello de cuyas albardas cuelgan odres y alforjas de frutas confitadas, vino de dátiles, hojas de tabaco, y ya se ve a la ca</w:t>
        <w:softHyphen/>
        <w:t>beza de una larga caravana que lo saca del desierto del mar, ha</w:t>
        <w:softHyphen/>
        <w:t>cia el oasis de agua dulce a la sombra dentada de las palmeras,</w:t>
      </w:r>
    </w:p>
    <w:p>
      <w:pPr>
        <w:pStyle w:val="Normal"/>
        <w:tabs>
          <w:tab w:val="clear" w:pos="709"/>
          <w:tab w:val="left" w:pos="204" w:leader="none"/>
        </w:tabs>
        <w:autoSpaceDE w:val="false"/>
        <w:spacing w:before="240" w:after="0"/>
        <w:rPr>
          <w:rFonts w:ascii="Arial" w:hAnsi="Arial" w:cs="Arial"/>
          <w:sz w:val="16"/>
          <w:szCs w:val="24"/>
          <w:lang w:val="es-MX"/>
        </w:rPr>
      </w:pPr>
      <w:r>
        <w:rPr>
          <w:rFonts w:cs="Arial" w:ascii="Arial" w:hAnsi="Arial"/>
          <w:sz w:val="16"/>
          <w:szCs w:val="24"/>
          <w:lang w:val="es-MX"/>
        </w:rPr>
        <w:t>hacia palacios de espesos muros encalados, de patios em</w:t>
        <w:softHyphen/>
        <w:t>baldosados sobre los cuales danzan descalzas las bailarinas y mueven los brazos, ya dentro, ya fuera del velo.</w:t>
      </w:r>
    </w:p>
    <w:p>
      <w:pPr>
        <w:pStyle w:val="Normal"/>
        <w:tabs>
          <w:tab w:val="clear" w:pos="709"/>
          <w:tab w:val="left" w:pos="289" w:leader="none"/>
        </w:tabs>
        <w:autoSpaceDE w:val="false"/>
        <w:spacing w:before="240" w:after="0"/>
        <w:rPr/>
      </w:pPr>
      <w:r>
        <w:rPr>
          <w:rFonts w:cs="Arial" w:ascii="Arial" w:hAnsi="Arial"/>
          <w:sz w:val="16"/>
          <w:szCs w:val="24"/>
          <w:lang w:val="es-MX"/>
        </w:rPr>
        <w:t>Cada ciudad recibe su forma del desierto al que se opone; y así ven el camellero y el marinero a Despina, ciudad fronte</w:t>
        <w:softHyphen/>
        <w:t>riza entre dos desiertos.</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keepNext w:val="true"/>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keepNext w:val="true"/>
        <w:jc w:val="both"/>
        <w:rPr>
          <w:rFonts w:ascii="Arial" w:hAnsi="Arial" w:cs="Arial"/>
          <w:sz w:val="16"/>
        </w:rPr>
      </w:pPr>
      <w:r>
        <w:rPr>
          <w:rFonts w:cs="Arial" w:ascii="Arial" w:hAnsi="Arial"/>
          <w:sz w:val="16"/>
        </w:rPr>
        <w:t>2. ZENOBIA</w:t>
      </w:r>
    </w:p>
    <w:p>
      <w:pPr>
        <w:sectPr>
          <w:type w:val="continuous"/>
          <w:pgSz w:w="12240" w:h="15840"/>
          <w:pgMar w:left="1701" w:right="1701" w:gutter="0" w:header="0" w:top="1417" w:footer="945" w:bottom="1417"/>
          <w:formProt w:val="false"/>
          <w:textDirection w:val="lrTb"/>
          <w:docGrid w:type="default" w:linePitch="204" w:charSpace="0"/>
        </w:sectPr>
      </w:pPr>
    </w:p>
    <w:p>
      <w:pPr>
        <w:pStyle w:val="TextBody"/>
        <w:tabs>
          <w:tab w:val="clear" w:pos="709"/>
          <w:tab w:val="left" w:pos="-1125" w:leader="none"/>
        </w:tabs>
        <w:autoSpaceDE w:val="false"/>
        <w:rPr/>
      </w:pPr>
      <w:r>
        <w:rPr>
          <w:rFonts w:cs="Arial" w:ascii="Arial" w:hAnsi="Arial"/>
          <w:szCs w:val="24"/>
          <w:lang w:val="es-MX"/>
        </w:rPr>
        <w:t>Ahora diré de la ciudad de Zenobia que tiene esto de admi</w:t>
        <w:softHyphen/>
        <w:t>rable: aunque situada en terreno seco, se levanta sobre altísi</w:t>
        <w:softHyphen/>
        <w:t>mos pilotes, y las casas son de bambú y de zinc, con muchas ga</w:t>
        <w:softHyphen/>
        <w:t>lerías y balcones, situadas a distintas alturas, sobre zancos que se superponen unos a otros, unidas por escaleras de mano y aceras colgantes, coronadas por miradores cubiertos de teja</w:t>
        <w:softHyphen/>
        <w:t>dos cónicos, depósitos de agua, veletas, de los que sobresalen roldanas, sedales y grúas.</w:t>
      </w:r>
    </w:p>
    <w:p>
      <w:pPr>
        <w:pStyle w:val="Normal"/>
        <w:tabs>
          <w:tab w:val="clear" w:pos="709"/>
          <w:tab w:val="left" w:pos="283" w:leader="none"/>
        </w:tabs>
        <w:autoSpaceDE w:val="false"/>
        <w:spacing w:before="240" w:after="0"/>
        <w:jc w:val="both"/>
        <w:rPr/>
      </w:pPr>
      <w:r>
        <w:rPr>
          <w:rFonts w:cs="Arial" w:ascii="Arial" w:hAnsi="Arial"/>
          <w:sz w:val="16"/>
          <w:szCs w:val="24"/>
          <w:lang w:val="es-MX"/>
        </w:rPr>
        <w:t>No se recuerda qué necesidad u orden o deseo impulsó a los fundadores de Zenobia a dar esta forma a su ciudad, y por eso no se sabe si quedaron satisfechos con la ciudad tal como hoy la ve</w:t>
        <w:softHyphen/>
        <w:t>mos, crecida quizá por superposiciones sucesivas del primero y ya indescifrable diseño. Pero lo cierto es que si a quien vive en Zenobia se le pide que describa cómo sería para él una vida fe</w:t>
        <w:softHyphen/>
        <w:t>liz, la que imagina es siempre una ciudad como Zenobia, con sus pilotes y sus escalas colgantes, una Zenobia tal vez totalmente dis</w:t>
        <w:softHyphen/>
        <w:t>tinta, con estandartes y cintas flameantes, pero obtenida siem</w:t>
        <w:softHyphen/>
        <w:t>pre combinando elementos de aquel primer modelo.</w:t>
      </w:r>
    </w:p>
    <w:p>
      <w:pPr>
        <w:pStyle w:val="Normal"/>
        <w:tabs>
          <w:tab w:val="clear" w:pos="709"/>
          <w:tab w:val="left" w:pos="283" w:leader="none"/>
        </w:tabs>
        <w:autoSpaceDE w:val="false"/>
        <w:spacing w:before="240" w:after="0"/>
        <w:jc w:val="both"/>
        <w:rPr/>
      </w:pPr>
      <w:r>
        <w:rPr>
          <w:rFonts w:cs="Arial" w:ascii="Arial" w:hAnsi="Arial"/>
          <w:sz w:val="16"/>
          <w:szCs w:val="24"/>
          <w:lang w:val="es-MX"/>
        </w:rPr>
        <w:t>Dicho esto, es inútil decidir si ha de clasificarse a Zenobia entre las ciudades felices o entre las infelices. No tiene sentido dividir las ciudades en estas dos clases, sino en otras dos: las que a través de los años y las mutaciones siguen dando su for</w:t>
        <w:softHyphen/>
        <w:t>ma a los deseos y aquellas en las que los deseos, o logran bo</w:t>
        <w:softHyphen/>
        <w:t>rrar la ciudad, o son borrados por ella.</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keepNext w:val="true"/>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keepNext w:val="true"/>
        <w:jc w:val="both"/>
        <w:rPr>
          <w:rFonts w:ascii="Arial" w:hAnsi="Arial" w:cs="Arial"/>
          <w:sz w:val="16"/>
        </w:rPr>
      </w:pPr>
      <w:r>
        <w:rPr>
          <w:rFonts w:cs="Arial" w:ascii="Arial" w:hAnsi="Arial"/>
          <w:sz w:val="16"/>
        </w:rPr>
        <w:t>3. VALDRADA</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289" w:leader="none"/>
        </w:tabs>
        <w:autoSpaceDE w:val="false"/>
        <w:spacing w:before="240" w:after="0"/>
        <w:jc w:val="both"/>
        <w:rPr/>
      </w:pPr>
      <w:r>
        <w:rPr>
          <w:rFonts w:cs="Arial" w:ascii="Arial" w:hAnsi="Arial"/>
          <w:sz w:val="16"/>
          <w:szCs w:val="24"/>
          <w:lang w:val="es-MX"/>
        </w:rPr>
        <w:t>Los antiguos construyeron Valdrada a orillas de un lago, con casas todas de galerías una sobre otra y calles altas que aso</w:t>
        <w:softHyphen/>
        <w:t>man al agua parapetos de balaustres. De modo que al llegar el viajero ve dos ciudades: una directa sobre el lago y una de re</w:t>
        <w:softHyphen/>
        <w:t>flejo, invertida. No existe o sucede nada en una Valdrada que la otra Valdrada no repita, porque la ciudad fue construida de manera que cada uno de sus puntos se reflejara en su espejo, y la Valdrada del agua, abajo, contiene no sólo todas las cana</w:t>
        <w:softHyphen/>
        <w:t>laduras y relieves de las fachadas que se elevan sobre el lago, si</w:t>
        <w:softHyphen/>
        <w:t>no también el interior de las habitaciones con sus techos y sus pavimentos, las perspectivas de sus corredores, los espejos de sus armarios.</w:t>
      </w:r>
    </w:p>
    <w:p>
      <w:pPr>
        <w:pStyle w:val="Normal"/>
        <w:tabs>
          <w:tab w:val="clear" w:pos="709"/>
          <w:tab w:val="left" w:pos="289" w:leader="none"/>
        </w:tabs>
        <w:autoSpaceDE w:val="false"/>
        <w:spacing w:before="240" w:after="0"/>
        <w:jc w:val="both"/>
        <w:rPr/>
      </w:pPr>
      <w:r>
        <w:rPr>
          <w:rFonts w:cs="Arial" w:ascii="Arial" w:hAnsi="Arial"/>
          <w:sz w:val="16"/>
          <w:szCs w:val="24"/>
          <w:lang w:val="es-MX"/>
        </w:rPr>
        <w:t>Los habitantes de Valdrada saben que todos sus actos son a la vez ese acto y su imagen especular, que posee la especial dig</w:t>
        <w:softHyphen/>
        <w:t>nidad de las imágenes, y esta conciencia les impide abando</w:t>
        <w:softHyphen/>
        <w:t>narse ni un solo instante al azar y al olvido. Cuando los aman</w:t>
        <w:softHyphen/>
        <w:t>tes mudan de posición los cuerpos desnudos piel contra piel buscando cómo ponerse para sacar más placer el uno del otro, cuando los asesinos empujan el cuchillo contra las venas negras del cuello y cuanta más sangre grumosa sale a borbotones, más hunden el filo que resbala entre los tendones, incluso entonces no es tanto el acoplarse o matarse lo que importa como el aco</w:t>
        <w:softHyphen/>
        <w:t>plarse o matarse de las imágenes límpidas y frías en el espejo.</w:t>
      </w:r>
    </w:p>
    <w:p>
      <w:pPr>
        <w:pStyle w:val="TextBody"/>
        <w:tabs>
          <w:tab w:val="clear" w:pos="709"/>
          <w:tab w:val="left" w:pos="289" w:leader="none"/>
        </w:tabs>
        <w:autoSpaceDE w:val="false"/>
        <w:rPr/>
      </w:pPr>
      <w:r>
        <w:rPr>
          <w:rFonts w:cs="Arial" w:ascii="Arial" w:hAnsi="Arial"/>
          <w:szCs w:val="24"/>
          <w:lang w:val="es-MX"/>
        </w:rPr>
        <w:t>El espejo acrecienta unas veces el valor de las cosas, otras lo niega. No todo lo que parece valer fuera del espejo resiste cuando se refleja. Las dos ciudades gemelas no son iguales, porque nada de lo que existe o sucede en Valdrada es simétri</w:t>
        <w:softHyphen/>
        <w:t>co: a cada rostro y gesto responden desde el espejo un rostro o gesto invertido punto por punto. Las dos Valdradas viven la una para la otra, mirándose constantemente a los ojos, pero no se aman.</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TextBody"/>
        <w:keepNext w:val="true"/>
        <w:tabs>
          <w:tab w:val="clear" w:pos="709"/>
          <w:tab w:val="left" w:pos="289" w:leader="none"/>
        </w:tabs>
        <w:autoSpaceDE w:val="false"/>
        <w:spacing w:before="0" w:after="0"/>
        <w:rPr>
          <w:rFonts w:ascii="Arial" w:hAnsi="Arial" w:cs="Arial"/>
          <w:szCs w:val="24"/>
          <w:lang w:val="es-MX"/>
        </w:rPr>
      </w:pPr>
      <w:r>
        <w:rPr>
          <w:rFonts w:cs="Arial" w:ascii="Arial" w:hAnsi="Arial"/>
          <w:szCs w:val="24"/>
          <w:lang w:val="es-MX"/>
        </w:rPr>
        <w:t>4. ZORA</w:t>
      </w:r>
    </w:p>
    <w:p>
      <w:pPr>
        <w:sectPr>
          <w:type w:val="continuous"/>
          <w:pgSz w:w="12240" w:h="15840"/>
          <w:pgMar w:left="1701" w:right="1701" w:gutter="0" w:header="0" w:top="1417" w:footer="945" w:bottom="1417"/>
          <w:formProt w:val="false"/>
          <w:textDirection w:val="lrTb"/>
          <w:docGrid w:type="default" w:linePitch="204" w:charSpace="0"/>
        </w:sectPr>
      </w:pPr>
    </w:p>
    <w:p>
      <w:pPr>
        <w:pStyle w:val="TextBody"/>
        <w:tabs>
          <w:tab w:val="clear" w:pos="709"/>
          <w:tab w:val="left" w:pos="323" w:leader="none"/>
        </w:tabs>
        <w:autoSpaceDE w:val="false"/>
        <w:rPr/>
      </w:pPr>
      <w:r>
        <w:rPr>
          <w:rFonts w:cs="Arial" w:ascii="Arial" w:hAnsi="Arial"/>
          <w:szCs w:val="24"/>
          <w:lang w:val="es-MX"/>
        </w:rPr>
        <w:t>Más allá de seis ríos y tres cadenas de montañas surge Zora, ciudad que quien la ha visto una vez no puede olvidarla mas. Pero no porque deje, como otras ciudades memorables, una imagen fuera de lo común en el recuerdo. Zora tiene la propiedad de permanecer en la memoria punto por punto, en la sucesión de sus calles, y de las casas a lo largo de las ca</w:t>
        <w:softHyphen/>
        <w:t>lles, y de las puertas y ventanas de las casas, aunque no haya en ellas hermosuras o rarezas particulares. Su secreto es la forma en que la vista se desliza por figuras que se suceden co</w:t>
        <w:softHyphen/>
        <w:t>mo en una partitura musical donde no se puede cambiar o desplazar ni una nota. El hombre que sabe de memoria cómo es Zora, en la noche, cuando no puede dormir, imagina que camina por sus calles y recuerda el orden en que se suceden el reloj de cobre, el toldo a rayas del peluquero, la fuente de los nueve caños, la torre de cristal del astrónomo, el puesto del vendedor de sandías, la estatua del ermitaño y el león, el baño turco, el café de la esquina, el atajo que lleva al puerto. Esta ciudad que no se borra de la mente es como un armazón o una retícula en cuyas casillas cada uno puede disponer las cosas que quiere recordar: nombres de varones ilustres, virtu</w:t>
        <w:softHyphen/>
        <w:t>des, números, clasificaciones vegetales y minerales, fechas de batallas, constelaciones, partes del discurso. Entre cada no</w:t>
        <w:softHyphen/>
        <w:t>ción y cada punto del itinerario podrá establecer un nexo de afinidad o de contraste que sirva de llamada instantánea a la memoria. De modo que los hombres más sabios del mundo son aquellos que conocen Zora de memoria.</w:t>
      </w:r>
    </w:p>
    <w:p>
      <w:pPr>
        <w:pStyle w:val="Normal"/>
        <w:tabs>
          <w:tab w:val="clear" w:pos="709"/>
          <w:tab w:val="left" w:pos="323" w:leader="none"/>
        </w:tabs>
        <w:autoSpaceDE w:val="false"/>
        <w:spacing w:before="240" w:after="0"/>
        <w:rPr/>
      </w:pPr>
      <w:r>
        <w:rPr>
          <w:rFonts w:cs="Arial" w:ascii="Arial" w:hAnsi="Arial"/>
          <w:sz w:val="16"/>
          <w:szCs w:val="24"/>
          <w:lang w:val="es-MX"/>
        </w:rPr>
        <w:t>Pero inútilmente emprendí viaje para visitar la ciudad: obli</w:t>
        <w:softHyphen/>
        <w:t>gada a permanecer inmóvil e igual a sí misma para ser re</w:t>
        <w:softHyphen/>
        <w:t>cordada mejor, Zora languideció, se deshizo y desapareció. La Tierra la ha olvidado.</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keepNext w:val="true"/>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TextBody"/>
        <w:tabs>
          <w:tab w:val="clear" w:pos="709"/>
          <w:tab w:val="left" w:pos="289" w:leader="none"/>
        </w:tabs>
        <w:autoSpaceDE w:val="false"/>
        <w:spacing w:before="0" w:after="0"/>
        <w:rPr>
          <w:rFonts w:ascii="Arial" w:hAnsi="Arial" w:cs="Arial"/>
          <w:szCs w:val="24"/>
          <w:lang w:val="es-MX"/>
        </w:rPr>
      </w:pPr>
      <w:r>
        <w:rPr>
          <w:rFonts w:cs="Arial" w:ascii="Arial" w:hAnsi="Arial"/>
          <w:szCs w:val="24"/>
          <w:lang w:val="es-MX"/>
        </w:rPr>
        <w:t>5. ISAURA</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272" w:leader="none"/>
        </w:tabs>
        <w:autoSpaceDE w:val="false"/>
        <w:spacing w:before="240" w:after="0"/>
        <w:jc w:val="both"/>
        <w:rPr/>
      </w:pPr>
      <w:r>
        <w:rPr>
          <w:rFonts w:cs="Arial" w:ascii="Arial" w:hAnsi="Arial"/>
          <w:sz w:val="16"/>
          <w:szCs w:val="24"/>
          <w:lang w:val="es-MX"/>
        </w:rPr>
        <w:t>Se supone que Isaura, ciudad de los mil pozos, surge sobre un profundo lago subterráneo. Dondequiera que los habitan</w:t>
        <w:softHyphen/>
        <w:t>tes, excavando en la tierra largos agujeros verticales, han con</w:t>
        <w:softHyphen/>
        <w:t>seguido sacar agua, hasta allí y no más lejos se ha extendido la ciudad: su perímetro verdeante repite el de las orillas oscuras del lago sepulto, un paisaje invisible condiciona el visible, todo lo que se mueve al sol es impelido por la ola que bate ence</w:t>
        <w:softHyphen/>
        <w:t>rrada bajo el cielo calcáreo de la roca.</w:t>
      </w:r>
    </w:p>
    <w:p>
      <w:pPr>
        <w:pStyle w:val="Normal"/>
        <w:tabs>
          <w:tab w:val="clear" w:pos="709"/>
          <w:tab w:val="left" w:pos="272" w:leader="none"/>
        </w:tabs>
        <w:autoSpaceDE w:val="false"/>
        <w:spacing w:before="240" w:after="0"/>
        <w:jc w:val="both"/>
        <w:rPr/>
      </w:pPr>
      <w:r>
        <w:rPr>
          <w:rFonts w:cs="Arial" w:ascii="Arial" w:hAnsi="Arial"/>
          <w:sz w:val="16"/>
          <w:szCs w:val="24"/>
          <w:lang w:val="es-MX"/>
        </w:rPr>
        <w:t>Por eso, dos clases de religiones se dan en Isaura. Los dio</w:t>
        <w:softHyphen/>
        <w:t>ses de la ciudad, según algunos, habitan en las profundidades, en el lago negro que alimenta las venas subterráneas. Según otros, los dioses habitan en los cubos que suben colgados de la cuerda cuando asoman en el brocal de los pozos, en las rolda</w:t>
        <w:softHyphen/>
        <w:t>nas que giran, en los cabrestantes de las norias, en las palancas de las bombas, en las aspas de los molinos de viento que suben el agua de las perforaciones, en los andamiajes de metal que encauzan el enroscarse de las sondas, en los tanques posados en zancos sobre los tejados, en los arcos delgados de los acue</w:t>
        <w:softHyphen/>
        <w:t>ductos, en todas las columnas de agua, las tuberías verticales, los flotadores, los rebosaderos, subiendo hasta las veletas que coronan los aéreos andamiajes de Isaura, ciudad que se mue</w:t>
        <w:softHyphen/>
        <w:t>ve hacia lo alto.</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keepNext w:val="true"/>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TextBody"/>
        <w:tabs>
          <w:tab w:val="clear" w:pos="709"/>
          <w:tab w:val="left" w:pos="289" w:leader="none"/>
        </w:tabs>
        <w:autoSpaceDE w:val="false"/>
        <w:spacing w:before="0" w:after="0"/>
        <w:rPr>
          <w:rFonts w:ascii="Arial" w:hAnsi="Arial" w:cs="Arial"/>
          <w:szCs w:val="24"/>
          <w:lang w:val="es-MX"/>
        </w:rPr>
      </w:pPr>
      <w:r>
        <w:rPr>
          <w:rFonts w:cs="Arial" w:ascii="Arial" w:hAnsi="Arial"/>
          <w:szCs w:val="24"/>
          <w:lang w:val="es-MX"/>
        </w:rPr>
        <w:t>6. CLOE</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289" w:leader="none"/>
        </w:tabs>
        <w:autoSpaceDE w:val="false"/>
        <w:spacing w:before="240" w:after="0"/>
        <w:jc w:val="both"/>
        <w:rPr/>
      </w:pPr>
      <w:r>
        <w:rPr>
          <w:rFonts w:cs="Arial" w:ascii="Arial" w:hAnsi="Arial"/>
          <w:sz w:val="16"/>
          <w:szCs w:val="24"/>
          <w:lang w:val="es-MX"/>
        </w:rPr>
        <w:t>En Cloe, gran ciudad, las personas que pasan por las calles no se conocen. Al verse imaginan mil cosas las unas de las otras, los encuentros que podrían ocurrir entre ellas, las conver</w:t>
        <w:softHyphen/>
        <w:t>saciones, las sorpresas, las caricias, los mordiscos. Pero nadie saluda a nadie, las miradas se cruzan un segundo y después hu</w:t>
        <w:softHyphen/>
        <w:t>yen, buscan otras miradas, no se detienen.</w:t>
      </w:r>
    </w:p>
    <w:p>
      <w:pPr>
        <w:pStyle w:val="Normal"/>
        <w:tabs>
          <w:tab w:val="clear" w:pos="709"/>
          <w:tab w:val="left" w:pos="289" w:leader="none"/>
        </w:tabs>
        <w:autoSpaceDE w:val="false"/>
        <w:spacing w:before="240" w:after="0"/>
        <w:jc w:val="both"/>
        <w:rPr/>
      </w:pPr>
      <w:r>
        <w:rPr>
          <w:rFonts w:cs="Arial" w:ascii="Arial" w:hAnsi="Arial"/>
          <w:sz w:val="16"/>
          <w:szCs w:val="24"/>
          <w:lang w:val="es-MX"/>
        </w:rPr>
        <w:t>Pasa una muchacha que hace girar una sombrilla apoyada en su hombro, y también un poco la redondez de las caderas. Pasa una mujer Vestida de negro que representa todos los años que tiene, los ojos inquietos bajo el velo y los labios trémulos. Pasa un gigante tatuado; un hombre joven con el pelo blanco; una enana; dos mellizas vestidas de coral. Algo corre entre ellos, un intercambio de miradas como líneas que unen una figura con otra y dibujan flechas, estrellas, triángulos, hasta que en un instante todas las combinaciones se agotan y otros per</w:t>
        <w:softHyphen/>
        <w:t>sonajes entran en escena: un ciego con un guepardo sujeto por una cadena, una cortesana con abanico de plumas de aves</w:t>
        <w:softHyphen/>
        <w:t>truz, un efebo, una mujer descomunal. Así entre quienes por casualidad se juntan bajo un soportal para guarecerse de la llu</w:t>
        <w:softHyphen/>
        <w:t>via, o se apiñan debajo del toldo del bazar, o se detienen a escu</w:t>
        <w:softHyphen/>
        <w:t>char la banda en la plaza, se consuman encuentros, seduccio</w:t>
        <w:softHyphen/>
        <w:t>nes, copulaciones, orgías, sin cambiar una palabra, sin rozarse con un dedo, casi sin alzar los ojos.</w:t>
      </w:r>
    </w:p>
    <w:p>
      <w:pPr>
        <w:pStyle w:val="Normal"/>
        <w:tabs>
          <w:tab w:val="clear" w:pos="709"/>
          <w:tab w:val="left" w:pos="289" w:leader="none"/>
        </w:tabs>
        <w:autoSpaceDE w:val="false"/>
        <w:spacing w:before="240" w:after="0"/>
        <w:jc w:val="both"/>
        <w:rPr/>
      </w:pPr>
      <w:r>
        <w:rPr>
          <w:rFonts w:cs="Arial" w:ascii="Arial" w:hAnsi="Arial"/>
          <w:sz w:val="16"/>
          <w:szCs w:val="24"/>
          <w:lang w:val="es-MX"/>
        </w:rPr>
        <w:t>Una vibración lujuriosa mueve continuamente a Cloe, la más casta de las ciudades. Si hombres y mujeres empezaran a vivir sus efímeros sueños, cada fantasma se convertiría en una persona con quien comenzar una historia de persecuciones, de simulaciones, de malentendidos, de choques, de opresio</w:t>
        <w:softHyphen/>
        <w:t>nes, y el carrusel de las fantasías se detendría.</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keepNext w:val="true"/>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TextBody"/>
        <w:keepNext w:val="true"/>
        <w:tabs>
          <w:tab w:val="clear" w:pos="709"/>
          <w:tab w:val="left" w:pos="289" w:leader="none"/>
        </w:tabs>
        <w:autoSpaceDE w:val="false"/>
        <w:spacing w:before="0" w:after="0"/>
        <w:rPr>
          <w:rFonts w:ascii="Arial" w:hAnsi="Arial" w:cs="Arial"/>
          <w:szCs w:val="24"/>
          <w:lang w:val="es-MX"/>
        </w:rPr>
      </w:pPr>
      <w:r>
        <w:rPr>
          <w:rFonts w:cs="Arial" w:ascii="Arial" w:hAnsi="Arial"/>
          <w:szCs w:val="24"/>
          <w:lang w:val="es-MX"/>
        </w:rPr>
        <w:t>7. EUTROPIA</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300" w:leader="none"/>
        </w:tabs>
        <w:autoSpaceDE w:val="false"/>
        <w:spacing w:before="240" w:after="0"/>
        <w:jc w:val="both"/>
        <w:rPr/>
      </w:pPr>
      <w:r>
        <w:rPr>
          <w:rFonts w:cs="Arial" w:ascii="Arial" w:hAnsi="Arial"/>
          <w:sz w:val="16"/>
          <w:szCs w:val="24"/>
          <w:lang w:val="es-MX"/>
        </w:rPr>
        <w:t>Al entrar en el territorio que tiene por capital Eutropia, el viajero no ve una ciudad sino muchas, de igual importancia y no disímiles entre sí, desparramadas en una vasta y ondulada meseta. Eutropia no es una sino todas esas ciudades al mismo tiempo; una sola está habitada, las otras vacías; y esto ocurre por turno. Diré ahora cómo. El día en que los habitantes de Eutropia se sienten abrumados de cansancio y nadie soporta más su trabajo, sus padres, su casa y su calle, las deudas, la gen</w:t>
        <w:softHyphen/>
        <w:t>te a la que hay que saludar o que te saluda, entonces toda la ciudadanía decide trasladarse a la ciudad vecina que está ahí esperándolos, vacía y como nueva, donde cada uno tendrá otro trabajo, otra mujer, verá otro paisaje al abrir las ventanas, pasará las noches en otros pasatiempos, amistades, maledicen</w:t>
        <w:softHyphen/>
        <w:t>cias. Así sus vidas se renuevan de mudanza en mudanza entre ciudades que por su exposición o su declive o sus cursos de agua o sus vientos se presentan cada una con algunas diferen</w:t>
        <w:softHyphen/>
        <w:t>cias de las otras. Como sus respectivas sociedades están orde</w:t>
        <w:softHyphen/>
        <w:t>nadas sin grandes diferencias de riqueza o de autoridad, el pa</w:t>
        <w:softHyphen/>
        <w:t>so de una función a otra se produce sin grandes sacudidas; la variedad está asegurada por la multiplicidad de las tareas, de modo que en el espacio de una vida es raro que alguien vuel</w:t>
        <w:softHyphen/>
        <w:t>va a un oficio que ya ha sido el suyo.</w:t>
      </w:r>
    </w:p>
    <w:p>
      <w:pPr>
        <w:pStyle w:val="Normal"/>
        <w:tabs>
          <w:tab w:val="clear" w:pos="709"/>
          <w:tab w:val="left" w:pos="300" w:leader="none"/>
        </w:tabs>
        <w:autoSpaceDE w:val="false"/>
        <w:spacing w:before="240" w:after="0"/>
        <w:jc w:val="both"/>
        <w:rPr/>
      </w:pPr>
      <w:r>
        <w:rPr>
          <w:rFonts w:cs="Arial" w:ascii="Arial" w:hAnsi="Arial"/>
          <w:sz w:val="16"/>
          <w:szCs w:val="24"/>
          <w:lang w:val="es-MX"/>
        </w:rPr>
        <w:t>De este modo la ciudad repite su vida siempre igual, desplazándose hacia arriba y hacia abajo en su tablero de ajedrez vacío. Los habitantes vuelven a recitar las mismas escenas con actores cambiados; repiten las mismas réplicas con acentos combinados de otra manera; abren alternadamente la boca en bostezos iguales. Sola entre todas las ciudades del imperio, Eu</w:t>
        <w:softHyphen/>
        <w:t>tropia permanece idéntica a sí misma. Mercurio, dios de los vo</w:t>
        <w:softHyphen/>
        <w:t>lubles, a quien está consagrada la ciudad, cumplió este ambi</w:t>
        <w:softHyphen/>
        <w:t>guo milagro.</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keepNext w:val="true"/>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300" w:leader="none"/>
        </w:tabs>
        <w:autoSpaceDE w:val="false"/>
        <w:jc w:val="both"/>
        <w:rPr>
          <w:rFonts w:ascii="Arial" w:hAnsi="Arial" w:cs="Arial"/>
          <w:sz w:val="16"/>
          <w:szCs w:val="24"/>
          <w:lang w:val="es-MX"/>
        </w:rPr>
      </w:pPr>
      <w:r>
        <w:rPr>
          <w:rFonts w:cs="Arial" w:ascii="Arial" w:hAnsi="Arial"/>
          <w:sz w:val="16"/>
          <w:szCs w:val="24"/>
          <w:lang w:val="es-MX"/>
        </w:rPr>
        <w:t>8. OCTAVIA</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317" w:leader="none"/>
        </w:tabs>
        <w:autoSpaceDE w:val="false"/>
        <w:spacing w:before="240" w:after="0"/>
        <w:jc w:val="both"/>
        <w:rPr>
          <w:rFonts w:ascii="Arial" w:hAnsi="Arial" w:cs="Arial"/>
          <w:sz w:val="16"/>
          <w:szCs w:val="24"/>
          <w:lang w:val="es-MX"/>
        </w:rPr>
      </w:pPr>
      <w:r>
        <w:rPr>
          <w:rFonts w:cs="Arial" w:ascii="Arial" w:hAnsi="Arial"/>
          <w:sz w:val="16"/>
          <w:szCs w:val="24"/>
          <w:lang w:val="es-MX"/>
        </w:rPr>
        <w:t>Si queréis creerme, bien. Ahora diré cómo es Octavia, ciu</w:t>
        <w:softHyphen/>
        <w:t>dad telaraña. Hay un precipicio entre dos montañas abruptas:</w:t>
      </w:r>
    </w:p>
    <w:p>
      <w:pPr>
        <w:pStyle w:val="Normal"/>
        <w:tabs>
          <w:tab w:val="clear" w:pos="709"/>
          <w:tab w:val="left" w:pos="204" w:leader="none"/>
        </w:tabs>
        <w:autoSpaceDE w:val="false"/>
        <w:spacing w:before="240" w:after="0"/>
        <w:jc w:val="both"/>
        <w:rPr/>
      </w:pPr>
      <w:r>
        <w:rPr>
          <w:rFonts w:cs="Arial" w:ascii="Arial" w:hAnsi="Arial"/>
          <w:sz w:val="16"/>
          <w:szCs w:val="24"/>
          <w:lang w:val="es-MX"/>
        </w:rPr>
        <w:t>la ciudad está en el vacío, atada a las dos crestas por cuerdas y cadenas y pasarelas. Uno camina por los travesaños de made</w:t>
        <w:softHyphen/>
        <w:t>ra, cuidando de no poner el pie en los intersticios, o se aferra a las mallas de una red de cáñamo. Abajo no hay nada en cien</w:t>
        <w:softHyphen/>
        <w:t>tos y cientos de metros: pasa alguna nube; se entrevé más aba</w:t>
        <w:softHyphen/>
        <w:t>jo el fondo del despeñadero.</w:t>
      </w:r>
    </w:p>
    <w:p>
      <w:pPr>
        <w:pStyle w:val="Normal"/>
        <w:tabs>
          <w:tab w:val="clear" w:pos="709"/>
          <w:tab w:val="left" w:pos="317" w:leader="none"/>
        </w:tabs>
        <w:autoSpaceDE w:val="false"/>
        <w:spacing w:before="240" w:after="0"/>
        <w:jc w:val="both"/>
        <w:rPr/>
      </w:pPr>
      <w:r>
        <w:rPr>
          <w:rFonts w:cs="Arial" w:ascii="Arial" w:hAnsi="Arial"/>
          <w:sz w:val="16"/>
          <w:szCs w:val="24"/>
          <w:lang w:val="es-MX"/>
        </w:rPr>
        <w:t>Ésta es la base de la ciudad: una red que sirve para pasar y para sostener. Todo lo demás, en vez de alzarse encima, cuelga hacia abajo: escalas de cuerda, hamacas, casas en forma de bol</w:t>
        <w:softHyphen/>
        <w:t>sa, percheros, terrazas como navecillas, odres de agua, pique</w:t>
        <w:softHyphen/>
        <w:t>ras de gas, asadores, cestos colgados de cordeles, montacargas, duchas, trapecios y anillas para juegos, teleféricos, lámparas, tiestos con plantas de follaje colgante.</w:t>
      </w:r>
    </w:p>
    <w:p>
      <w:pPr>
        <w:pStyle w:val="Normal"/>
        <w:tabs>
          <w:tab w:val="clear" w:pos="709"/>
          <w:tab w:val="left" w:pos="317" w:leader="none"/>
        </w:tabs>
        <w:autoSpaceDE w:val="false"/>
        <w:spacing w:before="240" w:after="0"/>
        <w:jc w:val="both"/>
        <w:rPr/>
      </w:pPr>
      <w:r>
        <w:rPr>
          <w:rFonts w:cs="Arial" w:ascii="Arial" w:hAnsi="Arial"/>
          <w:sz w:val="16"/>
          <w:szCs w:val="24"/>
          <w:lang w:val="es-MX"/>
        </w:rPr>
        <w:t>Suspendida en el abismo, la vida de los habitantes de Octa</w:t>
        <w:softHyphen/>
        <w:t>via es menos incierta que en otras ciudades. Saben que la re</w:t>
        <w:softHyphen/>
        <w:t>sistencia de la red tiene un límite.</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keepNext w:val="true"/>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300" w:leader="none"/>
        </w:tabs>
        <w:autoSpaceDE w:val="false"/>
        <w:jc w:val="both"/>
        <w:rPr>
          <w:rFonts w:ascii="Arial" w:hAnsi="Arial" w:cs="Arial"/>
          <w:sz w:val="16"/>
          <w:szCs w:val="24"/>
          <w:lang w:val="es-MX"/>
        </w:rPr>
      </w:pPr>
      <w:r>
        <w:rPr>
          <w:rFonts w:cs="Arial" w:ascii="Arial" w:hAnsi="Arial"/>
          <w:sz w:val="16"/>
          <w:szCs w:val="24"/>
          <w:lang w:val="es-MX"/>
        </w:rPr>
        <w:t>9. OLINDA</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294" w:leader="none"/>
        </w:tabs>
        <w:autoSpaceDE w:val="false"/>
        <w:spacing w:before="240" w:after="0"/>
        <w:jc w:val="both"/>
        <w:rPr/>
      </w:pPr>
      <w:r>
        <w:rPr>
          <w:rFonts w:cs="Arial" w:ascii="Arial" w:hAnsi="Arial"/>
          <w:sz w:val="16"/>
          <w:szCs w:val="24"/>
          <w:lang w:val="es-MX"/>
        </w:rPr>
        <w:t>En Olinda, el que lleva una lupa y busca con atención pue</w:t>
        <w:softHyphen/>
        <w:t>de encontrar en alguna parte un punto no más grande que la cabeza de un alfiler donde, mirando con un poco de aumen</w:t>
        <w:softHyphen/>
        <w:t>to, se ven dentro los tejados las antenas las claraboyas los jar</w:t>
        <w:softHyphen/>
        <w:t>dines las pilas de las fuentes, las rayas de las calzadas, los quios</w:t>
        <w:softHyphen/>
        <w:t>cos de las plazas, la pista de las carreras de caballos. Ese punto no se queda ahí: al cabo de un año se lo encuentra grande co</w:t>
        <w:softHyphen/>
        <w:t>mo medio limón, después como una gran seta, después como un plato sopero. Y hete aquí que se convierte en una ciudad de tamaño natural, encerrada dentro de la ciudad de antes: una nueva ciudad que se abre paso en medio de la ciudad de antes y la empuja hacia afuera.</w:t>
      </w:r>
    </w:p>
    <w:p>
      <w:pPr>
        <w:pStyle w:val="Normal"/>
        <w:tabs>
          <w:tab w:val="clear" w:pos="709"/>
          <w:tab w:val="left" w:pos="294" w:leader="none"/>
        </w:tabs>
        <w:autoSpaceDE w:val="false"/>
        <w:spacing w:before="240" w:after="0"/>
        <w:jc w:val="both"/>
        <w:rPr/>
      </w:pPr>
      <w:r>
        <w:rPr>
          <w:rFonts w:cs="Arial" w:ascii="Arial" w:hAnsi="Arial"/>
          <w:sz w:val="16"/>
          <w:szCs w:val="24"/>
          <w:lang w:val="es-MX"/>
        </w:rPr>
        <w:t>Olinda no es, desde luego, la única ciudad que crece en círculos concéntricos, como los troncos de los árboles que ca</w:t>
        <w:softHyphen/>
        <w:t>da año aumentan un anillo. Pero a las otras ciudades les que</w:t>
        <w:softHyphen/>
        <w:t>da en el medio el viejo recinto amurallado, ceñidísimo, bien apretado, del que brotan resecos los campanarios las torres los tejados las cúpulas, mientras los barrios nuevos se desparra</w:t>
        <w:softHyphen/>
        <w:t>man alrededor como saliendo de un cinturón que se desanu</w:t>
        <w:softHyphen/>
        <w:t>da. En Olinda no: las viejas murallas se dilatan llevándose con</w:t>
        <w:softHyphen/>
        <w:t>sigo los barrios antiguos que crecen en los confines de la ciudad, manteniendo sus proporciones en un horizonte más vasto; éstos circundan los barrios un poco menos viejos, aunque de mayor perímetro y menor espesor para dejar sitio a los más recientes que empujan desde dentro; y así hasta el cora</w:t>
        <w:softHyphen/>
        <w:t>zón de la ciudad: una Olinda completamente nueva que en sus dimensiones reducidas conserva los rasgos y el flujo de linfa de la primera Olinda y de todas las Olindas que han ido brotan</w:t>
        <w:softHyphen/>
        <w:t>do una de otra; y dentro de ese círculo más interno ya brotan —pero es difícil distinguirlas— la Olinda venidera y las que cre</w:t>
        <w:softHyphen/>
        <w:t>cerán a continuación.</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Normal"/>
        <w:keepNext w:val="true"/>
        <w:spacing w:before="240" w:after="0"/>
        <w:jc w:val="both"/>
        <w:rPr>
          <w:rFonts w:ascii="Arial" w:hAnsi="Arial" w:cs="Arial"/>
          <w:b/>
          <w:b/>
          <w:bCs/>
          <w:sz w:val="16"/>
          <w:szCs w:val="24"/>
          <w:lang w:val="es-MX"/>
        </w:rPr>
      </w:pPr>
      <w:r>
        <w:rPr>
          <w:rFonts w:cs="Arial" w:ascii="Arial" w:hAnsi="Arial"/>
          <w:b/>
          <w:bCs/>
          <w:sz w:val="16"/>
          <w:szCs w:val="24"/>
          <w:lang w:val="es-MX"/>
        </w:rPr>
      </w:r>
    </w:p>
    <w:p>
      <w:pPr>
        <w:pStyle w:val="Normal"/>
        <w:keepNext w:val="true"/>
        <w:spacing w:before="240" w:after="0"/>
        <w:jc w:val="both"/>
        <w:rPr>
          <w:rFonts w:ascii="Arial" w:hAnsi="Arial" w:cs="Arial"/>
          <w:b/>
          <w:b/>
          <w:bCs/>
          <w:sz w:val="16"/>
        </w:rPr>
      </w:pPr>
      <w:r>
        <w:rPr>
          <w:rFonts w:cs="Arial" w:ascii="Arial" w:hAnsi="Arial"/>
          <w:b/>
          <w:bCs/>
          <w:sz w:val="16"/>
        </w:rPr>
        <w:t xml:space="preserve">LAS CIUDADES INVISIBLES. ITALO CALVINO. </w:t>
      </w:r>
    </w:p>
    <w:p>
      <w:pPr>
        <w:sectPr>
          <w:type w:val="continuous"/>
          <w:pgSz w:w="12240" w:h="15840"/>
          <w:pgMar w:left="1701" w:right="1701" w:gutter="0" w:header="0" w:top="1417" w:footer="945" w:bottom="1417"/>
          <w:formProt w:val="false"/>
          <w:textDirection w:val="lrTb"/>
          <w:docGrid w:type="default" w:linePitch="204" w:charSpace="0"/>
        </w:sectPr>
      </w:pPr>
    </w:p>
    <w:p>
      <w:pPr>
        <w:pStyle w:val="Normal"/>
        <w:tabs>
          <w:tab w:val="clear" w:pos="709"/>
          <w:tab w:val="left" w:pos="300" w:leader="none"/>
        </w:tabs>
        <w:autoSpaceDE w:val="false"/>
        <w:jc w:val="both"/>
        <w:rPr>
          <w:rFonts w:ascii="Arial" w:hAnsi="Arial" w:cs="Arial"/>
          <w:sz w:val="16"/>
          <w:szCs w:val="24"/>
          <w:lang w:val="es-MX"/>
        </w:rPr>
      </w:pPr>
      <w:r>
        <w:rPr>
          <w:rFonts w:cs="Arial" w:ascii="Arial" w:hAnsi="Arial"/>
          <w:sz w:val="16"/>
          <w:szCs w:val="24"/>
          <w:lang w:val="es-MX"/>
        </w:rPr>
        <w:t>10. ANDRIA</w:t>
      </w:r>
    </w:p>
    <w:p>
      <w:pPr>
        <w:sectPr>
          <w:type w:val="continuous"/>
          <w:pgSz w:w="12240" w:h="15840"/>
          <w:pgMar w:left="1701" w:right="1701" w:gutter="0" w:header="0" w:top="1417" w:footer="945" w:bottom="1417"/>
          <w:formProt w:val="false"/>
          <w:textDirection w:val="lrTb"/>
          <w:docGrid w:type="default" w:linePitch="204" w:charSpace="0"/>
        </w:sectPr>
      </w:pPr>
    </w:p>
    <w:p>
      <w:pPr>
        <w:pStyle w:val="TextBody"/>
        <w:tabs>
          <w:tab w:val="clear" w:pos="709"/>
          <w:tab w:val="left" w:pos="311" w:leader="none"/>
        </w:tabs>
        <w:autoSpaceDE w:val="false"/>
        <w:rPr/>
      </w:pPr>
      <w:r>
        <w:rPr>
          <w:rFonts w:cs="Arial" w:ascii="Arial" w:hAnsi="Arial"/>
          <w:szCs w:val="24"/>
          <w:lang w:val="es-MX"/>
        </w:rPr>
        <w:t>Con arte tal fue construida Andria, que cada una de sus ca</w:t>
        <w:softHyphen/>
        <w:t>lles corre siguiendo la órbita de un planeta, y los edificios y los lugares de la vida en común repiten el orden de las constela</w:t>
        <w:softHyphen/>
        <w:t>ciones y las posiciones de los astros más luminosos: Antares, Al-feraz, Capilla, las Cefeidas. El calendado de la ciudad está regu</w:t>
        <w:softHyphen/>
        <w:t>lado de modo que trabajos y oficios y ceremonias se disponen en un mapa que corresponde al firmamento en esa fecha: así los días en la tierra y las noches en el cielo se reflejan.</w:t>
      </w:r>
    </w:p>
    <w:p>
      <w:pPr>
        <w:pStyle w:val="Normal"/>
        <w:tabs>
          <w:tab w:val="clear" w:pos="709"/>
          <w:tab w:val="left" w:pos="311" w:leader="none"/>
        </w:tabs>
        <w:autoSpaceDE w:val="false"/>
        <w:spacing w:before="240" w:after="0"/>
        <w:jc w:val="both"/>
        <w:rPr/>
      </w:pPr>
      <w:r>
        <w:rPr>
          <w:rFonts w:cs="Arial" w:ascii="Arial" w:hAnsi="Arial"/>
          <w:sz w:val="16"/>
          <w:szCs w:val="24"/>
          <w:lang w:val="es-MX"/>
        </w:rPr>
        <w:t>De manera que a través de una reglamentación minuciosa, la vida de las ciudades transcurre calma como el movimiento de los cuerpos celestes y adquiere la necesidad de los fenóme</w:t>
        <w:softHyphen/>
        <w:t>nos no sometidos al arbitrio humano. A los ciudadanos de Andria, alabando sus producciones industriosas y su sosiego espi</w:t>
        <w:softHyphen/>
        <w:t>ritual, me animé a declararles:</w:t>
      </w:r>
    </w:p>
    <w:p>
      <w:pPr>
        <w:pStyle w:val="Normal"/>
        <w:tabs>
          <w:tab w:val="clear" w:pos="709"/>
          <w:tab w:val="left" w:pos="311" w:leader="none"/>
        </w:tabs>
        <w:autoSpaceDE w:val="false"/>
        <w:spacing w:before="240" w:after="0"/>
        <w:jc w:val="both"/>
        <w:rPr/>
      </w:pPr>
      <w:r>
        <w:rPr>
          <w:rFonts w:cs="Arial" w:ascii="Arial" w:hAnsi="Arial"/>
          <w:sz w:val="16"/>
          <w:szCs w:val="24"/>
          <w:lang w:val="es-MX"/>
        </w:rPr>
        <w:t>—</w:t>
      </w:r>
      <w:r>
        <w:rPr>
          <w:rFonts w:cs="Arial" w:ascii="Arial" w:hAnsi="Arial"/>
          <w:sz w:val="16"/>
          <w:szCs w:val="24"/>
          <w:lang w:val="es-MX"/>
        </w:rPr>
        <w:t>Comprendo bien que vosotros, que os sentís parte de un cielo inmutable, engranajes de una meticulosa relojería, os guardéis de introducir en vuestra ciudad y en vuestras costum</w:t>
        <w:softHyphen/>
        <w:t>bres el más leve cambio. Andria es la única ciudad que conoz</w:t>
        <w:softHyphen/>
        <w:t>co a la cual le conviene permanecer inmóvil en el tiempo.</w:t>
      </w:r>
    </w:p>
    <w:p>
      <w:pPr>
        <w:pStyle w:val="Normal"/>
        <w:tabs>
          <w:tab w:val="clear" w:pos="709"/>
          <w:tab w:val="left" w:pos="311" w:leader="none"/>
        </w:tabs>
        <w:autoSpaceDE w:val="false"/>
        <w:spacing w:before="240" w:after="0"/>
        <w:jc w:val="both"/>
        <w:rPr>
          <w:rFonts w:ascii="Arial" w:hAnsi="Arial" w:cs="Arial"/>
          <w:sz w:val="16"/>
          <w:szCs w:val="24"/>
          <w:lang w:val="es-MX"/>
        </w:rPr>
      </w:pPr>
      <w:r>
        <w:rPr>
          <w:rFonts w:cs="Arial" w:ascii="Arial" w:hAnsi="Arial"/>
          <w:sz w:val="16"/>
          <w:szCs w:val="24"/>
          <w:lang w:val="es-MX"/>
        </w:rPr>
        <w:t>Se miraron estupefactos.</w:t>
      </w:r>
    </w:p>
    <w:p>
      <w:pPr>
        <w:pStyle w:val="Normal"/>
        <w:tabs>
          <w:tab w:val="clear" w:pos="709"/>
          <w:tab w:val="left" w:pos="311" w:leader="none"/>
        </w:tabs>
        <w:autoSpaceDE w:val="false"/>
        <w:spacing w:before="240" w:after="0"/>
        <w:jc w:val="both"/>
        <w:rPr>
          <w:rFonts w:ascii="Arial" w:hAnsi="Arial" w:cs="Arial"/>
          <w:sz w:val="16"/>
          <w:szCs w:val="24"/>
          <w:lang w:val="es-MX"/>
        </w:rPr>
      </w:pPr>
      <w:r>
        <w:rPr>
          <w:rFonts w:cs="Arial" w:ascii="Arial" w:hAnsi="Arial"/>
          <w:sz w:val="16"/>
          <w:szCs w:val="24"/>
          <w:lang w:val="es-MX"/>
        </w:rPr>
        <w:t>—</w:t>
      </w:r>
      <w:r>
        <w:rPr>
          <w:rFonts w:cs="Arial" w:ascii="Arial" w:hAnsi="Arial"/>
          <w:sz w:val="16"/>
          <w:szCs w:val="24"/>
          <w:lang w:val="es-MX"/>
        </w:rPr>
        <w:t>¿Pero por qué? ¿Y quién lo ha dicho?</w:t>
      </w:r>
    </w:p>
    <w:p>
      <w:pPr>
        <w:pStyle w:val="Normal"/>
        <w:tabs>
          <w:tab w:val="clear" w:pos="709"/>
          <w:tab w:val="left" w:pos="311" w:leader="none"/>
        </w:tabs>
        <w:autoSpaceDE w:val="false"/>
        <w:spacing w:before="240" w:after="0"/>
        <w:jc w:val="both"/>
        <w:rPr/>
      </w:pPr>
      <w:r>
        <w:rPr>
          <w:rFonts w:cs="Arial" w:ascii="Arial" w:hAnsi="Arial"/>
          <w:sz w:val="16"/>
          <w:szCs w:val="24"/>
          <w:lang w:val="es-MX"/>
        </w:rPr>
        <w:t>Y me llevaron a visitar una calle colgante abierta reciente</w:t>
        <w:softHyphen/>
        <w:t>mente sobre un bosque de bambúes, un teatro de sombras en construcción en el lugar de la perrera municipal, ahora tras</w:t>
        <w:softHyphen/>
        <w:t>ladada a los pabellones del antiguo lazareto, suprimido por ha</w:t>
        <w:softHyphen/>
        <w:t>berse curado los últimos apestados y —apenas inaugurados— un puerto fluvial, una estatua de Tales, un tobogán.</w:t>
      </w:r>
    </w:p>
    <w:p>
      <w:pPr>
        <w:pStyle w:val="Normal"/>
        <w:tabs>
          <w:tab w:val="clear" w:pos="709"/>
          <w:tab w:val="left" w:pos="680" w:leader="none"/>
        </w:tabs>
        <w:autoSpaceDE w:val="false"/>
        <w:spacing w:before="240" w:after="0"/>
        <w:jc w:val="both"/>
        <w:rPr>
          <w:rFonts w:ascii="Arial" w:hAnsi="Arial" w:cs="Arial"/>
          <w:sz w:val="16"/>
          <w:szCs w:val="24"/>
          <w:lang w:val="es-MX"/>
        </w:rPr>
      </w:pPr>
      <w:r>
        <w:rPr>
          <w:rFonts w:cs="Arial" w:ascii="Arial" w:hAnsi="Arial"/>
          <w:sz w:val="16"/>
          <w:szCs w:val="24"/>
          <w:lang w:val="es-MX"/>
        </w:rPr>
        <w:t>—</w:t>
      </w:r>
      <w:r>
        <w:rPr>
          <w:rFonts w:cs="Arial" w:ascii="Arial" w:hAnsi="Arial"/>
          <w:sz w:val="16"/>
          <w:szCs w:val="24"/>
          <w:lang w:val="es-MX"/>
        </w:rPr>
        <w:t>¿Y estas innovaciones no turban el ritmo astral de vuestra ciudad? —pregunté.</w:t>
      </w:r>
    </w:p>
    <w:p>
      <w:pPr>
        <w:pStyle w:val="Normal"/>
        <w:tabs>
          <w:tab w:val="clear" w:pos="709"/>
          <w:tab w:val="left" w:pos="311" w:leader="none"/>
        </w:tabs>
        <w:autoSpaceDE w:val="false"/>
        <w:spacing w:before="240" w:after="0"/>
        <w:jc w:val="both"/>
        <w:rPr/>
      </w:pPr>
      <w:r>
        <w:rPr>
          <w:rFonts w:cs="Arial" w:ascii="Arial" w:hAnsi="Arial"/>
          <w:sz w:val="16"/>
          <w:szCs w:val="24"/>
          <w:lang w:val="es-MX"/>
        </w:rPr>
        <w:t>—</w:t>
      </w:r>
      <w:r>
        <w:rPr>
          <w:rFonts w:cs="Arial" w:ascii="Arial" w:hAnsi="Arial"/>
          <w:sz w:val="16"/>
          <w:szCs w:val="24"/>
          <w:lang w:val="es-MX"/>
        </w:rPr>
        <w:t>Tan perfecta es la correspondencia entre nuestra ciudad y el cielo —respondieron— que cada cambio de Andria compor</w:t>
        <w:softHyphen/>
        <w:t>ta alguna novedad entre las estrellas. Los astrónomos escrutan el cielo con sus telescopios después de cada mudanza que se produce en Andria y señalan la explosión de una nova o el pa</w:t>
        <w:softHyphen/>
        <w:t>so del anaranjado al amarillo en un remoto punto del firma</w:t>
        <w:softHyphen/>
        <w:t>mento, la expansión de una nebulosa, la curva de una vuelta de la espiral de la Vía Láctea. Cada cambio implica otros cam</w:t>
        <w:softHyphen/>
        <w:t>bios en cadena, tanto en Andria como entre las estrellas: la ciu</w:t>
        <w:softHyphen/>
        <w:t>dad y el cielo no permanecen jamás iguales.</w:t>
      </w:r>
    </w:p>
    <w:p>
      <w:pPr>
        <w:pStyle w:val="Textoindependiente2"/>
        <w:spacing w:before="240" w:after="0"/>
        <w:rPr/>
      </w:pPr>
      <w:r>
        <w:rPr>
          <w:rFonts w:cs="Arial" w:ascii="Arial" w:hAnsi="Arial"/>
          <w:sz w:val="16"/>
        </w:rPr>
        <w:t>Del carácter de los habitantes de Andria merecen recordarse dos virtudes: la seguridad en sí mismos y la prudencia. Con</w:t>
        <w:softHyphen/>
        <w:t>vencidos de que toda innovación en la ciudad influye en el di</w:t>
        <w:softHyphen/>
        <w:t>seño del cielo, antes de cada decisión calculan los ries</w:t>
      </w:r>
      <w:r>
        <w:rPr/>
        <w:t>gos y las ventajas para ellos y para el conjunto de la ciudad y de los mundos.</w:t>
      </w:r>
    </w:p>
    <w:p>
      <w:pPr>
        <w:sectPr>
          <w:type w:val="continuous"/>
          <w:pgSz w:w="12240" w:h="15840"/>
          <w:pgMar w:left="1701" w:right="1701" w:gutter="0" w:header="0" w:top="1417" w:footer="945" w:bottom="1417"/>
          <w:cols w:num="2" w:space="720" w:equalWidth="true" w:sep="false"/>
          <w:formProt w:val="false"/>
          <w:textDirection w:val="lrTb"/>
          <w:docGrid w:type="default" w:linePitch="204" w:charSpace="0"/>
        </w:sectPr>
      </w:pPr>
    </w:p>
    <w:p>
      <w:pPr>
        <w:pStyle w:val="Textoindependiente2"/>
        <w:spacing w:before="240" w:after="0"/>
        <w:rPr>
          <w:rFonts w:ascii="Times New Roman" w:hAnsi="Times New Roman" w:cs="Times New Roman"/>
          <w:sz w:val="16"/>
        </w:rPr>
      </w:pPr>
      <w:r>
        <w:rPr>
          <w:rFonts w:cs="Times New Roman" w:ascii="Times New Roman" w:hAnsi="Times New Roman"/>
          <w:sz w:val="16"/>
        </w:rPr>
      </w:r>
    </w:p>
    <w:sectPr>
      <w:type w:val="continuous"/>
      <w:pgSz w:w="12240" w:h="15840"/>
      <w:pgMar w:left="1701" w:right="1701" w:gutter="0" w:header="0" w:top="1417" w:footer="945" w:bottom="1417"/>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ascii="Arial" w:hAnsi="Arial" w:cs="Arial"/>
        <w:sz w:val="1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035</wp:posOffset>
              </wp:positionV>
              <wp:extent cx="5572125" cy="0"/>
              <wp:effectExtent l="635" t="5080" r="0" b="5080"/>
              <wp:wrapNone/>
              <wp:docPr id="1"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ascii="Arial" w:hAnsi="Arial"/>
        <w:sz w:val="12"/>
      </w:rPr>
      <w:t>Taller Donos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valon" w:hAnsi="Avalon" w:eastAsia="Times New Roman" w:cs="Avalo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tabs>
        <w:tab w:val="clear" w:pos="709"/>
        <w:tab w:val="left" w:pos="311" w:leader="none"/>
      </w:tabs>
      <w:autoSpaceDE w:val="false"/>
      <w:jc w:val="both"/>
    </w:pPr>
    <w:rPr>
      <w:sz w:val="1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3:16:00Z</dcterms:created>
  <dc:creator>M Donoso</dc:creator>
  <dc:description/>
  <dc:language>en-US</dc:language>
  <cp:lastModifiedBy>Mariana Donoso</cp:lastModifiedBy>
  <cp:lastPrinted>2007-04-18T16:02:00Z</cp:lastPrinted>
  <dcterms:modified xsi:type="dcterms:W3CDTF">2007-04-18T20:08:00Z</dcterms:modified>
  <cp:revision>3</cp:revision>
  <dc:subject/>
  <dc:title>UNIVERSIDAD DEL DESARROLLO</dc:title>
</cp:coreProperties>
</file>