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323850" cy="685800"/>
            <wp:effectExtent l="0" t="0" r="0" b="0"/>
            <wp:wrapSquare wrapText="largest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52" r="-1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s-CL"/>
        </w:rPr>
        <w:t xml:space="preserve">Universidad de Chile </w:t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Facultad de Ciencias Sociales</w:t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Escuela de Ciencias Sociales</w:t>
      </w:r>
    </w:p>
    <w:p>
      <w:pPr>
        <w:pStyle w:val="Normal"/>
        <w:rPr>
          <w:b/>
          <w:b/>
          <w:lang w:val="es-CL"/>
        </w:rPr>
      </w:pPr>
      <w:r>
        <w:rPr>
          <w:sz w:val="22"/>
          <w:szCs w:val="22"/>
          <w:lang w:val="es-CL"/>
        </w:rPr>
        <w:t>Carrera de Psicología</w:t>
      </w:r>
      <w:r>
        <w:rPr>
          <w:b/>
          <w:lang w:val="es-CL"/>
        </w:rPr>
        <w:t xml:space="preserve"> 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Programa</w:t>
      </w:r>
    </w:p>
    <w:p>
      <w:pPr>
        <w:pStyle w:val="Heading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SICOLOGIA SOCIAL I</w:t>
      </w:r>
    </w:p>
    <w:p>
      <w:pPr>
        <w:pStyle w:val="Normal"/>
        <w:rPr>
          <w:rFonts w:ascii="Times New Roman" w:hAnsi="Times New Roman" w:cs="Times New Roman"/>
          <w:b/>
          <w:b/>
          <w:lang w:val="es-CL"/>
        </w:rPr>
      </w:pPr>
      <w:r>
        <w:rPr>
          <w:rFonts w:cs="Times New Roman"/>
          <w:b/>
          <w:lang w:val="es-C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16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I.- Identificación de la actividad curricular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arrera en que se dicta:</w:t>
            </w:r>
          </w:p>
        </w:tc>
        <w:tc>
          <w:tcPr>
            <w:tcW w:w="60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Psicología</w:t>
            </w:r>
            <w:r>
              <w:rPr>
                <w:b/>
                <w:lang w:val="es-CL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rofesor o equipo: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yudantes:</w:t>
            </w:r>
          </w:p>
        </w:tc>
        <w:tc>
          <w:tcPr>
            <w:tcW w:w="60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ablo Valdivieso – Héctor Cavieres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avier Díaz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rcela Guzmán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gnacio Leyton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iclo al que pertenece:</w:t>
            </w:r>
          </w:p>
        </w:tc>
        <w:tc>
          <w:tcPr>
            <w:tcW w:w="60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 xml:space="preserve">Básico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emestre:</w:t>
            </w:r>
          </w:p>
        </w:tc>
        <w:tc>
          <w:tcPr>
            <w:tcW w:w="60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rimer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odalidad:</w:t>
            </w:r>
          </w:p>
        </w:tc>
        <w:tc>
          <w:tcPr>
            <w:tcW w:w="60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resencial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arácter:</w:t>
            </w:r>
          </w:p>
        </w:tc>
        <w:tc>
          <w:tcPr>
            <w:tcW w:w="60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Obligatorio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re - requisitos:</w:t>
            </w:r>
          </w:p>
        </w:tc>
        <w:tc>
          <w:tcPr>
            <w:tcW w:w="60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ño</w:t>
            </w:r>
          </w:p>
        </w:tc>
        <w:tc>
          <w:tcPr>
            <w:tcW w:w="60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011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II.- Descripción / Justificación de la actividad curricular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La Psicología Social es una disciplina fundamental en la formación de los psicólogos en la medida en que articula las variables sociales e individuales de la conformación de la persona humana. Por ello que los estudiantes comprendan que las personas son sociales e individuales a la vez es una herramienta teórica que permite comprender al ser humano en interacción con otros. 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La Psicología Social, junto con aportar una visión, y no siendo una disciplina unívoca en términos de visiones epistemológicas, explica un conjunto de fenómenos que enriquecen la formación de los futuros profesionales; entre ellos es posible mencionar los procesos de percepción y cognición social, los procesos grupales, de influencia social, de estereotipación y las conductas colectivas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III.- Objetivos de la actividad curricular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s-CL"/>
              </w:rPr>
            </w:pPr>
            <w:r>
              <w:rPr>
                <w:b/>
                <w:lang w:val="es-CL"/>
              </w:rPr>
              <w:t xml:space="preserve">Objetivo General: </w:t>
            </w:r>
            <w:r>
              <w:rPr>
                <w:lang w:val="es-CL"/>
              </w:rPr>
              <w:t>Se espera que los estudiantes comprendan</w:t>
            </w:r>
            <w:r>
              <w:rPr>
                <w:color w:val="000000"/>
              </w:rPr>
              <w:t xml:space="preserve"> los conceptos centrales de la disciplina y se familiaricen con las principales áreas de contenido en el marco de los diferentes paradigmas en la disciplina.</w:t>
            </w:r>
          </w:p>
          <w:p>
            <w:pPr>
              <w:pStyle w:val="Normal"/>
              <w:jc w:val="both"/>
              <w:rPr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Objetivos Específicos</w:t>
            </w:r>
            <w:r>
              <w:rPr>
                <w:color w:val="000000"/>
                <w:lang w:val="es-MX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Que los estudiant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40" w:after="37"/>
              <w:jc w:val="both"/>
              <w:rPr/>
            </w:pPr>
            <w:r>
              <w:rPr>
                <w:spacing w:val="-3"/>
                <w:lang w:val="es-ES_tradnl"/>
              </w:rPr>
              <w:t xml:space="preserve">Se sitúen epistemológicamente en los diferentes paradigmas en Psicología Social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/>
              <w:t>Describan, diferencien y relacionen los diversos conceptos psicosociales tratados en el curs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/>
              <w:t>Apliquen los conocimientos en la descripción y comprensión de eventos psicosociales contemporáneo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</w:rPr>
              <w:t>Relacionen los conocimientos teóricos y metodológicos adquiridos en esta asignatura con los que correspondan a otras materias afin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40" w:after="0"/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IV.- Temáticas o contenidos de la actividad curricular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  <w:lang w:val="es-CL"/>
              </w:rPr>
              <w:t xml:space="preserve">UNIDAD I: </w:t>
            </w:r>
            <w:r>
              <w:rPr>
                <w:b/>
                <w:sz w:val="22"/>
                <w:szCs w:val="22"/>
                <w:u w:val="single"/>
              </w:rPr>
              <w:t>Introducción a la psicología social como disciplina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structura histórico-epistemológica de la Psicología Socia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/>
            </w:pPr>
            <w:r>
              <w:rPr>
                <w:rFonts w:eastAsia="Batang;바탕"/>
                <w:sz w:val="22"/>
              </w:rPr>
              <w:t>Definición, campo y objeto de estudio de la Psicología Social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icología Social en Latinoamérica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s-CL"/>
              </w:rPr>
              <w:t>UNIDAD II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  <w:u w:val="single"/>
              </w:rPr>
              <w:t>Percepción y Cognición Social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ción de Impresione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s de Atribución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quemas y representaciones mentales y sociales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s-CL"/>
              </w:rPr>
              <w:t>UNIDAD III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  <w:u w:val="single"/>
              </w:rPr>
              <w:t>Actitudes y Representaciones Social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tudes: Estructura, formación funciones y medició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uasión y  Cambio de Actitud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ciones Sociales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  <w:lang w:val="es-CL"/>
              </w:rPr>
              <w:t>UNIDAD</w:t>
            </w:r>
            <w:r>
              <w:rPr>
                <w:b/>
                <w:sz w:val="22"/>
                <w:szCs w:val="22"/>
              </w:rPr>
              <w:t xml:space="preserve"> IV: </w:t>
            </w:r>
            <w:r>
              <w:rPr>
                <w:b/>
                <w:sz w:val="22"/>
                <w:szCs w:val="22"/>
                <w:u w:val="single"/>
              </w:rPr>
              <w:t>Influencia Social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foque y procesos desde la perspectiva funcionalist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foque y procesos desde la perspectiva genétic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V.- Metodología de la actividad curricular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b/>
                <w:b/>
                <w:color w:val="000000"/>
                <w:spacing w:val="-2"/>
                <w:lang w:val="es-ES_tradnl"/>
              </w:rPr>
            </w:pPr>
            <w:r>
              <w:rPr>
                <w:b/>
                <w:color w:val="000000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jc w:val="both"/>
              <w:rPr>
                <w:lang w:val="es-CL"/>
              </w:rPr>
            </w:pPr>
            <w:r>
              <w:rPr>
                <w:lang w:val="es-CL"/>
              </w:rPr>
              <w:t>En curso constará con clases expositivas y actividades prácticas que permiten comprender los fenómenos y procesos involucrado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VI.- Evaluación de la actividad curricular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El curso constará de tres evaluacione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s-CL"/>
              </w:rPr>
            </w:pPr>
            <w:r>
              <w:rPr>
                <w:lang w:val="es-CL"/>
              </w:rPr>
              <w:t>Ensayo de cierre de primera Unidad (40%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s-CL"/>
              </w:rPr>
            </w:pPr>
            <w:r>
              <w:rPr>
                <w:lang w:val="es-CL"/>
              </w:rPr>
              <w:t>Prueba Unidades 2,3 y 4 (40%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s-CL"/>
              </w:rPr>
            </w:pPr>
            <w:r>
              <w:rPr>
                <w:lang w:val="es-CL"/>
              </w:rPr>
              <w:t>Actividad de Aplicación de Contenidos (20%)</w:t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VII.- Bibliografía básica y obligatoria de la actividad curricular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es-CL"/>
              </w:rPr>
              <w:t xml:space="preserve">UNIDAD I: </w:t>
            </w:r>
            <w:r>
              <w:rPr>
                <w:sz w:val="22"/>
                <w:szCs w:val="22"/>
                <w:u w:val="single"/>
              </w:rPr>
              <w:t>Introducción a la psicología social como disciplina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720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 xml:space="preserve">Graumann, Carl (1992), “Introducción a una historia de la Psicología Social”.  Pags 21 – 35. en </w:t>
            </w:r>
            <w:r>
              <w:rPr>
                <w:bCs/>
                <w:sz w:val="22"/>
                <w:szCs w:val="22"/>
              </w:rPr>
              <w:t>Hewstone y Cols</w:t>
            </w:r>
            <w:r>
              <w:rPr>
                <w:sz w:val="22"/>
                <w:szCs w:val="22"/>
              </w:rPr>
              <w:t xml:space="preserve">: Introducción a la Psicología Social, Ed. Ariel,  1992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covici S.. (1992), “El Campo de la Psicología Social”. Pags 13 – 27 en Psicología Social, I. Editorial Paidos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Martín Baró, Ignacio: (1983) </w:t>
            </w:r>
            <w:r>
              <w:rPr/>
              <w:t>“Entre el individuo y la sociedad. ¿Qué estudia la psicología social”. En Acción e ideología” Psicología Social desde Centroamérica I, Capítulo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UNIDAD II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Percepción y Cognición Social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rido A, Alvaro J ( 2007)  El desarrollo histórico de la psicología social en el contexto de la psicología. (Pag.224 – 229) La psicología social en el contexto de la psicología (pág  338 – 371). En A Garrido, J Alvaro (Eds) </w:t>
            </w:r>
            <w:r>
              <w:rPr>
                <w:i/>
                <w:sz w:val="22"/>
                <w:szCs w:val="22"/>
              </w:rPr>
              <w:t>Psicología Social, Perspectivas Psicológicas y Sociológicas</w:t>
            </w:r>
            <w:r>
              <w:rPr>
                <w:sz w:val="22"/>
                <w:szCs w:val="22"/>
              </w:rPr>
              <w:t>. Mac Graw Hill: Barcelon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4F6228"/>
                <w:sz w:val="22"/>
                <w:szCs w:val="22"/>
              </w:rPr>
            </w:pPr>
            <w:r>
              <w:rPr>
                <w:sz w:val="22"/>
                <w:szCs w:val="22"/>
                <w:lang w:val="es-CL" w:eastAsia="es-CL"/>
              </w:rPr>
              <w:t xml:space="preserve">Moya, M (1999) Percepción de persona. Cap 5 en Morales J. F, (coord.) </w:t>
            </w:r>
            <w:r>
              <w:rPr>
                <w:i/>
                <w:sz w:val="22"/>
                <w:szCs w:val="22"/>
                <w:lang w:val="es-CL" w:eastAsia="es-CL"/>
              </w:rPr>
              <w:t>Psicología Social</w:t>
            </w:r>
            <w:r>
              <w:rPr>
                <w:sz w:val="22"/>
                <w:szCs w:val="22"/>
                <w:lang w:val="es-CL" w:eastAsia="es-CL"/>
              </w:rPr>
              <w:t>. 2d Edición McGraw. Barcelona, España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4F6228"/>
                <w:sz w:val="22"/>
                <w:szCs w:val="22"/>
              </w:rPr>
            </w:pPr>
            <w:r>
              <w:rPr>
                <w:color w:val="4F6228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es-CL"/>
              </w:rPr>
              <w:t>UNIDAD III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Actitudes y Representaciones Social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Morales, J (1999) Actitudes. Cap 15 en Morales J F, (coord</w:t>
            </w:r>
            <w:r>
              <w:rPr>
                <w:i/>
                <w:sz w:val="22"/>
                <w:szCs w:val="22"/>
              </w:rPr>
              <w:t>)  Psicología social.</w:t>
            </w:r>
            <w:r>
              <w:rPr>
                <w:sz w:val="22"/>
                <w:szCs w:val="22"/>
              </w:rPr>
              <w:t xml:space="preserve">  2d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Parales, Carlos; Vizcaíno, Milicíades ( 2007) </w:t>
            </w:r>
            <w:r>
              <w:rPr>
                <w:i/>
                <w:sz w:val="22"/>
                <w:szCs w:val="22"/>
              </w:rPr>
              <w:t>Las relaciones entre actitudes y representaciones sociales, elementos para una integración conceptual</w:t>
            </w:r>
            <w:r>
              <w:rPr>
                <w:sz w:val="22"/>
                <w:szCs w:val="22"/>
              </w:rPr>
              <w:t xml:space="preserve">. Revista latinoamericana de psicología, Vol 39 N° 002, Pág 351 - 361. Fundación Konrad Lorenz: Bogotá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Jodelet. Denise (1985) la representación Social: fenómenos concepto y teoría. Cap13 En Moscovici, S </w:t>
            </w:r>
            <w:r>
              <w:rPr>
                <w:i/>
                <w:sz w:val="22"/>
                <w:szCs w:val="22"/>
              </w:rPr>
              <w:t xml:space="preserve">Psicología social II </w:t>
            </w:r>
            <w:r>
              <w:rPr>
                <w:sz w:val="22"/>
                <w:szCs w:val="22"/>
              </w:rPr>
              <w:t xml:space="preserve"> Barcelona: Paidos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es-CL"/>
              </w:rPr>
              <w:t>UNIDAD</w:t>
            </w:r>
            <w:r>
              <w:rPr>
                <w:sz w:val="22"/>
                <w:szCs w:val="22"/>
              </w:rPr>
              <w:t xml:space="preserve"> IV: </w:t>
            </w:r>
            <w:r>
              <w:rPr>
                <w:sz w:val="22"/>
                <w:szCs w:val="22"/>
                <w:u w:val="single"/>
              </w:rPr>
              <w:t>Influencia Social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nzoi, S (2007) la influencia social, Pag, 309 – 354. En Franzoi S8 2007) Psicología Social. Mac -graw Hill Mexico DF.   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covici, S. (1996) Psicología de las minorías activas. Madrid, España: Ed. Morata.pg 21-30 y 264-291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VIII.- Bibliografía complementari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varado, J. L. y Garrido, A. (2003). Psicología social. Perspectivas psicológicas y sociológicas. Madrid: McGraw-Hil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l, F. &amp; Alcover, C. (1999). Introducción a la Psicología de los Grupos. Madrid: Pirámid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ín-Baró, I. (1989). Sistema, grupo y poder: Psicología social desde Centroamérica. San Salvador: U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les, J. F. (1999). Psicología social. Madrid: McGraw-Hil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ers, D. (2000). Psicología social. Bogotá: McGraw-Hil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covici, S. (1991). Psicología social (2 volúmenes). Barcelona: Paidó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s-CL"/>
              </w:rPr>
            </w:pPr>
            <w:r>
              <w:rPr>
                <w:sz w:val="22"/>
                <w:szCs w:val="22"/>
              </w:rPr>
              <w:t>Páez, D., Valencia, J., Morales, J. F., Saravia, B. y Ursua, N. (1992). Teoría y método en psicología social. Barcelona: Anthropos.</w:t>
            </w:r>
            <w:r>
              <w:rPr>
                <w:lang w:val="es-CL"/>
              </w:rPr>
              <w:t xml:space="preserve"> 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lang w:val="es-CL"/>
        </w:rPr>
        <w:t xml:space="preserve"> </w:t>
      </w:r>
      <w:r>
        <w:br w:type="page"/>
      </w:r>
    </w:p>
    <w:p>
      <w:pPr>
        <w:pStyle w:val="Normal"/>
        <w:jc w:val="center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Calendario 2011</w:t>
      </w:r>
    </w:p>
    <w:p>
      <w:pPr>
        <w:pStyle w:val="Normal"/>
        <w:jc w:val="center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Sección 1 Lune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36"/>
        <w:gridCol w:w="288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Fech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Tem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responsabl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Marzo 7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Introducción a la Psicología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 xml:space="preserve">Pablo Valdivies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Marzo 1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Introducción a la Psicología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 xml:space="preserve">Pablo Valdivies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Marzo 2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Introducción a la Psicología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 xml:space="preserve">Pablo Valdivies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Marzo 28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Introducción a la Psicología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 xml:space="preserve">Pablo Valdivies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Abril 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Introducción a la Psicología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 xml:space="preserve">Pablo Valdivies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Abril1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 xml:space="preserve">Actividad de Cierre primera Unidad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Pablo Valdivies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Abril18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Percepción y Cognición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Abril 2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Percepción y Cognición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</w:tabs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Mayo 2</w:t>
              <w:tab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tudes y Representaciones Social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Mayo 9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tudes y Representaciones Social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Mayo 1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tudes y Representaciones Social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Mayo 2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</w:rPr>
              <w:t>Actitudes y Representaciones Social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Mayo 3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Influencia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Junio 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Influencia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Junio 1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Influencia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Junio 2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unda Prueb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e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Pablo Valdivieso - Héctor Cavieres</w:t>
            </w:r>
          </w:p>
        </w:tc>
      </w:tr>
    </w:tbl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/>
      </w:pPr>
      <w:r>
        <w:rPr/>
        <w:t>Sección 2 Miércole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36"/>
        <w:gridCol w:w="288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Fech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Tem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sz w:val="22"/>
                <w:szCs w:val="22"/>
                <w:lang w:val="es-CL"/>
              </w:rPr>
              <w:t>responsabl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Marzo 9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Introducción a la Psicología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 xml:space="preserve">Pablo Valdivies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Marzo 1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Introducción a la Psicología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 xml:space="preserve">Pablo Valdivies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Marzo 2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Introducción a la Psicología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 xml:space="preserve">Pablo Valdivies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Marzo 3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Introducción a la Psicología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 xml:space="preserve">Pablo Valdivies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Abril 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Introducción a la Psicología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 xml:space="preserve">Pablo Valdivies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Abril1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Actividad de Cierre primera Unida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 xml:space="preserve">Pablo Valdivies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Abril2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Percepción y Cognición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Abril 27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Percepción y Cognición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</w:tabs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Mayo 4</w:t>
              <w:tab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tudes y Representaciones Social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Mayo 1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tudes y Representaciones Social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Mayo 18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tudes y Representaciones Social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Mayo 2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</w:rPr>
              <w:t>Actitudes y Representaciones Social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Junio 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Influencia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Junio 8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Influencia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Junio 1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Influencia So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Junio 2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unda Prueb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CL"/>
              </w:rPr>
              <w:t>Héctor Cavier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e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  <w:t>Pablo Valdivieso - Héctor Cavieres</w:t>
            </w:r>
          </w:p>
        </w:tc>
      </w:tr>
    </w:tbl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sectPr>
      <w:type w:val="nextPage"/>
      <w:pgSz w:w="11906" w:h="16838"/>
      <w:pgMar w:left="1701" w:right="1701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autoSpaceDE w:val="false"/>
      <w:spacing w:before="40" w:after="38"/>
      <w:jc w:val="both"/>
      <w:outlineLvl w:val="8"/>
    </w:pPr>
    <w:rPr>
      <w:rFonts w:ascii="Courier New" w:hAnsi="Courier New" w:cs="Courier New"/>
      <w:spacing w:val="-3"/>
      <w:lang w:val="es-ES_tradn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  <w:sz w:val="24"/>
      <w:szCs w:val="24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240" w:after="120"/>
      <w:jc w:val="both"/>
    </w:pPr>
    <w:rPr>
      <w:rFonts w:ascii="Courier New" w:hAnsi="Courier New" w:cs="Courier New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22:00Z</dcterms:created>
  <dc:creator>gigi lubbert</dc:creator>
  <dc:description/>
  <cp:keywords/>
  <dc:language>en-US</dc:language>
  <cp:lastModifiedBy>Pablo Valdivieso T.</cp:lastModifiedBy>
  <cp:lastPrinted>2011-02-25T11:07:00Z</cp:lastPrinted>
  <dcterms:modified xsi:type="dcterms:W3CDTF">2011-03-03T18:10:00Z</dcterms:modified>
  <cp:revision>6</cp:revision>
  <dc:subject/>
  <dc:title>Universidad de Chile</dc:title>
</cp:coreProperties>
</file>