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right="192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right="192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right="192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ind w:right="192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1"/>
        <w:pBdr>
          <w:top w:val="single" w:sz="6" w:space="0" w:color="000000"/>
          <w:left w:val="single" w:sz="6" w:space="3" w:color="000000"/>
          <w:bottom w:val="single" w:sz="6" w:space="1" w:color="000000"/>
          <w:right w:val="single" w:sz="6" w:space="31" w:color="000000"/>
        </w:pBdr>
        <w:shd w:fill="DFDFDF" w:val="clear"/>
        <w:tabs>
          <w:tab w:val="clear" w:pos="708"/>
          <w:tab w:val="left" w:pos="6237" w:leader="none"/>
        </w:tabs>
        <w:ind w:right="963" w:hanging="0"/>
        <w:jc w:val="center"/>
        <w:rPr/>
      </w:pPr>
      <w:r>
        <w:rPr/>
        <w:t>CRONOGRAMA DE ACTIVIDADES</w:t>
      </w:r>
    </w:p>
    <w:tbl>
      <w:tblPr>
        <w:tblW w:w="42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3053"/>
        <w:gridCol w:w="4306"/>
        <w:gridCol w:w="3279"/>
      </w:tblGrid>
      <w:tr>
        <w:trPr/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FECHA</w:t>
            </w:r>
          </w:p>
        </w:tc>
        <w:tc>
          <w:tcPr>
            <w:tcW w:w="3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UNIDAD TEMÁTICA</w:t>
            </w:r>
          </w:p>
        </w:tc>
        <w:tc>
          <w:tcPr>
            <w:tcW w:w="4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ENIDOS</w:t>
            </w:r>
          </w:p>
        </w:tc>
        <w:tc>
          <w:tcPr>
            <w:tcW w:w="3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CTURAS OBLIGATORIAS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4/ 0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nidad 1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ndamentos teóricos y desarrollo históric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Presentación cátedra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Aspectos generales del proceso de evaluació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stasi, A. Test Psicológicos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1/08</w:t>
            </w:r>
          </w:p>
        </w:tc>
        <w:tc>
          <w:tcPr>
            <w:tcW w:w="305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Unidad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edición del área cognitiva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cepto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riterios de selección de prueb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uebas más utilizadas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Test de Matrices Progresivas de Rav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Test de Dominó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nastasi, A. Test Psicológicos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8/ 08</w:t>
            </w:r>
          </w:p>
        </w:tc>
        <w:tc>
          <w:tcPr>
            <w:tcW w:w="30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_tradn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ind w:right="192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Escalas de Wechsler – WPPSI/ WISC-II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nual WPSSI / WISC-III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5/ 08</w:t>
            </w:r>
          </w:p>
        </w:tc>
        <w:tc>
          <w:tcPr>
            <w:tcW w:w="305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calas de Wechsler – WISC-III/ WAI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nual WISC-III /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WAIS</w:t>
            </w:r>
          </w:p>
        </w:tc>
      </w:tr>
      <w:tr>
        <w:trPr>
          <w:trHeight w:val="43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1/ 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Medición área visoconstructiva y organicidad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cep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uebas más utilizada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est de Bender (Koppitz-Bip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nual Test de Bender</w:t>
            </w:r>
          </w:p>
        </w:tc>
      </w:tr>
      <w:tr>
        <w:trPr>
          <w:trHeight w:val="475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8/ 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ueba 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491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5/ 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caciones Fiestas Patria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2/ 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Talle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de un caso clínic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9/ 09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 xml:space="preserve">Unidad 3: </w:t>
            </w:r>
          </w:p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Evaluación de la personalidad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ntroducción a la evaluación de persona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esentación seminario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nastasi, A. Test Psicológicos</w:t>
            </w:r>
          </w:p>
        </w:tc>
      </w:tr>
      <w:tr>
        <w:trPr>
          <w:trHeight w:val="349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8/ 10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esentación semina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386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3/ 10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esentación semina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78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0/ 10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esentación semina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75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7/ 10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esentación semina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3/ 11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Unidad 4:</w:t>
            </w:r>
          </w:p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 xml:space="preserve">Técnicas proyectivas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histór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os fundamen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o proyec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de Rorschach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* Entrega seminario escrito</w:t>
            </w:r>
          </w:p>
        </w:tc>
      </w:tr>
      <w:tr>
        <w:trPr>
          <w:trHeight w:val="411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0/11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-2127" w:leader="none"/>
                <w:tab w:val="left" w:pos="-1440" w:leader="none"/>
                <w:tab w:val="left" w:pos="-720" w:leader="none"/>
              </w:tabs>
              <w:snapToGrid w:val="false"/>
              <w:ind w:left="142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  <w:lang w:val="es-ES_tradn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de Apercepción Temá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de Relaciones obje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uebas gráfica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7/ 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Unidad 5:</w:t>
            </w:r>
          </w:p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Informe psicológico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ión de la inform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olución y cierre proceso de evaluació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0" w:right="192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s-ES_tradnl"/>
              </w:rPr>
              <w:t>Ética Profesional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cipios éticos básic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tud frente al evalu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ximación a la devolución de inform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aluación del curs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Anastasi, A. Test Psicológicos</w:t>
            </w:r>
            <w:r>
              <w:rPr>
                <w:rFonts w:cs="Arial" w:ascii="Arial" w:hAnsi="Arial"/>
                <w:sz w:val="22"/>
                <w:szCs w:val="22"/>
              </w:rPr>
              <w:t xml:space="preserve"> Código de ética profesional</w:t>
            </w:r>
          </w:p>
        </w:tc>
      </w:tr>
      <w:tr>
        <w:trPr>
          <w:trHeight w:val="373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4/ 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142" w:right="192" w:hanging="0"/>
              <w:jc w:val="lef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ueba 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1/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142" w:right="192" w:hanging="0"/>
              <w:jc w:val="lef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uebas recuperativa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ueba 1 – Prueba 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08/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-2127" w:leader="none"/>
                <w:tab w:val="left" w:pos="-1440" w:leader="none"/>
                <w:tab w:val="left" w:pos="-720" w:leader="none"/>
              </w:tabs>
              <w:ind w:left="142" w:right="192" w:hanging="0"/>
              <w:jc w:val="lef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xamen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36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3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96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9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0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suppressAutoHyphens w:val="true"/>
      <w:ind w:left="142" w:right="192" w:hanging="0"/>
      <w:jc w:val="both"/>
      <w:outlineLvl w:val="1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2:35:00Z</dcterms:created>
  <dc:creator>Ivette</dc:creator>
  <dc:description/>
  <cp:keywords/>
  <dc:language>en-US</dc:language>
  <cp:lastModifiedBy>WinuE</cp:lastModifiedBy>
  <cp:lastPrinted>2010-06-22T12:35:00Z</cp:lastPrinted>
  <dcterms:modified xsi:type="dcterms:W3CDTF">2010-07-12T02:56:00Z</dcterms:modified>
  <cp:revision>18</cp:revision>
  <dc:subject/>
  <dc:title>CRONOGRAMA DE ACTIVIDADES</dc:title>
</cp:coreProperties>
</file>