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tropología Cognitiva 2010</w:t>
      </w:r>
    </w:p>
    <w:p>
      <w:pPr>
        <w:pStyle w:val="Normal"/>
        <w:rPr>
          <w:b/>
          <w:b/>
        </w:rPr>
      </w:pPr>
      <w:r>
        <w:rPr>
          <w:b/>
        </w:rPr>
        <w:t xml:space="preserve">Temas y textos por semana y clas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103"/>
        <w:gridCol w:w="4369"/>
        <w:gridCol w:w="183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que y contenido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ctura (para la semana siguiente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bajo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 Introducción e historia de la AC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pradley, </w:t>
            </w:r>
            <w:r>
              <w:rPr>
                <w:i/>
                <w:sz w:val="20"/>
                <w:szCs w:val="20"/>
                <w:lang w:val="en-GB"/>
              </w:rPr>
              <w:t>The ethnographic interview</w:t>
            </w:r>
            <w:r>
              <w:rPr>
                <w:sz w:val="20"/>
                <w:szCs w:val="20"/>
                <w:lang w:val="en-GB"/>
              </w:rPr>
              <w:t>, ch. 6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rlin, Breedlove and Raven, “General Principles of Classification and Nomenclature in Folk Biology”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 En busca de la estructura del significado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 Análisis de dominio y taxonómico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Spradley,</w:t>
            </w:r>
            <w:r>
              <w:rPr>
                <w:i/>
                <w:sz w:val="20"/>
                <w:szCs w:val="20"/>
                <w:lang w:val="en-GB"/>
              </w:rPr>
              <w:t xml:space="preserve"> The ethnographic interview</w:t>
            </w:r>
            <w:r>
              <w:rPr>
                <w:sz w:val="20"/>
                <w:szCs w:val="20"/>
                <w:lang w:val="en-GB"/>
              </w:rPr>
              <w:t>, chs. 8, 10, 11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 Análisis componencial y de temas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 Ejemplo análisis de dominio y taxonómico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’Andrade, “The cultural part of cognition”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jo análisis de dominio, taxonómico y de temas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 Ejemplo de análisis componencial y de temas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1 Ejemplo análisis componencial asociado a elementos icónicos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ch, “Principles of categorization”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La realidad psicológica de los análisis y la cultura como fenómeno cognitivo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1 Introducción a la ciencia cognitiva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Coleman and Kay, “Prototype semantics”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La mente: metáfora de la modularidad y de la navaja suiza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1 Introducción a los prototipos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sson, “Schemata in cognitive anthropology”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Semántica de prototipos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1 Ejemplo de prototipos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lland and Quinn, Cultural models in language and thought, chs. 1 and 1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jo de prototipos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Teoría de esquemas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1 Modelos y teorías culturales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rk, “Embodied, situated and distributed cognition”, en A companion to cognitive sciences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Ejemplos de modelos y teorías culturales. Introducción Cmap Tools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1 Ejemplos de modelos culturales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utchins, “Distributed cognition”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rabajo de modelos culturales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Cognición corporeizada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1 Cognición distribuida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arifian, “Distributed, Emergent Cultural Cognition”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Ejemplos de cognición distribuida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1 Cognición distribuida emergente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allese, Keysers and Rizzolatti, “A unifying view of the basis of social cognition”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jo cognición distribuida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Ejemplos de cognición distribuida emergente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1 Bases biológicas de la cognición social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Bases biológicas de la cognición social.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1 Teorías del significado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off y Johnson, </w:t>
            </w:r>
            <w:r>
              <w:rPr>
                <w:i/>
                <w:sz w:val="20"/>
                <w:szCs w:val="20"/>
              </w:rPr>
              <w:t>Metáforas de la vida cotidiana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Teorías del significado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1 Metáforas 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Clark, </w:t>
            </w:r>
            <w:r>
              <w:rPr>
                <w:i/>
                <w:sz w:val="20"/>
                <w:szCs w:val="20"/>
                <w:lang w:val="en-GB"/>
              </w:rPr>
              <w:t>Mindware</w:t>
            </w:r>
            <w:r>
              <w:rPr>
                <w:sz w:val="20"/>
                <w:szCs w:val="20"/>
                <w:lang w:val="en-GB"/>
              </w:rPr>
              <w:t>, ch. “Cognitive Technologies”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Tecnologías cognitivas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1 Tecnologías cognitivas y discurso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Tecnologías cognitivas y discurso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1 Ejemplos tecnologías cognitivas y discurso.</w:t>
            </w:r>
          </w:p>
        </w:tc>
        <w:tc>
          <w:tcPr>
            <w:tcW w:w="6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Ejercicios tecnologías discursivas y discurso</w:t>
            </w:r>
          </w:p>
        </w:tc>
        <w:tc>
          <w:tcPr>
            <w:tcW w:w="6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ª Seman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1 Modelo SOAR</w:t>
            </w:r>
          </w:p>
        </w:tc>
        <w:tc>
          <w:tcPr>
            <w:tcW w:w="6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2 Reflexiones finales y evaluación del curso</w:t>
            </w:r>
          </w:p>
        </w:tc>
        <w:tc>
          <w:tcPr>
            <w:tcW w:w="6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6:50:00Z</dcterms:created>
  <dc:creator>Cristián</dc:creator>
  <dc:description/>
  <cp:keywords/>
  <dc:language>en-US</dc:language>
  <cp:lastModifiedBy>WinuE</cp:lastModifiedBy>
  <dcterms:modified xsi:type="dcterms:W3CDTF">2010-03-21T23:08:00Z</dcterms:modified>
  <cp:revision>7</cp:revision>
  <dc:subject/>
  <dc:title>Temas, textos por semana y clase de Antropología Cognitiva</dc:title>
</cp:coreProperties>
</file>