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ral Scale and Rubric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86"/>
        <w:gridCol w:w="786"/>
        <w:gridCol w:w="786"/>
        <w:gridCol w:w="786"/>
        <w:gridCol w:w="786"/>
        <w:gridCol w:w="786"/>
        <w:gridCol w:w="786"/>
        <w:gridCol w:w="786"/>
        <w:gridCol w:w="786"/>
        <w:gridCol w:w="786"/>
        <w:gridCol w:w="787"/>
        <w:gridCol w:w="787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</w:tr>
      <w:tr>
        <w:trPr/>
        <w:tc>
          <w:tcPr>
            <w:tcW w:w="1022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</w:tr>
      <w:tr>
        <w:trPr>
          <w:trHeight w:val="460" w:hRule="atLeast"/>
        </w:trPr>
        <w:tc>
          <w:tcPr>
            <w:tcW w:w="1022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7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707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2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0"/>
        <w:gridCol w:w="1840"/>
        <w:gridCol w:w="1980"/>
        <w:gridCol w:w="1800"/>
        <w:gridCol w:w="1635"/>
        <w:gridCol w:w="1620"/>
      </w:tblGrid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        </w:t>
            </w:r>
            <w:r>
              <w:rPr/>
              <w:t>1 (√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          </w:t>
            </w:r>
            <w:r>
              <w:rPr/>
              <w:t>2 (√√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      </w:t>
            </w:r>
            <w:r>
              <w:rPr/>
              <w:t>3  (√√√)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    </w:t>
            </w:r>
            <w:r>
              <w:rPr/>
              <w:t>4  (√√√√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</w:t>
            </w:r>
            <w:r>
              <w:rPr/>
              <w:t>5 (√√√√√) </w:t>
            </w:r>
          </w:p>
        </w:tc>
      </w:tr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rammar &amp; Sentence structure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Errors cause </w:t>
            </w:r>
            <w:r>
              <w:rPr>
                <w:b/>
                <w:lang w:val="en-US"/>
              </w:rPr>
              <w:t>breakdowns in communication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Most sentences contain error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Noticeable problems that </w:t>
            </w:r>
            <w:r>
              <w:rPr>
                <w:b/>
                <w:lang w:val="en-US"/>
              </w:rPr>
              <w:t>do not deter message coming through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Message is </w:t>
            </w:r>
            <w:r>
              <w:rPr>
                <w:b/>
                <w:lang w:val="en-US"/>
              </w:rPr>
              <w:t>generally clear</w:t>
            </w:r>
            <w:r>
              <w:rPr>
                <w:lang w:val="en-US"/>
              </w:rPr>
              <w:t xml:space="preserve"> despite some systematic errors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Very good. Conveys message well despite errors</w:t>
            </w:r>
          </w:p>
        </w:tc>
      </w:tr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Vocabulary &amp; Expression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Weak for level. Noticeable problems with word formation that </w:t>
            </w:r>
            <w:r>
              <w:rPr>
                <w:b/>
                <w:lang w:val="en-US"/>
              </w:rPr>
              <w:t>hinders communication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Despite some evidence of control, </w:t>
            </w:r>
            <w:r>
              <w:rPr>
                <w:b/>
                <w:lang w:val="en-US"/>
              </w:rPr>
              <w:t>errors in word formation or use are numerous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Fairly well controlled despite some </w:t>
            </w:r>
            <w:r>
              <w:rPr>
                <w:b/>
                <w:lang w:val="en-US"/>
              </w:rPr>
              <w:t>minor problems</w:t>
            </w:r>
            <w:r>
              <w:rPr>
                <w:lang w:val="en-US"/>
              </w:rPr>
              <w:t xml:space="preserve"> with word choice or formation.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Overall, vocabulary is </w:t>
            </w:r>
            <w:r>
              <w:rPr>
                <w:b/>
                <w:lang w:val="en-US"/>
              </w:rPr>
              <w:t>appropriate and accurate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Very good. </w:t>
            </w:r>
            <w:r>
              <w:rPr>
                <w:b/>
                <w:lang w:val="en-US"/>
              </w:rPr>
              <w:t>Fully appropriate.</w:t>
            </w:r>
            <w:r>
              <w:rPr>
                <w:lang w:val="en-US"/>
              </w:rPr>
              <w:t xml:space="preserve"> Is comfortable with language despite some minor errors</w:t>
            </w:r>
          </w:p>
        </w:tc>
      </w:tr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Coherence &amp; Cohesion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Whilst snatches of meaning are clear, text is generally unconnected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Linking in or between sentences, or word order (or both) cause </w:t>
            </w:r>
            <w:r>
              <w:rPr>
                <w:b/>
                <w:lang w:val="en-US"/>
              </w:rPr>
              <w:t>instances of incoherence.</w:t>
            </w:r>
            <w:r>
              <w:rPr>
                <w:lang w:val="en-US"/>
              </w:rPr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Despite minor lapses, linking and word order are adequate. Sentences link together fairly well despite </w:t>
            </w:r>
            <w:r>
              <w:rPr>
                <w:b/>
                <w:lang w:val="en-US"/>
              </w:rPr>
              <w:t>minor lapses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Language is generally arranged well. No major problems with word order or linking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Very good. Text hangs together well. No major problems with cohesion.</w:t>
            </w:r>
          </w:p>
        </w:tc>
      </w:tr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Pronunciation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Weak pronunciation frequently interferes with message coming across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Notable L2 interference</w:t>
            </w:r>
            <w:r>
              <w:rPr>
                <w:lang w:val="en-US"/>
              </w:rPr>
              <w:t xml:space="preserve"> that causes problems for audience comprehension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ood despite minor lapses.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No major problems despite </w:t>
            </w:r>
            <w:r>
              <w:rPr>
                <w:b/>
                <w:lang w:val="en-US"/>
              </w:rPr>
              <w:t>problems with isolated items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Very good. Nothing that distracts from conveyance of message </w:t>
            </w:r>
          </w:p>
        </w:tc>
      </w:tr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luen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Weak. Constant gaps and spaces that demonstrate </w:t>
            </w:r>
            <w:r>
              <w:rPr>
                <w:b/>
                <w:lang w:val="en-US"/>
              </w:rPr>
              <w:t>lack of fluency.</w:t>
            </w:r>
          </w:p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requent hesitation.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able to produce fluent language during Long Turn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lang w:val="en-US"/>
              </w:rPr>
              <w:t>Problems maintaining fluency during Long Turn.</w:t>
            </w:r>
            <w:r>
              <w:rPr>
                <w:lang w:val="en-US"/>
              </w:rPr>
              <w:t xml:space="preserve"> Noticeable hesitations before response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luency is good despite one or two </w:t>
            </w:r>
            <w:r>
              <w:rPr>
                <w:b/>
                <w:lang w:val="en-US"/>
              </w:rPr>
              <w:t>minor lapses</w:t>
            </w:r>
            <w:r>
              <w:rPr>
                <w:lang w:val="en-US"/>
              </w:rPr>
              <w:t>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lang w:val="en-US"/>
              </w:rPr>
              <w:t>Fully fluent</w:t>
            </w:r>
            <w:r>
              <w:rPr>
                <w:lang w:val="en-US"/>
              </w:rPr>
              <w:t>. Any hesitations are topic based.</w:t>
            </w:r>
          </w:p>
        </w:tc>
      </w:tr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tera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oes not demonstrate ability to take the lead in interaction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monstrates willingness to take the lead in interaction but hindered by hesitations or breakdowns in communication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Demonstrates </w:t>
            </w:r>
            <w:r>
              <w:rPr>
                <w:lang w:val="en-US"/>
              </w:rPr>
              <w:t>willingness to take the lead in interaction despite some hesitation.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enerally </w:t>
            </w:r>
            <w:r>
              <w:rPr>
                <w:b/>
                <w:lang w:val="en-US"/>
              </w:rPr>
              <w:t>interacts without difficulty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acts effortlessly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23:51:00Z</dcterms:created>
  <dc:creator>Simon</dc:creator>
  <dc:description/>
  <cp:keywords/>
  <dc:language>en-US</dc:language>
  <cp:lastModifiedBy>BEATRIZ</cp:lastModifiedBy>
  <cp:lastPrinted>2006-11-29T09:25:00Z</cp:lastPrinted>
  <dcterms:modified xsi:type="dcterms:W3CDTF">2009-06-07T23:51:00Z</dcterms:modified>
  <cp:revision>2</cp:revision>
  <dc:subject/>
  <dc:title> </dc:title>
</cp:coreProperties>
</file>