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598"/>
        <w:gridCol w:w="1362"/>
        <w:gridCol w:w="1570"/>
        <w:gridCol w:w="1824"/>
        <w:gridCol w:w="1636"/>
        <w:gridCol w:w="1594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QUICKMARK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COMMENT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ERY WEAK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EA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UFFICIEN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OOD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ERY GOO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554"/>
        <w:gridCol w:w="1596"/>
        <w:gridCol w:w="1843"/>
        <w:gridCol w:w="1665"/>
        <w:gridCol w:w="1622"/>
      </w:tblGrid>
      <w:tr>
        <w:trPr>
          <w:trHeight w:val="2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Score </w:t>
            </w:r>
            <w:r>
              <w:rPr>
                <w:rFonts w:eastAsia="Wingdings" w:cs="Wingdings" w:ascii="Wingdings" w:hAnsi="Wingdings"/>
                <w:sz w:val="18"/>
                <w:szCs w:val="18"/>
                <w:lang w:val="en-GB"/>
              </w:rPr>
              <w:t>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</w:t>
            </w: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 </w:t>
            </w: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 </w:t>
            </w: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 </w:t>
            </w: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 </w:t>
            </w: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   </w:t>
            </w:r>
            <w:r>
              <w:rPr>
                <w:sz w:val="18"/>
                <w:szCs w:val="18"/>
                <w:lang w:val="en-GB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Fo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osture, gestures &amp; eye conta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Slouches. Hands in pockets. No attempt to connect with audience.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oes not connect with audience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oes not connect well with audienc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aks at Teacher for most of the presentation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ood despite occasional lapses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Very good Posture. Appropriate gestures when needed. Attends to whole audienc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Pitch of voice, delivery speed &amp; timing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audible voic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Much too long/short. Talks too slow/fas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Noticeable problems that cause lack of fluency, misunderstanding or a  breakdown in communicatio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oo long/short. A tendency to pause unnaturally or produce spurts of language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ood despite occasional lapses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Strong clear voice, 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 of index cards &amp;/ visual ai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oo much written on visual aid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veruse of index cards. Poor usage of visual aids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lies heavily on index card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Noticeable use of index cards. Visual aids could have been better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 of index cards doesn’t interfere with proceedings. Adequate use of visual aid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Very good, appropriate visual aids, (if used)only  glances at index cards occasionally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nt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ganiz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llogical organisation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ifficult to follow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Continuous backtracking or hesitatio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verage. Not fully logica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ood. Minor lapse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Very good. Fully logical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levance of information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formation not related to title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rrelevant information detracts from quality of presentat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me material is irrelevan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me material seems offline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ood despite occasional lapse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Very good. Appropriate. Well balanced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morization &amp; Mast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ad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evidence of practic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espite some evidence of practice, mastery not demonstrated sufficientl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me evidence of practice but frequent topic related hesitations disrupt flow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ood control of topic despite minor lapse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ery good. Dominates topic at all times. Fully at ease with topic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angu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rammar &amp; Sentence struc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uantity of errors prevents communication of ideas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Errors cause breakdowns in communication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ost sentences contain erro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iceable problems that do not deter message coming through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is generally clear despite some systematic error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Very good. Conveys message well despite error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ocabulary &amp; Expr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adequate or constantly inaccurate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eak for level. Noticeable problems with word formation that hinders communication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Despite some evidence of control, errors in word formation or use are numerou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airly well controlled despite some minor problems with word choice or formation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verall, vocabulary is appropriate and accurate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Very good. Fully appropriate. Is comfortable with language despite some  minor error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herence &amp; Cohe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ext unclear due to poor use of cohesive devices or incoherence.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ilst snatches of meaning are clear, text is generally unconnect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Linking in or between sentences, or word order (or both) cause instances of incoherence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espite minor lapses, linking and word order are adequate. Sentences link together fairly well despite minor lapse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anguage is generally arranged well. No major problems with word order or linking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Very good. Text hangs together well. No major problems with cohesion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ronunci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Unintelligible 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eak pronunciation frequently interferes with message coming acros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Notable L2 interference that causes problems for audience comprehension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ood despite minor lapses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No major problems despite problems with isolated items.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Very good. Nothing that distracts from conveyance of message </w:t>
            </w:r>
          </w:p>
        </w:tc>
      </w:tr>
    </w:tbl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4:58:00Z</dcterms:created>
  <dc:creator>Simon</dc:creator>
  <dc:description/>
  <dc:language>en-US</dc:language>
  <cp:lastModifiedBy>Area Ingles</cp:lastModifiedBy>
  <cp:lastPrinted>2006-11-13T23:46:00Z</cp:lastPrinted>
  <dcterms:modified xsi:type="dcterms:W3CDTF">2007-04-05T18:29:00Z</dcterms:modified>
  <cp:revision>21</cp:revision>
  <dc:subject/>
  <dc:title>    0</dc:title>
</cp:coreProperties>
</file>