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ópicos de Análisis Instrumental Avanzado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boratorio  Análisis por inyección  en Flujo  (FIA): parte 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Pruebas de funcionamiento y  medición de la dispersión de la muestra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El análisis mediante inyección en flujo  es una tecnología simple  y versátil para la automatización  de un análisis químico por vía húmeda, basada en la manipulación física  y química  de una zona de muestra dispersada formada a partir de  la inyección de la muestra en una corriente de fluido portador  con detección en línea corriente abajo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Principios: </w:t>
      </w:r>
      <w:r>
        <w:rPr>
          <w:sz w:val="20"/>
          <w:szCs w:val="20"/>
        </w:rPr>
        <w:tab/>
        <w:t>1) inyección de muest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) temporizacion reproducible</w:t>
      </w:r>
    </w:p>
    <w:p>
      <w:pPr>
        <w:pStyle w:val="Normal"/>
        <w:rPr/>
      </w:pPr>
      <w:r>
        <w:rPr>
          <w:sz w:val="20"/>
          <w:szCs w:val="20"/>
        </w:rPr>
        <w:tab/>
        <w:tab/>
        <w:t>3) dispersión control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) procesamiento químico en lín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mponente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istema de propulsión de fluido portador: bomba peristáltica   de velocidad variable,  tubería portadora del flujo:  Tygon  0,75 mm  diámetro interno, y teflón 0.5 mm , reactores  enrollados de diferente longitu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istema de inyección : válvula rotatoria con  bucle (loop) de muestra de volumen variable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istema de  detección: espectrofotómetro monohaz equipado con celda de flujo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egistro  A vs. Tiempo, registrador  en papel  (y-t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 los componentes  señalados anteriormente se ensamblará un sistema en flujo  de un solo canal según el esquema 1 y se procederá a estudiar las características del sistema inyectando una  solución coloreada como muestra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74295</wp:posOffset>
            </wp:positionV>
            <wp:extent cx="4524375" cy="1657350"/>
            <wp:effectExtent l="0" t="0" r="0" b="0"/>
            <wp:wrapTight wrapText="bothSides">
              <wp:wrapPolygon edited="0">
                <wp:start x="-26" y="0"/>
                <wp:lineTo x="-26" y="21445"/>
                <wp:lineTo x="21599" y="21445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que el sistema FIA opere   satisfactoriamente   es necesario que  la válvula de inyección funcione   en forma reproducible, suave y sin fugas. Esto es posible  de evaluar  bombeando una solución   incolora e inyectando   repetidamente  un volumen exacto de   un colorante  ( proporcionado por la válvula )  y registrando los picos   mediante un espectrofotómetro  con celda de flujo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dispersión </w:t>
      </w:r>
      <w:r>
        <w:rPr>
          <w:b/>
          <w:sz w:val="20"/>
          <w:szCs w:val="20"/>
        </w:rPr>
        <w:t>D</w:t>
      </w:r>
      <w:r>
        <w:rPr>
          <w:sz w:val="20"/>
          <w:szCs w:val="20"/>
        </w:rPr>
        <w:t xml:space="preserve"> es un parámetro clave en FIA e indica  el grado de dilución de la muestra original  y el grado  en que la muestra es mezclada  con el flujo portador (reactivo) . En conjunto con el  tiempo de residencia T,  este parámetro  permitirá hacer  comparaciones  de condiciones de sistemas FIA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</w:t>
      </w:r>
      <w:r>
        <w:rPr>
          <w:sz w:val="20"/>
          <w:szCs w:val="20"/>
        </w:rPr>
        <w:t xml:space="preserve"> es definido como la razón  de la concentración original de analito Cº  y la  concentración del analito en el flujo portador   que corresponde  al máximo de pico  C</w:t>
      </w:r>
      <w:r>
        <w:rPr>
          <w:sz w:val="20"/>
          <w:szCs w:val="20"/>
          <w:vertAlign w:val="superscript"/>
        </w:rPr>
        <w:t>max</w:t>
      </w:r>
      <w:r>
        <w:rPr>
          <w:sz w:val="20"/>
          <w:szCs w:val="20"/>
        </w:rPr>
        <w:t xml:space="preserve">,   ( </w:t>
      </w:r>
      <w:r>
        <w:rPr>
          <w:b/>
          <w:sz w:val="20"/>
          <w:szCs w:val="20"/>
        </w:rPr>
        <w:t>D</w:t>
      </w:r>
      <w:r>
        <w:rPr>
          <w:sz w:val="20"/>
          <w:szCs w:val="20"/>
        </w:rPr>
        <w:t>= Cº/C</w:t>
      </w:r>
      <w:r>
        <w:rPr>
          <w:sz w:val="20"/>
          <w:szCs w:val="20"/>
          <w:vertAlign w:val="superscript"/>
        </w:rPr>
        <w:t>max</w:t>
      </w:r>
      <w:r>
        <w:rPr>
          <w:sz w:val="20"/>
          <w:szCs w:val="20"/>
        </w:rPr>
        <w:t xml:space="preserve"> ).  </w:t>
      </w:r>
      <w:r>
        <w:rPr>
          <w:b/>
          <w:sz w:val="20"/>
          <w:szCs w:val="20"/>
        </w:rPr>
        <w:t xml:space="preserve">D </w:t>
      </w:r>
      <w:r>
        <w:rPr>
          <w:sz w:val="20"/>
          <w:szCs w:val="20"/>
        </w:rPr>
        <w:t xml:space="preserve"> es determinado   comparando la señal  de pico  inyectando una muestra de  solución coloreada  y la señal  obtenida  cuando  la celda de flujo ha sido llenada    completamente  con la solución de colorante sin diluir. (Esto se logra bombeando  la solución de colorante a través de  todo el sistema)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cedimiento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stablezca  la velocidad de rotación de la bomba para obtener un  caudal de  1, 2 y 5 ml /min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studio de las características de dispersión de la muestra: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eleccione un caudal  constante de 2 ml/min,  e inyecte un volumen de muestra de 30 µl,  Realice inyecciones repetitivas  registrando con una velocidad de papel de 1 cm/min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¿Cuál es la desviación estándar  de las alturas de pico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Modifique la longitud del tubo  después del inyector , repita  el experimento anterior  con 3 longitudes diferentes; longitud mínima (sin zona de  reacción), reactor de 20 cm, 50 cm y 100 cm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Observe la forma de la señal obtenida. ¿Como la longitud afecta la dispersió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Determine frecuencia  de análisis posible en cada cas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Determine  D para cada caso y compa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Manteniendo un reactor de 20 cm  y el volumen de muestra constante, varíe  el caudal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¿Como se afecta la dispersión?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nteniendo un caudal constante  y  un reactor de 20 cm  modifique el  volumen de la muestra inyectad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Bibliografí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nsen, E.H. and Ruzicka, J. , J.Chem Ed. 56, 677-80 (1979)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CS/2011</w:t>
      </w:r>
    </w:p>
    <w:sectPr>
      <w:type w:val="nextPage"/>
      <w:pgSz w:w="12240" w:h="15840"/>
      <w:pgMar w:left="1701" w:right="1701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24:00Z</dcterms:created>
  <dc:creator>JCS</dc:creator>
  <dc:description/>
  <dc:language>en-US</dc:language>
  <cp:lastModifiedBy>Universidad de Chile</cp:lastModifiedBy>
  <cp:lastPrinted>2007-08-16T21:25:00Z</cp:lastPrinted>
  <dcterms:modified xsi:type="dcterms:W3CDTF">2011-12-13T18:24:00Z</dcterms:modified>
  <cp:revision>2</cp:revision>
  <dc:subject/>
  <dc:title>Topicos de Analisis Instrumental</dc:title>
</cp:coreProperties>
</file>