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70"/>
        <w:gridCol w:w="2296"/>
      </w:tblGrid>
      <w:tr>
        <w:trPr>
          <w:trHeight w:val="3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es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Hast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Fecha*</w:t>
            </w:r>
          </w:p>
        </w:tc>
      </w:tr>
      <w:tr>
        <w:trPr>
          <w:trHeight w:val="3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guilera Callejas, Cristofer Lui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ngana Rodríguez, Guillermo André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 Diciembre</w:t>
            </w:r>
          </w:p>
        </w:tc>
      </w:tr>
      <w:tr>
        <w:trPr>
          <w:trHeight w:val="3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rcamo Forner, María Pía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Figueroa Gacitua, Javier Alejandro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21 Diciembre </w:t>
            </w:r>
          </w:p>
        </w:tc>
      </w:tr>
      <w:tr>
        <w:trPr>
          <w:trHeight w:val="3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entes Sepulveda, Pablo Ignacio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gos Jara, Javiera Belé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 Diciembre</w:t>
            </w:r>
          </w:p>
        </w:tc>
      </w:tr>
      <w:tr>
        <w:trPr>
          <w:trHeight w:val="3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Lara Aguilera, Camila Alejandra</w:t>
            </w:r>
          </w:p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Olave Vásquez, Marlene Rut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 Enero</w:t>
            </w:r>
          </w:p>
        </w:tc>
      </w:tr>
      <w:tr>
        <w:trPr>
          <w:trHeight w:val="6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medo Gallo, Rubén André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ravia Doizi, Andrea Paz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 Enero</w:t>
            </w:r>
          </w:p>
        </w:tc>
      </w:tr>
      <w:tr>
        <w:trPr>
          <w:trHeight w:val="3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oto Nuñez, Hugo Esteban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apata Santibañez, Cristian Eduard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 Enero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Calendarización para trabajo de recetas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* Ese día les entregaremos las recetas, tienen un plazo de 2 semanas para entregarlo (Desde la fecha de entrega). Lo mismo para ir a llenar el libro de recetas y asumir la dirección técnica.-</w:t>
        <w:br/>
        <w:t>Este miércoles se las entregaremos al término de la clase.-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20:00Z</dcterms:created>
  <dc:creator>ALEJANDRA</dc:creator>
  <dc:description/>
  <dc:language>en-US</dc:language>
  <cp:lastModifiedBy>Fernanda Belén Barrera Manríquez</cp:lastModifiedBy>
  <dcterms:modified xsi:type="dcterms:W3CDTF">2011-12-13T05:46:00Z</dcterms:modified>
  <cp:revision>5</cp:revision>
  <dc:subject/>
  <dc:title>Desde</dc:title>
</cp:coreProperties>
</file>