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i/>
        </w:rPr>
        <w:tab/>
      </w:r>
      <w:r>
        <w:rPr/>
        <w:t>fecha:</w:t>
        <w:tab/>
        <w:t>03/Nov/2010</w:t>
        <w:tab/>
        <w:tab/>
        <w:tab/>
        <w:tab/>
        <w:t xml:space="preserve"> 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 xml:space="preserve">Género: M  </w:t>
      </w:r>
      <w:r>
        <w:rPr>
          <w:lang w:val="es-ES_tradnl"/>
        </w:rPr>
        <w:t xml:space="preserve">    </w:t>
        <w:tab/>
      </w:r>
      <w:r>
        <w:rPr>
          <w:b/>
          <w:lang w:val="es-ES_tradnl"/>
        </w:rPr>
        <w:t>Edad: 67 años          Raza:  blanca       etnia hispanica</w:t>
      </w:r>
    </w:p>
    <w:p>
      <w:pPr>
        <w:pStyle w:val="Normal"/>
        <w:rPr>
          <w:lang w:val="es-ES_tradnl"/>
        </w:rPr>
      </w:pPr>
      <w:r>
        <w:rPr>
          <w:sz w:val="22"/>
        </w:rPr>
        <w:t>Previsión:</w:t>
      </w:r>
      <w:r>
        <w:rPr>
          <w:b/>
          <w:sz w:val="22"/>
        </w:rPr>
        <w:t xml:space="preserve">    FONASA</w:t>
      </w:r>
    </w:p>
    <w:p>
      <w:pPr>
        <w:pStyle w:val="Textoindependiente21"/>
        <w:rPr/>
      </w:pPr>
      <w:r>
        <w:rPr>
          <w:lang w:val="es-ES"/>
        </w:rPr>
        <w:t>Antecedentes morbido</w:t>
      </w:r>
      <w:r>
        <w:rPr>
          <w:lang w:val="pt-BR"/>
        </w:rPr>
        <w:t>s:</w:t>
      </w:r>
    </w:p>
    <w:p>
      <w:pPr>
        <w:pStyle w:val="Textoindependiente21"/>
        <w:rPr>
          <w:lang w:val="pt-BR"/>
        </w:rPr>
      </w:pPr>
      <w:r>
        <w:rPr>
          <w:lang w:val="pt-BR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9"/>
        <w:gridCol w:w="1871"/>
        <w:gridCol w:w="39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Patolog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Fecha de D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Presente /ausente fech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Tratamientos y fech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H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+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Utilizó enalapril lo cambiaron em Mayo por tos y dejaron losartan que uso por 2 meses actualmente sin medicament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D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20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hepatiti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TBC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dislipidem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Paralisis facial bilatera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19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pt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 xml:space="preserve">Absceso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19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  <w:t>ausent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Textoindependiente21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Textoindependiente21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 xml:space="preserve">Hábitos </w:t>
      </w:r>
    </w:p>
    <w:p>
      <w:pPr>
        <w:pStyle w:val="Textoindependiente21"/>
        <w:rPr/>
      </w:pPr>
      <w:r>
        <w:rPr>
          <w:lang w:val="es-ES_tradnl"/>
        </w:rPr>
        <w:t xml:space="preserve">Tabaco:-)   </w:t>
        <w:tab/>
        <w:tab/>
        <w:t xml:space="preserve"> OH:(+)social </w:t>
        <w:tab/>
        <w:tab/>
        <w:tab/>
        <w:t>Sustancias de abuso: (-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Cirugías previas  : </w:t>
      </w:r>
    </w:p>
    <w:tbl>
      <w:tblPr>
        <w:tblW w:w="9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6"/>
        <w:gridCol w:w="239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Cirugía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Fecha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Biopsia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nefrectom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20/04/20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1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cinoma de células claras de riñón derecho 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oindependiente21"/>
        <w:rPr>
          <w:lang w:val="es-ES_tradnl"/>
        </w:rPr>
      </w:pPr>
      <w:r>
        <w:rPr>
          <w:lang w:val="es-ES_tradnl"/>
        </w:rPr>
        <w:t>Alergias: no tiene antecedentes de alergi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Textoindependiente21"/>
        <w:rPr>
          <w:lang w:val="es-ES_tradnl"/>
        </w:rPr>
      </w:pPr>
      <w:r>
        <w:rPr>
          <w:lang w:val="es-ES_tradnl"/>
        </w:rPr>
        <w:t xml:space="preserve">Anamnesis: </w:t>
      </w:r>
    </w:p>
    <w:p>
      <w:pPr>
        <w:pStyle w:val="Textoindependiente21"/>
        <w:rPr>
          <w:lang w:val="es-ES_tradnl"/>
        </w:rPr>
      </w:pPr>
      <w:r>
        <w:rPr>
          <w:lang w:val="es-ES_tradnl"/>
        </w:rPr>
        <w:t>Paciente de 67 años, con antecedente de diabetes mellitus II en tratamiento desde el 2003 con Glibenclamida 5 mg cada 12 hrs., Hipertensión arterial que se trató con Enalapril hasta hace 2 meses en que se cambió a losartan que no usó</w:t>
      </w:r>
    </w:p>
    <w:p>
      <w:pPr>
        <w:pStyle w:val="Textoindependiente21"/>
        <w:rPr/>
      </w:pPr>
      <w:r>
        <w:rPr>
          <w:lang w:val="es-ES_tradnl"/>
        </w:rPr>
        <w:t>A principios del 2010 comienza con hematuria macroscópica por lo cual se estudia con exámen de orina yt TAC de tórax abdomen y pelvis, que muestra un gran tumor renal derecho.</w:t>
      </w:r>
    </w:p>
    <w:p>
      <w:pPr>
        <w:pStyle w:val="Textoindependiente21"/>
        <w:rPr>
          <w:b w:val="false"/>
          <w:b w:val="false"/>
          <w:lang w:val="es-ES_tradnl"/>
        </w:rPr>
      </w:pPr>
      <w:r>
        <w:rPr>
          <w:lang w:val="es-ES_tradnl"/>
        </w:rPr>
        <w:t xml:space="preserve">Se opera el 21 de abril nefrectomía radical derecha y resección de trombo de vena renal y cava. Biopsia: Carcinoma de células claras, variedad convencional, grado nuclear 4. Compromete el 80% del parénquima renal, con compromiso de la cápsula y tejidos pericapsulares. Trombosis de vena renal. Ganglios sin compromiso. Se realiza en abril TAC tórax abdomen y pelvis que no mostró metástasis. Se mantienen controles, y en  TAC del 12 de Octubre del 2010,   se detectan nódulos pulmonares y hepáticos concordantes con metástasis.  </w:t>
      </w:r>
      <w:r>
        <w:rPr>
          <w:b w:val="false"/>
          <w:lang w:val="es-ES_tradnl"/>
        </w:rPr>
        <w:t>Exámenes post cirugía TAC de abdomen y pelvis</w:t>
      </w:r>
      <w:r>
        <w:rPr>
          <w:lang w:val="es-ES_tradnl"/>
        </w:rPr>
        <w:t xml:space="preserve">   </w:t>
      </w:r>
      <w:r>
        <w:rPr>
          <w:b w:val="false"/>
          <w:lang w:val="es-ES_tradnl"/>
        </w:rPr>
        <w:t>05- octubre 2010</w:t>
      </w:r>
      <w:r>
        <w:rPr>
          <w:lang w:val="es-ES_tradnl"/>
        </w:rPr>
        <w:t xml:space="preserve"> Informó  imágenes hipodensas renales izquierdas.    os pequeñas imágenes  focales hepáticas hipervasculares, inespecíficas.  Leve aumento de volumen prostático.  Pequeña hernia inguinal bilateral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TAC de tórax</w:t>
      </w:r>
      <w:r>
        <w:rPr>
          <w:lang w:val="es-ES_tradnl"/>
        </w:rPr>
        <w:t xml:space="preserve"> </w:t>
      </w:r>
      <w:r>
        <w:rPr>
          <w:b/>
          <w:lang w:val="es-ES_tradnl"/>
        </w:rPr>
        <w:t>05- octubre 2010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formó al menos 5  nódulos pulmonares uno de 7mm, en el segmento medial del lóbulo medio, otro paracisural mayor en el segmento apical del lóbulo inferior derecho, otro axilar en este mismo segmento y otro axilar  en el segmento basal lateral también del lóbulo inferior derecho. Hay un nódulo en la corteza del segmento basal lateral del lóbulo inferior izquierd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Resonancia magnética de abdomen 12- octubre 2010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Informó lesiones renales izquierdas de aspecto quístico  que miden hasta 15 cm  y lesiones hepáticas inespecíficas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Cintigrama óseo 18-octubre 2010 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formó  leve aumento de actividad osteoblástica en peroné derecho de probable etiología benigna.</w:t>
      </w:r>
    </w:p>
    <w:p>
      <w:pPr>
        <w:pStyle w:val="Heading2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Tratamientos previos para el cáncer renal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 xml:space="preserve">Radioterapia No                </w:t>
      </w:r>
    </w:p>
    <w:p>
      <w:pPr>
        <w:pStyle w:val="Textoindependiente21"/>
        <w:rPr>
          <w:lang w:val="es-ES"/>
        </w:rPr>
      </w:pPr>
      <w:r>
        <w:rPr>
          <w:lang w:val="es-ES"/>
        </w:rPr>
        <w:t>Quimioterapia No                       Anamnesis farmacológica: 5-Nov-2010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edicamentos que está utilizando el paciente actualmente </w:t>
      </w:r>
    </w:p>
    <w:tbl>
      <w:tblPr>
        <w:tblW w:w="96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2340"/>
        <w:gridCol w:w="235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Medic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Dos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Tiempo de uso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Razón de us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Glibenclamida  5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½ cada 12 h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Por diabetes 200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Gemfibroxilo 30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1 dí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dislipidem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Aspirina 10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 xml:space="preserve">1 dí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hidroclorotiaz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 xml:space="preserve">1 dí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sorafeni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 xml:space="preserve">400 mg  cada 12 h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Cáncer renal metastásico </w:t>
            </w:r>
          </w:p>
        </w:tc>
      </w:tr>
    </w:tbl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b/>
          <w:lang w:val="es-ES_tradnl"/>
        </w:rPr>
        <w:t>DIAGNÓSTICO ONCOLÓGICO</w:t>
      </w:r>
      <w:r>
        <w:rPr>
          <w:lang w:val="es-ES_tradnl"/>
        </w:rPr>
        <w:t>: T3N0M1  Etapa IV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    </w:t>
      </w:r>
      <w:r>
        <w:rPr>
          <w:b/>
          <w:sz w:val="28"/>
          <w:szCs w:val="28"/>
          <w:lang w:val="es-ES_tradnl"/>
        </w:rPr>
        <w:t>29/8/11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689"/>
        <w:gridCol w:w="4223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medicament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dosis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observaciones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itrendipin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20 mg/día AM + 10 PM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spirin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100 mg di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Loperamid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2 mg cada 8 horas sos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diarre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paracetamo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500 mg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1/8/11 SOS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salbutamo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2 puff cada 8 hrs por 7 dias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Se lo indicaron el 5/8/11 pero lo usa desde 28/8/11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ambroxo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5 cc cada 8 hrs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20/8/11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nastizo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1 cada 8 hrs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5/8/11 al 7/8/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fectos adversos presentados 29/8/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72"/>
        <w:gridCol w:w="1701"/>
        <w:gridCol w:w="241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ntom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cha de in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cha de termin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auseas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ómito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orex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atig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arre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tinua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streñimient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lor/  mue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/8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si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de pes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ección gri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8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cositi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PP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9/4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jorada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opec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eastAsia="Arial" w:cs="Arial" w:ascii="Arial" w:hAnsi="Arial"/>
          <w:b/>
          <w:color w:val="231F2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rPr/>
      </w:pP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es-ES"/>
        </w:rPr>
        <w:t>31/08/11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/>
      </w:pPr>
      <w:r>
        <w:rPr>
          <w:sz w:val="22"/>
        </w:rPr>
        <w:t>Evaluando físicamente al paciente, persiste con tos productiva, desde el 5 de Agosto. Grado 1, sin relación con fármaco del estudio. Relacionado a cuadro infeccioso respiratorio. Afebril, desgarro muco purulento verde en relación a cuadro respiratorio, no relacionado al Fármaco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ulmón: Murmullo pulmonar disminuido globalmente, sibilancias difusas, Estertores bronquiales difusos. Faringe rosada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sz w:val="22"/>
        </w:rPr>
      </w:pPr>
      <w:r>
        <w:rPr>
          <w:sz w:val="22"/>
        </w:rPr>
        <w:t>Corazón RR 2 tiempos, sin soplos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/>
      </w:pPr>
      <w:r>
        <w:rPr>
          <w:sz w:val="22"/>
        </w:rPr>
        <w:t>Examen físico ha cambiado con respecto al examen anterior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sz w:val="22"/>
        </w:rPr>
      </w:pPr>
      <w:r>
        <w:rPr>
          <w:sz w:val="22"/>
        </w:rPr>
        <w:t>Abdomen:Blando depresible indoloro, sin masas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e indica Azitromicina 500 mg. Al día por 7 días, Salbutamol inhalador: 3 puff cada 8 hrs. y Paracetamol 500 mg cada 8 hrs en caso de fiebre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sz w:val="22"/>
        </w:rPr>
      </w:pPr>
      <w:r>
        <w:rPr>
          <w:sz w:val="22"/>
        </w:rPr>
        <w:t>Además presentó dolor en molar superior izquierdo desde el 21 de Agosto Grado2,   Consulta en policlínico de su ciudad de origen, y le dicen que se debe realizar Extracción dental.   Hoy 31-8-11se realiza extracción  en la mañana. Actualmente lecho dentario con coágulo. Sin sangramiento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sz w:val="22"/>
        </w:rPr>
      </w:pPr>
      <w:r>
        <w:rPr>
          <w:sz w:val="22"/>
        </w:rPr>
        <w:t>Dra. Paulina Veglia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40"/>
      <w:ind w:left="0" w:right="0" w:hanging="0"/>
      <w:rPr>
        <w:lang w:val="pt-BR"/>
      </w:rPr>
    </w:pPr>
    <w:r>
      <w:rPr>
        <w:lang w:val="pt-BR"/>
      </w:rPr>
      <w:t xml:space="preserve">    </w:t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360"/>
      <w:jc w:val="both"/>
      <w:outlineLvl w:val="0"/>
    </w:pPr>
    <w:rPr>
      <w:b/>
      <w:bCs/>
      <w:color w:val="666699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1"/>
    </w:pPr>
    <w:rPr>
      <w:b/>
      <w:color w:val="FFFFFF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rFonts w:ascii="Arial" w:hAnsi="Arial" w:cs="Arial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color w:val="333399"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color w:val="333399"/>
      <w:lang w:val="es-ES_tradn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szCs w:val="20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independiente21">
    <w:name w:val="Texto independiente 21"/>
    <w:basedOn w:val="Normal"/>
    <w:qFormat/>
    <w:pPr/>
    <w:rPr>
      <w:b/>
      <w:lang w:val="en-US"/>
    </w:rPr>
  </w:style>
  <w:style w:type="paragraph" w:styleId="Textoindependiente31">
    <w:name w:val="Texto independiente 31"/>
    <w:basedOn w:val="Normal"/>
    <w:qFormat/>
    <w:pPr/>
    <w:rPr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3:00Z</dcterms:created>
  <dc:creator>Betzabe</dc:creator>
  <dc:description/>
  <cp:keywords/>
  <dc:language>en-US</dc:language>
  <cp:lastModifiedBy>Mexakin</cp:lastModifiedBy>
  <cp:lastPrinted>2011-11-24T18:13:00Z</cp:lastPrinted>
  <dcterms:modified xsi:type="dcterms:W3CDTF">2011-12-14T14:30:00Z</dcterms:modified>
  <cp:revision>3</cp:revision>
  <dc:subject/>
  <dc:title>EXAMEN FISICO</dc:title>
</cp:coreProperties>
</file>