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TEGORÍAS DE CAUSALIDAD DEL PROGRAMA DE LA OM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Cierta: </w:t>
      </w:r>
      <w:r>
        <w:rPr>
          <w:rFonts w:cs="Arial" w:ascii="Arial" w:hAnsi="Arial"/>
          <w:bCs/>
          <w:sz w:val="22"/>
          <w:lang w:val="es-ES_tradnl"/>
        </w:rPr>
        <w:t xml:space="preserve">Un evento clínico incluido pruebas de laboratorio anormales, que se producen con una secuencia temporal plausible respecto a la administración de un medicamento y que no puede ser explicado por una patología concomitante u otros medicamentos.  La respuesta a la suspensión del medicamento debe ser clínicamente plausible.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  <w:t>Si es necesario, el evento debe ser farmacológicamente definido utilizando un procedimiento de readministración, que debe ser positivo.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 xml:space="preserve">Probable: </w:t>
      </w:r>
      <w:r>
        <w:rPr>
          <w:rFonts w:cs="Arial" w:ascii="Arial" w:hAnsi="Arial"/>
          <w:bCs/>
          <w:sz w:val="22"/>
          <w:lang w:val="es-ES_tradnl"/>
        </w:rPr>
        <w:t>Un evento clínico, incluido pruebas de laboratorio anormales, con una secuencia de tiempo razonable con la administración de un medicamento, no puede ser atribuido a una patología concomitante u otro medicamento, después de la suspensión del fármaco, sigue una respuesta clínica razonable.  No se requiere readministración para completar esta definición.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Posible:</w:t>
      </w:r>
      <w:r>
        <w:rPr>
          <w:rFonts w:cs="Arial" w:ascii="Arial" w:hAnsi="Arial"/>
          <w:bCs/>
          <w:sz w:val="22"/>
          <w:lang w:val="es-ES_tradnl"/>
        </w:rPr>
        <w:t xml:space="preserve"> Un evento clínico, incluido pruebas de laboratorio  anormales, con una secuencia de tiempo razonable con la administración del medicamento, el cual puede ser explicado por enfermedades concomitantes u otros medicamentos.  La información de la suspensión no está disponible o es poco clara.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 xml:space="preserve">Improbable: </w:t>
      </w:r>
      <w:r>
        <w:rPr>
          <w:rFonts w:cs="Arial" w:ascii="Arial" w:hAnsi="Arial"/>
          <w:bCs/>
          <w:sz w:val="22"/>
          <w:lang w:val="es-ES_tradnl"/>
        </w:rPr>
        <w:t>Un evento clínico, incluido pruebas de laboratorio anormales, con una relación temporal con la administración del medicamento que hace la relación improbable (pero no imposible), y en el cual otros medicamentos o patologías basales  entregan explicaciones plausibles.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Condicional:</w:t>
      </w:r>
      <w:r>
        <w:rPr>
          <w:rFonts w:cs="Arial" w:ascii="Arial" w:hAnsi="Arial"/>
          <w:bCs/>
          <w:sz w:val="22"/>
          <w:lang w:val="es-ES_tradnl"/>
        </w:rPr>
        <w:t xml:space="preserve"> Un evento clínico, incluido pruebas de laboratorio anormales, reportado como una reacción adversa, pero para una evaluación adecuada son esenciales más datos, o hay datos adicionales que están pendientes.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Inclasificable:</w:t>
      </w:r>
      <w:r>
        <w:rPr>
          <w:rFonts w:cs="Arial" w:ascii="Arial" w:hAnsi="Arial"/>
          <w:bCs/>
          <w:sz w:val="22"/>
          <w:lang w:val="es-ES_tradnl"/>
        </w:rPr>
        <w:t xml:space="preserve"> Un reporte que sugiere una reacción adversa, pero que no puede ser juzgada debido a que la información es insuficiente o contradictoria y no puede ser complementada o verificada.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27:00Z</dcterms:created>
  <dc:creator>Maria Caceres</dc:creator>
  <dc:description/>
  <cp:keywords/>
  <dc:language>en-US</dc:language>
  <cp:lastModifiedBy>Ines Ruiz</cp:lastModifiedBy>
  <dcterms:modified xsi:type="dcterms:W3CDTF">2007-07-06T15:27:00Z</dcterms:modified>
  <cp:revision>2</cp:revision>
  <dc:subject/>
  <dc:title/>
</cp:coreProperties>
</file>