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Por reducción de la cetona de la figura se obtiene mayoritariamente un alcohol quiral, en base a un análisis por H-rmn diga como asignaría la configuración absoluta del centro estereogénico formado. Adicionalmente discuta si es posible la asignación de la configuración absoluta a través de los correspondientes ésteres de Mosher. Para su análisis, considere que grupos voluminosos como el isopropilo, adoptan una posición ecuatorial en anillos de ciclohexano.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object w:dxaOrig="10363" w:dyaOrig="12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5pt;height:527.8pt" filled="f" o:ole="">
            <v:imagedata r:id="rId3" o:title=""/>
          </v:shape>
          <o:OLEObject Type="Embed" ProgID="" ShapeID="ole_rId2" DrawAspect="Content" ObjectID="_148785742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1:49:00Z</dcterms:created>
  <dc:creator>Ramiro Araya</dc:creator>
  <dc:description/>
  <cp:keywords/>
  <dc:language>en-US</dc:language>
  <cp:lastModifiedBy>Ramiro Araya</cp:lastModifiedBy>
  <cp:lastPrinted>2010-12-09T19:24:00Z</cp:lastPrinted>
  <dcterms:modified xsi:type="dcterms:W3CDTF">2010-12-15T23:24:00Z</dcterms:modified>
  <cp:revision>3</cp:revision>
  <dc:subject/>
  <dc:title/>
</cp:coreProperties>
</file>