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sión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441007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3382010" cy="154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1555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2:24:00Z</dcterms:created>
  <dc:creator>Ramiro Araya</dc:creator>
  <dc:description/>
  <dc:language>en-US</dc:language>
  <cp:lastModifiedBy>Ramiro Araya</cp:lastModifiedBy>
  <dcterms:modified xsi:type="dcterms:W3CDTF">2008-09-26T22:29:00Z</dcterms:modified>
  <cp:revision>1</cp:revision>
  <dc:subject/>
  <dc:title>Expansión</dc:title>
</cp:coreProperties>
</file>