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tado Oficial </w:t>
      </w:r>
    </w:p>
    <w:p>
      <w:pPr>
        <w:pStyle w:val="Normal"/>
        <w:rPr/>
      </w:pPr>
      <w:r>
        <w:rPr/>
        <w:t>Los siguientes alumnos por favor completen sus datos para regularizar inscripción en secretaria de estudios.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26"/>
        <w:gridCol w:w="2343"/>
        <w:gridCol w:w="207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ellido Paterno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ellido materno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bres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t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y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b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v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lo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fae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ve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ef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ovich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iss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ti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il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llalobos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llalobo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cer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nej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í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ina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bl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en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oli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mero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4:00Z</dcterms:created>
  <dc:creator>Ana Maria Atria</dc:creator>
  <dc:description/>
  <dc:language>en-US</dc:language>
  <cp:lastModifiedBy>Ana Maria Atria</cp:lastModifiedBy>
  <dcterms:modified xsi:type="dcterms:W3CDTF">2011-12-13T13:21:00Z</dcterms:modified>
  <cp:revision>1</cp:revision>
  <dc:subject/>
  <dc:title/>
</cp:coreProperties>
</file>