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rograma curso </w:t>
      </w:r>
      <w:r>
        <w:rPr>
          <w:b/>
          <w:sz w:val="28"/>
          <w:szCs w:val="28"/>
          <w:u w:val="single"/>
        </w:rPr>
        <w:t>Química Minero Metalúrgica 2010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Profesores Participantes:</w:t>
        <w:tab/>
        <w:tab/>
        <w:t>Prof. Fernando Valenzuela L.</w:t>
      </w:r>
    </w:p>
    <w:p>
      <w:pPr>
        <w:pStyle w:val="Normal"/>
        <w:ind w:left="2832" w:firstLine="708"/>
        <w:jc w:val="both"/>
        <w:rPr/>
      </w:pPr>
      <w:r>
        <w:rPr/>
        <w:t xml:space="preserve">Prof. </w:t>
      </w:r>
      <w:r>
        <w:rPr>
          <w:u w:val="single"/>
        </w:rPr>
        <w:t>Carlos Basualto F</w:t>
      </w:r>
      <w:r>
        <w:rPr/>
        <w:t>.  (Coordinador asignatura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00" w:hanging="0"/>
        <w:jc w:val="both"/>
        <w:rPr/>
      </w:pPr>
      <w:r>
        <w:rPr/>
        <w:t xml:space="preserve">Horari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rtes:   Clases         14:00 a 15:40 hrs. Sala V-4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tes:   Seminario   15:50 a 16:40 hrs. Sala V-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ernes:  Seminario   14:00 a 15:40 hrs. Sala V-3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Objetivos</w:t>
      </w:r>
      <w:r>
        <w:rPr>
          <w:sz w:val="28"/>
          <w:szCs w:val="28"/>
        </w:rPr>
        <w:t xml:space="preserve"> :</w:t>
      </w:r>
    </w:p>
    <w:p>
      <w:pPr>
        <w:pStyle w:val="Normal"/>
        <w:ind w:left="360" w:hanging="0"/>
        <w:jc w:val="both"/>
        <w:rPr/>
      </w:pPr>
      <w:r>
        <w:rPr/>
        <w:t>Clasificación de los Procesos Metalúrgicos: Hidrometalúrgicos, Pirometalúrgicos, Electrometalúrgic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ontenido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idrometalurgia</w:t>
        <w:br/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Lixiviación de Minerales: Introducción, Fundamentos teóricos y prácticos, tipos de operaciones y aplicaciones industriales, Lixiviación en pilas, Lixiviación por agitación, Lixiviación Química y curado acido, Lixiviación Bacteriana, Lixiviación a presión, agentes lixiviantes, método de cálcul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xtracción Liquido-liquido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troducción a los procesos de Extracción por Solventes: Procesamiento general mediante Extracción por Solventes, teoría de extracción por solventes, Equilibrio de extracción, obtención y tratamiento de datos de equilibrio, Cinética de extracción, sistemas de extracción, coeficientes de extracción, efecto de pH, capacidad de carga del solvente, pH (1/2), Scrubbing, Sinergismo, curvas de distribución, diagramas de Mc Cabe-Thie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right="-496" w:hanging="0"/>
        <w:jc w:val="both"/>
        <w:rPr/>
      </w:pPr>
      <w:r>
        <w:rPr/>
        <w:t>2.2.1)  Extractantes: Propiedades requeridas de los extractantes, tipos de extractantes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ecanismo de extracción como formación de compuestos.</w:t>
      </w:r>
    </w:p>
    <w:p>
      <w:pPr>
        <w:pStyle w:val="Normal"/>
        <w:ind w:left="1080" w:hanging="0"/>
        <w:jc w:val="both"/>
        <w:rPr/>
      </w:pPr>
      <w:r>
        <w:rPr/>
        <w:t>Extractantes ácidos fosforitos y carboxílicos.</w:t>
      </w:r>
    </w:p>
    <w:p>
      <w:pPr>
        <w:pStyle w:val="Normal"/>
        <w:ind w:left="1080" w:hanging="0"/>
        <w:jc w:val="both"/>
        <w:rPr/>
      </w:pPr>
      <w:r>
        <w:rPr/>
        <w:t>Extractantes quelantes: LIX, Kelex, SME, Acorga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ecanismo de extracción por Asociación Iónica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Mecanismo de extracción mediante Solvatación</w:t>
      </w:r>
    </w:p>
    <w:p>
      <w:pPr>
        <w:pStyle w:val="Normal"/>
        <w:ind w:left="1080" w:hanging="0"/>
        <w:jc w:val="both"/>
        <w:rPr/>
      </w:pPr>
      <w:r>
        <w:rPr/>
        <w:t>Extractantes que contienen enlaces P-O, C-O, P-S.</w:t>
      </w:r>
    </w:p>
    <w:p>
      <w:pPr>
        <w:pStyle w:val="Normal"/>
        <w:ind w:left="1080" w:hanging="0"/>
        <w:jc w:val="both"/>
        <w:rPr/>
      </w:pPr>
      <w:r>
        <w:rPr/>
        <w:t xml:space="preserve">Diluyentes y Modificadores: </w:t>
      </w:r>
    </w:p>
    <w:p>
      <w:pPr>
        <w:pStyle w:val="Normal"/>
        <w:ind w:left="1080" w:hanging="0"/>
        <w:jc w:val="both"/>
        <w:rPr/>
      </w:pPr>
      <w:r>
        <w:rPr/>
        <w:t>Diluyentes: Requerimientos generales, propiedades, diluyentes, efecto de la composición del diluyente, elección del diluyente.</w:t>
      </w:r>
    </w:p>
    <w:p>
      <w:pPr>
        <w:pStyle w:val="Normal"/>
        <w:ind w:left="1080" w:hanging="0"/>
        <w:jc w:val="both"/>
        <w:rPr/>
      </w:pPr>
      <w:r>
        <w:rPr/>
        <w:t>Modificadores: Formación de terceras fases, modificadores mas utilizados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Fenómenos Fisicoquímicos asociados a Extracción por Solventes: Dispersión y Coalescencia, formación de emulsiones estables, Tensión Superficial, Viscosidad, Densidad, Temperatura, Efecto partículas sólidas, relación solubilidad de Extractante-Diluyente-Modificador, perdida de solvente, estabilidad y Degradación, Volatilización, Entraiment, Formación de Crud, Muestreo y Análisi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 </w:t>
      </w:r>
      <w:r>
        <w:rPr/>
        <w:t>Uso de Membranas Liquidas en Hidrometalurgia: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Introducción, sistemas de operación. Membranas Liquidas Surfactantes, preparación de las Membranas, fenómenos de transporte, estabilidad de las Membranas. Membranas Liquidas de Soporte Sólido: preparación de las membranas, fenómenos de transporte, Membranas del tipo Hollow Fibers, aplicaciones a nivel industrial. 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4)      Flotación de Minerales:   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 xml:space="preserve">Consideraciones generales, fundamentos teóricos, fases participantes: Liquida y Solida, Cinética de Flotación, Colectores y tipos de minerales a flotar. </w:t>
      </w:r>
    </w:p>
    <w:p>
      <w:pPr>
        <w:pStyle w:val="Normal"/>
        <w:numPr>
          <w:ilvl w:val="2"/>
          <w:numId w:val="10"/>
        </w:numPr>
        <w:jc w:val="both"/>
        <w:rPr/>
      </w:pPr>
      <w:r>
        <w:rPr/>
        <w:t>Agentes reguladores: pH, Activadores y Depresantes, Floculantes, Tecnología Industrial y equipos de flot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irometalurgia: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ocesos preparatorios: Secado, Aglomeración, Tostado, Calcinación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Tostación de Sulfuros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ocesos continuos de Fusión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Fusión Reductora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Fusión por Clorinación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eletización y Sinterización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educción a Metal Líquido, Metal Gaseoso y Metal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Fundición de metales no Ferrosos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Hornos convertidores y de Reverbero.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ocesos de Refinació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ocesos de fabricación específica: Acero, Cementos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ctrometalurgia: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/>
        <w:t>4.1)     Electrowinning desde soluciones acuosas.</w:t>
      </w:r>
    </w:p>
    <w:p>
      <w:pPr>
        <w:pStyle w:val="Normal"/>
        <w:ind w:left="360" w:hanging="0"/>
        <w:jc w:val="both"/>
        <w:rPr/>
      </w:pPr>
      <w:r>
        <w:rPr/>
        <w:t>4.2)     Electrorrefinación.</w:t>
      </w:r>
    </w:p>
    <w:p>
      <w:pPr>
        <w:pStyle w:val="Normal"/>
        <w:ind w:left="360" w:hanging="0"/>
        <w:jc w:val="both"/>
        <w:rPr/>
      </w:pPr>
      <w:r>
        <w:rPr/>
        <w:t>4.3)     Procesos del Cu, Zn, Ni y otros metales no-ferrosos, Al, Mg.</w:t>
      </w:r>
    </w:p>
    <w:p>
      <w:pPr>
        <w:pStyle w:val="Normal"/>
        <w:ind w:left="360" w:hanging="0"/>
        <w:jc w:val="both"/>
        <w:rPr/>
      </w:pPr>
      <w:r>
        <w:rPr/>
        <w:t>4.4)     Electrólisis de Sales Fundidas.</w:t>
      </w:r>
    </w:p>
    <w:p>
      <w:pPr>
        <w:pStyle w:val="Normal"/>
        <w:ind w:left="360" w:hanging="0"/>
        <w:jc w:val="both"/>
        <w:rPr/>
      </w:pPr>
      <w:r>
        <w:rPr/>
        <w:t>4.5)     Diagramas de Pourba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sz w:val="26"/>
          <w:szCs w:val="26"/>
        </w:rPr>
        <w:t xml:space="preserve">Evaluación: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/>
        <w:t xml:space="preserve">1 Prueba </w:t>
      </w:r>
      <w:r>
        <w:rPr>
          <w:sz w:val="28"/>
          <w:szCs w:val="28"/>
        </w:rPr>
        <w:t>A.</w:t>
        <w:tab/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6"/>
          <w:szCs w:val="26"/>
        </w:rPr>
        <w:t>30 %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/>
        <w:t>Presentación paper en Seminario.</w:t>
        <w:tab/>
        <w:tab/>
        <w:tab/>
      </w:r>
      <w:r>
        <w:rPr>
          <w:b/>
          <w:sz w:val="26"/>
          <w:szCs w:val="26"/>
        </w:rPr>
        <w:t>10 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abajo de Investigación.</w:t>
        <w:tab/>
        <w:tab/>
        <w:tab/>
        <w:tab/>
      </w:r>
      <w:r>
        <w:rPr>
          <w:b/>
          <w:sz w:val="26"/>
          <w:szCs w:val="26"/>
        </w:rPr>
        <w:t>10 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xposición  de trabajo de Investigación.</w:t>
        <w:tab/>
        <w:tab/>
      </w:r>
      <w:r>
        <w:rPr>
          <w:b/>
          <w:sz w:val="26"/>
          <w:szCs w:val="26"/>
        </w:rPr>
        <w:t>10 %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Examen</w:t>
        <w:tab/>
        <w:tab/>
        <w:tab/>
        <w:tab/>
        <w:tab/>
        <w:tab/>
      </w:r>
      <w:r>
        <w:rPr>
          <w:b/>
          <w:sz w:val="26"/>
          <w:szCs w:val="26"/>
        </w:rPr>
        <w:t>40%</w:t>
      </w:r>
    </w:p>
    <w:p>
      <w:pPr>
        <w:pStyle w:val="Normal"/>
        <w:jc w:val="both"/>
        <w:rPr/>
      </w:pPr>
      <w:r>
        <w:rPr/>
        <w:t xml:space="preserve">   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."/>
      <w:lvlJc w:val="left"/>
      <w:pPr>
        <w:tabs>
          <w:tab w:val="num" w:pos="735"/>
        </w:tabs>
        <w:ind w:left="735" w:hanging="555"/>
      </w:pPr>
      <w:rPr/>
    </w:lvl>
    <w:lvl w:ilvl="2">
      <w:start w:val="2"/>
      <w:numFmt w:val="decimal"/>
      <w:lvlText w:val="%1.%2.%3)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."/>
      <w:lvlJc w:val="left"/>
      <w:pPr>
        <w:tabs>
          <w:tab w:val="num" w:pos="795"/>
        </w:tabs>
        <w:ind w:left="795" w:hanging="555"/>
      </w:pPr>
      <w:rPr/>
    </w:lvl>
    <w:lvl w:ilvl="2">
      <w:start w:val="1"/>
      <w:numFmt w:val="decimal"/>
      <w:lvlText w:val="%1.%2.%3)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."/>
      <w:lvlJc w:val="left"/>
      <w:pPr>
        <w:tabs>
          <w:tab w:val="num" w:pos="795"/>
        </w:tabs>
        <w:ind w:left="795" w:hanging="555"/>
      </w:pPr>
      <w:rPr/>
    </w:lvl>
    <w:lvl w:ilvl="2">
      <w:start w:val="1"/>
      <w:numFmt w:val="decimal"/>
      <w:lvlText w:val="%1.%2.%3)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)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)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)%4.%5.%6.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)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)%4.%5.%6.%7.%8.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)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8:59:00Z</dcterms:created>
  <dc:creator>Operaciones Unitarias</dc:creator>
  <dc:description/>
  <cp:keywords/>
  <dc:language>en-US</dc:language>
  <cp:lastModifiedBy>Carlos Basualto</cp:lastModifiedBy>
  <dcterms:modified xsi:type="dcterms:W3CDTF">2010-08-10T19:49:00Z</dcterms:modified>
  <cp:revision>5</cp:revision>
  <dc:subject/>
  <dc:title>Programa curso Quimica Minero Metalurgica 2007</dc:title>
</cp:coreProperties>
</file>