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3"/>
        <w:gridCol w:w="1488"/>
        <w:gridCol w:w="1104"/>
        <w:gridCol w:w="303"/>
      </w:tblGrid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ALAMOS VALLADARES VICTOR GERMAN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3.911.119-2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0001375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BUSTOS BARROS PATRICIO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44.970-0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23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CERES BEZZAZA CRISTIAN AUGUST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837.309-2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300047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LABRAN MEJIAS ANALIA DENISS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18.457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79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RO HERRERA CAROLINA ANDRE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60.265-3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4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ASTILLO CORTES CRISTIN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40.773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7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CLEVELAND GONZALEZ LUCIA VALERI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61.246-2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48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AZ PAVEZ JORGE ANDRES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03.619-3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38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DINAMARCA BAZAES ANA KARI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125.034-1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2844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STAY CASTILLO KATHERINE ANDRE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75.909-7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305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HERBAGE VILLAR CHRISTIAN ANDR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61.827-3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512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HERRERA ERICES LIDIA GRACIE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42.561-5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55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IBAÑEZ ALCANTARA CONSUELO BEATRIZ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300.590-5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211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LARRAIN GALLEGUILLOS GEORGINA DEL PIL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132.809-1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3058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LEON FUENTES GRACIELA SOLEDAD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81.204-1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198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MORAGA AGUILERA GERALDINE ELE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96.711-8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189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ORELLANA TAPIA DIEGO ENRIQUE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608.769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700054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ORTEGA MUÑOZ ALEJANDRO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18.988-0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22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ALMA VALLEJOS DANIEL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0.865-9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82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LLIZZARI CID GONZALO FERNAND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23.949-7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55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EÑA CERDA MARCELO EDGARD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653.340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8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IQUER FRANCO BEATRIZ GABRIE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07.392-3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400238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IZARRO ARAYA CRISTIAN ADOLF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839.387-3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973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IVEROS FARIAS PATRICIO JAVIER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712.287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6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JAS MENA VALESKA MALVIN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296.596-4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1902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ROSAS ORTIZ KAREN CARL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3.249-5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090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ALGADO CAMPOS SEBASTIAN IGNACIO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477.292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39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ALINAS SALINAS ROMINA ALEJANDRA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73.351-9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03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UNDURRAGA DIEZ MARIA TRINIDAD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6.097.778-7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5000230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43" w:type="dxa"/>
            <w:tcBorders/>
            <w:shd w:fill="CEDFFB" w:val="clear"/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VELASQUEZ VARGAS CAMILA PAZ </w:t>
            </w:r>
          </w:p>
        </w:tc>
        <w:tc>
          <w:tcPr>
            <w:tcW w:w="1488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5.713.425-6</w:t>
            </w:r>
          </w:p>
        </w:tc>
        <w:tc>
          <w:tcPr>
            <w:tcW w:w="1104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6002811</w:t>
            </w:r>
            <w:r>
              <w:rPr/>
              <w:t xml:space="preserve"> </w:t>
            </w:r>
          </w:p>
        </w:tc>
        <w:tc>
          <w:tcPr>
            <w:tcW w:w="303" w:type="dxa"/>
            <w:tcBorders/>
            <w:shd w:fill="CEDFF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484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tcBorders/>
            <w:shd w:fill="9AA9C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808990" cy="172720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210" r="-4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172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imprime_form(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17:00Z</dcterms:created>
  <dc:creator>Marcelo Kogan</dc:creator>
  <dc:description/>
  <cp:keywords/>
  <dc:language>en-US</dc:language>
  <cp:lastModifiedBy>Marcelo Kogan</cp:lastModifiedBy>
  <dcterms:modified xsi:type="dcterms:W3CDTF">2010-08-04T19:18:00Z</dcterms:modified>
  <cp:revision>1</cp:revision>
  <dc:subject/>
  <dc:title>ALAMOS VALLADARES VICTOR GERMAN </dc:title>
</cp:coreProperties>
</file>