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IO DE TOXICOCINETICA Y TOXICODINA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ales son los procesos involucrados en la toxicocinétic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e es el volumen aparente de distribu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 es el clearence sistémico, el hepático y el renal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ncionar las características que diferencian la toxicidad de una sustancia cuando ingresa por vía respirator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Porque es útil  conocer la  unión a proteínas de una sustancia toxic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Explicar porque el efecto sedante de las benzodiazepinas es mas prolongado en los individuos que toman cimetidina (tratamiento de ulcera gástrica)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En algunos enfermos de epilepsia tratados con anticonvulsivantes, el efecto de algunos fármacos (ej. los anticonceptivos orales) es inferior al normal y requieren de dosis superiores. ¿Por qué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La intoxicación aguda por metanol se trata habitualmente con la ingesta de etanol. ¿Como actúa el etanol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¿Como se trata una intoxicación con acetaminofeno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Para el tratamiento de intoxicaciones con mercurio se utiliza en algunos casos Penicilamina y en otros dimercaprol. ¿Por qué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¿Como se favorece la excreción de salicilatos en caso de una intoxicación?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Cinco drogas tienen los siguientes volúmenes de distribución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                                </w:t>
      </w:r>
      <w:r>
        <w:rPr>
          <w:lang w:val="pt-BR"/>
        </w:rPr>
        <w:t>Droga</w:t>
        <w:tab/>
        <w:tab/>
        <w:tab/>
        <w:t>Vd</w:t>
      </w:r>
    </w:p>
    <w:p>
      <w:pPr>
        <w:pStyle w:val="Normal"/>
        <w:spacing w:lineRule="auto" w:line="480"/>
        <w:ind w:left="360" w:hanging="0"/>
        <w:jc w:val="both"/>
        <w:rPr>
          <w:lang w:val="pt-BR"/>
        </w:rPr>
      </w:pPr>
      <w:r>
        <w:rPr>
          <w:lang w:val="pt-BR"/>
        </w:rPr>
        <w:t xml:space="preserve">                                          </w:t>
      </w:r>
      <w:r>
        <w:rPr>
          <w:lang w:val="pt-BR"/>
        </w:rPr>
        <w:t>A</w:t>
        <w:tab/>
        <w:tab/>
        <w:tab/>
        <w:t>0.4 l/Kg</w:t>
      </w:r>
    </w:p>
    <w:p>
      <w:pPr>
        <w:pStyle w:val="Normal"/>
        <w:spacing w:lineRule="auto" w:line="480"/>
        <w:ind w:left="360" w:hanging="0"/>
        <w:jc w:val="both"/>
        <w:rPr>
          <w:lang w:val="pt-BR"/>
        </w:rPr>
      </w:pPr>
      <w:r>
        <w:rPr>
          <w:lang w:val="pt-BR"/>
        </w:rPr>
        <w:tab/>
        <w:tab/>
        <w:tab/>
        <w:tab/>
        <w:t xml:space="preserve"> B</w:t>
        <w:tab/>
        <w:tab/>
        <w:tab/>
        <w:t>12 l/Kg</w:t>
      </w:r>
    </w:p>
    <w:p>
      <w:pPr>
        <w:pStyle w:val="Normal"/>
        <w:spacing w:lineRule="auto" w:line="480"/>
        <w:ind w:left="360" w:hanging="0"/>
        <w:jc w:val="both"/>
        <w:rPr>
          <w:lang w:val="pt-BR"/>
        </w:rPr>
      </w:pPr>
      <w:r>
        <w:rPr>
          <w:lang w:val="pt-BR"/>
        </w:rPr>
        <w:tab/>
        <w:tab/>
        <w:tab/>
        <w:tab/>
        <w:t xml:space="preserve"> C</w:t>
        <w:tab/>
        <w:tab/>
        <w:tab/>
        <w:t xml:space="preserve">30 l/Kg </w:t>
        <w:tab/>
      </w:r>
    </w:p>
    <w:p>
      <w:pPr>
        <w:pStyle w:val="Normal"/>
        <w:spacing w:lineRule="auto" w:line="480"/>
        <w:ind w:left="360" w:hanging="0"/>
        <w:jc w:val="both"/>
        <w:rPr>
          <w:lang w:val="pt-BR"/>
        </w:rPr>
      </w:pPr>
      <w:r>
        <w:rPr>
          <w:lang w:val="pt-BR"/>
        </w:rPr>
        <w:tab/>
        <w:tab/>
        <w:tab/>
        <w:tab/>
        <w:t xml:space="preserve"> D</w:t>
        <w:tab/>
        <w:tab/>
        <w:tab/>
        <w:t>0.2 l/Kg</w:t>
      </w:r>
    </w:p>
    <w:p>
      <w:pPr>
        <w:pStyle w:val="Normal"/>
        <w:spacing w:lineRule="auto" w:line="480"/>
        <w:ind w:left="360" w:hanging="0"/>
        <w:jc w:val="both"/>
        <w:rPr>
          <w:lang w:val="pt-BR"/>
        </w:rPr>
      </w:pPr>
      <w:r>
        <w:rPr>
          <w:lang w:val="pt-BR"/>
        </w:rPr>
        <w:tab/>
        <w:tab/>
        <w:tab/>
        <w:tab/>
        <w:t xml:space="preserve"> E                                 30 l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 </w:t>
      </w:r>
      <w:r>
        <w:rPr/>
        <w:t xml:space="preserve">a)Cual  de estas drogas puede ser un buen candidato para el monitoreo 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    </w:t>
      </w:r>
      <w:r>
        <w:rPr/>
        <w:t>terapéutico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ab/>
        <w:t xml:space="preserve">b) Cual de ellas podría ser mas eficientemente removida del organismo por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   </w:t>
      </w:r>
      <w:r>
        <w:rPr/>
        <w:t>diálisis luego de una sobredosis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  </w:t>
      </w:r>
      <w:r>
        <w:rPr/>
        <w:t>c) Cual de ellas podría ser mas polar?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Calcular la concentración sanguínea de la droga en el paciente a partir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</w:t>
      </w:r>
      <w:r>
        <w:rPr/>
        <w:t>de los siguientes datos: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</w:t>
      </w:r>
      <w:r>
        <w:rPr/>
        <w:t>Peso del paciente: 70 Kg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</w:t>
      </w:r>
      <w:r>
        <w:rPr/>
        <w:t>Vd de la droga 0.7 l/Kg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</w:t>
      </w:r>
      <w:r>
        <w:rPr/>
        <w:t>Dosis ingerida 90 mg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Una droga A tiene un Vd=10L/Kg y una droga B tiene un Vd=0.5 L/Kg. Cada  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</w:t>
      </w:r>
      <w:r>
        <w:rPr/>
        <w:t xml:space="preserve">una de ellas es ingerida por un paciente que presenta una falla renal. Cual de las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</w:t>
      </w:r>
      <w:r>
        <w:rPr/>
        <w:t xml:space="preserve">dos podría causar toxicidad en el paciente y no en condiciones fisiológicas 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      </w:t>
      </w:r>
      <w:r>
        <w:rPr/>
        <w:t>normales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Se presenta por consultorios externos del hospital clínico un individuo de 28 años, que refiere fumar Mariahuana, entre 1 y dos cigarrillos por semana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No desea hacer ningún tratamiento. Consulta lo siguiente y solicita respuestas muy precisas: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/>
        <w:t xml:space="preserve">Debe ingresar a un empleo en el que le van a solicitar varios estudios y cree que entre otros, le efectuaran un </w:t>
      </w:r>
      <w:r>
        <w:rPr>
          <w:i/>
          <w:iCs/>
        </w:rPr>
        <w:t xml:space="preserve">screening </w:t>
      </w:r>
      <w:r>
        <w:rPr/>
        <w:t>de drogas. Si deja de consumir una semana, el resultado de laboratorio ¿puede ser positivo o no?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/>
        <w:t xml:space="preserve">Su mujer, que lo acompaña, también consume y quiere saber si hay riesgos para el feto ya que esta embarazada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1"/>
        <w:rPr/>
      </w:pPr>
      <w:r>
        <w:rPr/>
        <w:t>Análisis del Caso de la Bahía de Minamata</w:t>
      </w:r>
    </w:p>
    <w:p>
      <w:pPr>
        <w:pStyle w:val="Normal"/>
        <w:spacing w:lineRule="auto" w:line="480"/>
        <w:jc w:val="both"/>
        <w:rPr/>
      </w:pPr>
      <w:r>
        <w:rPr/>
        <w:t>A continuación ponemos a su consideración el caso de intoxicación masiva en la bahía de Minamata</w:t>
      </w:r>
    </w:p>
    <w:p>
      <w:pPr>
        <w:pStyle w:val="Normal"/>
        <w:spacing w:lineRule="auto" w:line="480"/>
        <w:jc w:val="both"/>
        <w:rPr/>
      </w:pPr>
      <w:r>
        <w:rPr/>
        <w:t>“</w:t>
      </w:r>
      <w:r>
        <w:rPr/>
        <w:t>La mas grave intoxicación acuática por mercurio sucedió en la bahía de Minamata en el mar de Yatsushiro (Japón), que dio origen a la enfermedad del mismo nombre.</w:t>
      </w:r>
    </w:p>
    <w:p>
      <w:pPr>
        <w:pStyle w:val="Normal"/>
        <w:spacing w:lineRule="auto" w:line="480"/>
        <w:jc w:val="both"/>
        <w:rPr/>
      </w:pPr>
      <w:r>
        <w:rPr/>
        <w:t>Esta afección se produjo en los habitantes de Minamata que consumían pescados contaminados con metilmercurio.  El mercurio procedía de una planta industrial de compuestos de vinilo y acetaldehído, cuyo reactor contenía un catalizador con un 1% del metal. Funcionaba desde 1952 y se estimaron unas 150 toneladas acumuladas en 10 años en los sedimentos del fondo marino. El cloruro de mercurio descargado en el agua, era metilado por los microorganismos acuáticos y rápidamente era absorbido por la fauna y flora acuática, donde se bioconcentraba.</w:t>
      </w:r>
    </w:p>
    <w:p>
      <w:pPr>
        <w:pStyle w:val="Normal"/>
        <w:spacing w:lineRule="auto" w:line="480"/>
        <w:jc w:val="both"/>
        <w:rPr/>
      </w:pPr>
      <w:r>
        <w:rPr/>
        <w:t>En los peces comestibles de esta bahía la concentración media del mercurio era de11 mg/Kg de pescado fresco, y se ha calculado que las ingestas diarias de mercurio en la población expuesta fueron de 5 a 100 ug/Kg, con tiempos de exposición de varios meses hasta años.</w:t>
      </w:r>
    </w:p>
    <w:p>
      <w:pPr>
        <w:pStyle w:val="Normal"/>
        <w:spacing w:lineRule="auto" w:line="480"/>
        <w:jc w:val="both"/>
        <w:rPr/>
      </w:pPr>
      <w:r>
        <w:rPr/>
        <w:t>En los expuestos de Minanmata que llegaron a la intoxicación, se presentó una neuropatía que se iniciaba con una sensación de hormigueo en las extremidades dístales, de los labios y la lengua, seguida por ataxias, disartria, sordera, ceguera y espasticidad. También se presentaban temblores y movimientos involuntarios, deficiencias mentales, infecciones recurrentes, estado de coma y hasta la muerte en un periodo de 26 días a 4 años después de la exposición. Este episodio afecto a 8 de cada 1000 habitantes de la bahía. Las autopsias de las personas y animales intoxicados por la ingestión de pescado que contenía grandes  cantidades de metilmercurio, mostraron una destrucción masiva del cerebelo, de la corteza calcarían y de los ganglios cerebrales básales. Aquellos niños que habían sido expuestos al toxico durante su desarrollo fetal, nacieron con un síndrome de parálisis cerebral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Identifique la fuente de la intoxicación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Explique los procesos de biotransformación y bioacumulación del elemento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nalice las posibles diferencias existentes entre la intoxicación con metilmercurio y las producidas por mercurio metálico y sales inorgánicas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¿Cual es la relevancia que tiene el problema para la mujer embarazada y su descendencia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21:00Z</dcterms:created>
  <dc:creator>marcelo Kogan</dc:creator>
  <dc:description/>
  <cp:keywords/>
  <dc:language>en-US</dc:language>
  <cp:lastModifiedBy>Marcelo</cp:lastModifiedBy>
  <dcterms:modified xsi:type="dcterms:W3CDTF">2010-08-06T01:21:00Z</dcterms:modified>
  <cp:revision>2</cp:revision>
  <dc:subject/>
  <dc:title>CLASE  4 SEMINARIO DE TOXICOCINETICA</dc:title>
</cp:coreProperties>
</file>