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0"/>
        <w:gridCol w:w="1488"/>
        <w:gridCol w:w="1059"/>
        <w:gridCol w:w="291"/>
      </w:tblGrid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CUÑA BENAVIDES CAROLINA LILIAN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3.552.241-4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7005667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ÁGUILA MUSSA SOFÍA CATALIN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479.971-9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3527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LBORNOZ DIAZ ALFREDO ALEJANDR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558.089-3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40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NTIPAN AVILA CAMILA ANDRE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357.310-5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967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RAVENA VALENZUELA CARLA FRANCISC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658.329-2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04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VALOS PONIATOWSKY ILEYN MARION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659.613-0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58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HAVEZ ESPINOZA MARIA JOSE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303.249-K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797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HUANG CHUANG HAI-NIN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7.021.654-7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51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GONZALEZ PINO NICOLAS ELIAS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393.894-4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798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HOFFMANN CAMPOS CESAR ALEJANDR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796.340-6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8000361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HORMAZABAL MARTINEZ TATIANA ALEJANDR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359.240-1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201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LATAPIATT CAGLIERI ITALO GIORGI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349.302-0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2112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MARAMBIO ALARCON NICOLAS ANDRES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710.336-7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796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MONDACA SEPULVEDA CRISTINA ELIZABETH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357.079-3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209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MUÑOZ GARCIA ISABEL DE LOS ANGELES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838.780-6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03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MUÑOZ RODRIGUEZ CLAUDIA MURIEL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653.149-7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19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NUÑEZ HERRERA EDUARDO ANDRES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557.573-3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2141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ORELLANA MANZANO ANDREA KATHERINE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2.097.497-9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2004165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OSSES ALCAINO CATALINA PAZ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208.344-9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1893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RRA SANTOLALLA ARIEL ANGEL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718.126-0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795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ENDOLA RETAMAL JAVIERA ALEJANDR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663.119-K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26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RODRIGUEZ LANGLEY CLAUDIA MARCEL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021.521-8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6005042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ROJAS ALTIMIRAS LORENA LILY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618.776-1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794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RUBIO ESPINOZA ANGELO PAOL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908.133-6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985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SILVA LAYERA CAMILO IGNACI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584.760-1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15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SOSONIUK ROCHE EDUARDO RODRIG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9.201.403-4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3832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URRA FAUNDEZ FELIX ARIEL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741.809-0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10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VENEGAS ROMERO VALENTINA INES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532.249-5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277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VILLAGRAN GOMEZ CAROLINA ELIZABETH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476.980-1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976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900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00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ZUÑIGA MAÑARICUA ROBERTA FABIOL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652.822-4</w:t>
            </w:r>
          </w:p>
        </w:tc>
        <w:tc>
          <w:tcPr>
            <w:tcW w:w="1059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231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9:17:00Z</dcterms:created>
  <dc:creator>Marcelo Kogan</dc:creator>
  <dc:description/>
  <cp:keywords/>
  <dc:language>en-US</dc:language>
  <cp:lastModifiedBy>Marcelo Kogan</cp:lastModifiedBy>
  <dcterms:modified xsi:type="dcterms:W3CDTF">2010-08-04T19:17:00Z</dcterms:modified>
  <cp:revision>1</cp:revision>
  <dc:subject/>
  <dc:title>ACUÑA BENAVIDES CAROLINA LILIANA </dc:title>
</cp:coreProperties>
</file>