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s-CO"/>
        </w:rPr>
      </w:pPr>
      <w:r>
        <w:rPr>
          <w:rFonts w:cs="Arial" w:ascii="Arial" w:hAnsi="Arial"/>
          <w:sz w:val="20"/>
          <w:szCs w:val="20"/>
          <w:lang w:val="es-CO"/>
        </w:rPr>
        <w:t>Serie de Informes Técnicos de la OMS</w:t>
      </w:r>
    </w:p>
    <w:p>
      <w:pPr>
        <w:pStyle w:val="Normal"/>
        <w:jc w:val="right"/>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b/>
          <w:bCs/>
          <w:sz w:val="20"/>
          <w:szCs w:val="20"/>
          <w:lang w:val="es-CO"/>
        </w:rPr>
        <w:t>823</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32_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object w:dxaOrig="399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5pt;height:102.3pt" filled="f" o:ole="">
            <v:imagedata r:id="rId3" o:title=""/>
          </v:shape>
          <o:OLEObject Type="Embed" ProgID="" ShapeID="ole_rId2" DrawAspect="Content" ObjectID="_1663458133" r:id="rId2"/>
        </w:objec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Organización Mundial de la Salud</w:t>
      </w:r>
    </w:p>
    <w:p>
      <w:pPr>
        <w:sectPr>
          <w:footerReference w:type="even" r:id="rId4"/>
          <w:footerReference w:type="default" r:id="rId5"/>
          <w:type w:val="nextPage"/>
          <w:pgSz w:w="12240" w:h="15840"/>
          <w:pgMar w:left="1296" w:right="864" w:gutter="0" w:header="0" w:top="1224" w:footer="648" w:bottom="704"/>
          <w:pgNumType w:start="1" w:fmt="decimal"/>
          <w:formProt w:val="false"/>
          <w:textDirection w:val="lrTb"/>
          <w:docGrid w:type="default" w:linePitch="360" w:charSpace="0"/>
        </w:sectPr>
        <w:pStyle w:val="Normal"/>
        <w:jc w:val="right"/>
        <w:rPr>
          <w:rFonts w:ascii="Arial" w:hAnsi="Arial" w:cs="Arial"/>
          <w:sz w:val="20"/>
          <w:szCs w:val="20"/>
          <w:lang w:val="es-CO"/>
        </w:rPr>
      </w:pPr>
      <w:r>
        <w:rPr>
          <w:rFonts w:cs="Arial" w:ascii="Arial" w:hAnsi="Arial"/>
          <w:b/>
          <w:bCs/>
          <w:sz w:val="20"/>
          <w:szCs w:val="20"/>
          <w:lang w:val="es-CO"/>
        </w:rPr>
        <w:t>Ginebr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TextBody"/>
        <w:rPr>
          <w:sz w:val="20"/>
          <w:szCs w:val="20"/>
        </w:rPr>
      </w:pPr>
      <w:r>
        <w:rPr>
          <w:sz w:val="20"/>
          <w:szCs w:val="20"/>
        </w:rPr>
        <w:t>La Organización Mundial de la Salud es un organismo especializado de las Naciones Unidas que se ocupa fundamentalmente de asuntos sanitarios internacionales y salud pública.  Por conducto de esta organización, creada en 1948, los profesionales de la salud de unos 170 países intercambian sus conocimientos y experiencias con el objeto de que todos los ciudadanos del mundo puedan alcanzar en el año 2000 un grado de salud que les permita llevar una vida social y económicamente productiv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Mediante la cooperación técnica directa de sus Estados Miembros y el fomento de dicha cooperación entre éstos, la OMS promueve el establecimiento de servicios completos de salud, la prevención y la lucha contra las enfermedades, el mejoramiento de las condiciones ambientales, la formación y el perfeccionamiento de los recursos humanos para la salud, la coordinación y el desarrollo de las investigaciones biomédicas y sobre servicios de salud, y la planificación y ejecución de program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Un programa tan vasto comprende actividades muy variadas, entre las que cabe destacar el establecimiento de sistemas de atención primaria de salud que alcancen a todas las poblaciones de los Estados Miembros; el mejoramiento de la salud maternoinfantil; la lucha contra la desnutrición; la lucha contra el paludismo y otras enfermedades transmisibles, como la tuberculosis y la lepra; la  coordinación de la estrategia mundial de prevención y lucha contra el SIDA; conseguida ya la erradicación de la viruela, el fomento de la inmunización en masa contra cierto número de otras enfermedades evitables; el mejoramiento de la salud mental; el abastecimiento de agua potable; y la formación de personal de salud de todas las categorías.</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El mejoramiento de la salud en todo el mundo requiere también la colaboración internacional en ciertas actividades como el establecimiento de patrones internacionales para sustancias biológicas y de normas sobre plaguicidas y preparaciones farmacéuticas; la formulación de criterios de higiene del medio; la recomendación de denominaciones comunes internacionales para medicamentos; la administración del Reglamento Sanitario Internacional; la revisión de la Clasificación Internacional de Enfermedades y Problemas Relacionados con la Salud; y la compilación y difusión de estadístic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De acuerdo con los intereses y prioridades de la Organización y sus Estados Miembros, las publicaciones de la OMS ofrecen información autorizada y orientación destinada a promover la salud y prevenir y controlar la enfermeda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left" w:pos="720" w:leader="none"/>
          <w:tab w:val="left" w:pos="3998" w:leader="none"/>
          <w:tab w:val="left" w:pos="5569" w:leader="none"/>
        </w:tabs>
        <w:jc w:val="both"/>
        <w:rPr/>
      </w:pPr>
      <w:r>
        <w:rPr>
          <w:rFonts w:cs="Arial" w:ascii="Arial" w:hAnsi="Arial"/>
          <w:sz w:val="20"/>
          <w:szCs w:val="20"/>
          <w:u w:val="single"/>
          <w:lang w:val="es-CO"/>
        </w:rPr>
        <w:tab/>
        <w:tab/>
        <w:tab/>
      </w:r>
      <w:r>
        <w:rPr>
          <w:rFonts w:cs="Arial" w:ascii="Arial" w:hAnsi="Arial"/>
          <w:sz w:val="20"/>
          <w:szCs w:val="20"/>
          <w:lang w:val="es-CO"/>
        </w:rPr>
        <w:t xml:space="preserve">          </w:t>
      </w:r>
    </w:p>
    <w:p>
      <w:pPr>
        <w:pStyle w:val="Normal"/>
        <w:tabs>
          <w:tab w:val="left" w:pos="720" w:leader="none"/>
          <w:tab w:val="left" w:pos="3998" w:leader="none"/>
          <w:tab w:val="left" w:pos="5569" w:leader="none"/>
        </w:tabs>
        <w:jc w:val="both"/>
        <w:rPr>
          <w:rFonts w:ascii="Arial" w:hAnsi="Arial" w:cs="Arial"/>
          <w:sz w:val="20"/>
          <w:szCs w:val="20"/>
          <w:lang w:val="es-CO"/>
        </w:rPr>
      </w:pPr>
      <w:r>
        <w:rPr>
          <w:rFonts w:cs="Arial" w:ascii="Arial" w:hAnsi="Arial"/>
          <w:sz w:val="20"/>
          <w:szCs w:val="20"/>
          <w:lang w:val="es-CO"/>
        </w:rPr>
      </w:r>
    </w:p>
    <w:p>
      <w:pPr>
        <w:sectPr>
          <w:footerReference w:type="even" r:id="rId6"/>
          <w:footerReference w:type="default" r:id="rId7"/>
          <w:type w:val="nextPage"/>
          <w:pgSz w:w="12240" w:h="15840"/>
          <w:pgMar w:left="1296" w:right="864" w:gutter="0" w:header="0" w:top="1224" w:footer="648" w:bottom="704"/>
          <w:pgNumType w:fmt="decimal"/>
          <w:formProt w:val="false"/>
          <w:textDirection w:val="lrTb"/>
          <w:docGrid w:type="default" w:linePitch="360" w:charSpace="0"/>
        </w:sectPr>
        <w:pStyle w:val="Normal"/>
        <w:tabs>
          <w:tab w:val="left" w:pos="720" w:leader="none"/>
          <w:tab w:val="left" w:pos="3998" w:leader="none"/>
          <w:tab w:val="left" w:pos="5569" w:leader="none"/>
        </w:tabs>
        <w:jc w:val="both"/>
        <w:rPr/>
      </w:pPr>
      <w:r>
        <w:rPr>
          <w:rFonts w:cs="Arial" w:ascii="Arial" w:hAnsi="Arial"/>
          <w:sz w:val="20"/>
          <w:szCs w:val="20"/>
          <w:lang w:val="es-CO"/>
        </w:rPr>
        <w:t xml:space="preserve">La </w:t>
      </w:r>
      <w:r>
        <w:rPr>
          <w:rFonts w:cs="Arial" w:ascii="Arial" w:hAnsi="Arial"/>
          <w:i/>
          <w:iCs/>
          <w:sz w:val="20"/>
          <w:szCs w:val="20"/>
          <w:lang w:val="es-CO"/>
        </w:rPr>
        <w:t>Serie de Informes Técnicos de la OMS</w:t>
      </w:r>
      <w:r>
        <w:rPr>
          <w:rFonts w:cs="Arial" w:ascii="Arial" w:hAnsi="Arial"/>
          <w:sz w:val="20"/>
          <w:szCs w:val="20"/>
          <w:lang w:val="es-CO"/>
        </w:rPr>
        <w:t xml:space="preserve"> contiene las observaciones de diversos grupos internacionales de expertos que asesoran a la OMS, proporcionándole la información técnica y científica más reciente sobre una amplia gama de problemas médicos y de salud pública.  Los miembros de estos grupos de expertos, que no perciben remuneración alguna, prestan servicio a título personal y no como representantes de gobiernos o de otros organismos.  El precio de la suscripción anual a esta serie, que comprende de 12 a 15 informes, es de 120 francos suizos (84 francos suizos en los países en desarrollo).</w:t>
      </w:r>
    </w:p>
    <w:p>
      <w:pPr>
        <w:pStyle w:val="Normal"/>
        <w:tabs>
          <w:tab w:val="clear" w:pos="720"/>
          <w:tab w:val="center" w:pos="5184" w:leader="none"/>
        </w:tabs>
        <w:jc w:val="both"/>
        <w:rPr>
          <w:rFonts w:ascii="Arial" w:hAnsi="Arial" w:cs="Arial"/>
          <w:sz w:val="20"/>
          <w:szCs w:val="20"/>
          <w:lang w:val="es-CO"/>
        </w:rPr>
      </w:pPr>
      <w:r>
        <w:rPr>
          <w:rFonts w:cs="Arial" w:ascii="Arial" w:hAnsi="Arial"/>
          <w:sz w:val="20"/>
          <w:szCs w:val="20"/>
          <w:lang w:val="es-CO"/>
        </w:rPr>
        <w:tab/>
        <w:t xml:space="preserve">PUBLICACIONES SELECTAS DE LA OMS DE POSIBLE INTERES SOBRE EL TEMA </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Precio</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Fr.s.)*</w:t>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Farmacopea Internacional,</w:t>
      </w:r>
      <w:r>
        <w:rPr>
          <w:rFonts w:cs="Arial" w:ascii="Arial" w:hAnsi="Arial"/>
          <w:sz w:val="20"/>
          <w:szCs w:val="20"/>
          <w:lang w:val="es-CO"/>
        </w:rPr>
        <w:t xml:space="preserve"> tercera edición</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1:  métodos generales de análisis. 1980 (2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2:  normas de calidad. 1983 (378 páginas)</w:t>
        <w:tab/>
        <w:t>36,-</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3:  normas de calidad. 1989 (420 páginas)</w:t>
        <w:tab/>
        <w:t>6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Pruebas básica para sustancias farmacéuticas.</w:t>
      </w:r>
      <w:r>
        <w:rPr>
          <w:rFonts w:cs="Arial" w:ascii="Arial" w:hAnsi="Arial"/>
          <w:sz w:val="20"/>
          <w:szCs w:val="20"/>
          <w:lang w:val="es-CO"/>
        </w:rPr>
        <w:t xml:space="preserve"> </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92 (v + 1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Pruebas básicas para sustancias farmacéutica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86 (198 páginas)</w:t>
        <w:tab/>
        <w:t>3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b/>
          <w:b/>
          <w:bCs/>
          <w:sz w:val="20"/>
          <w:szCs w:val="20"/>
          <w:lang w:val="es-CO"/>
        </w:rPr>
      </w:pPr>
      <w:r>
        <w:rPr>
          <w:rFonts w:cs="Arial" w:ascii="Arial" w:hAnsi="Arial"/>
          <w:b/>
          <w:bCs/>
          <w:sz w:val="20"/>
          <w:szCs w:val="20"/>
          <w:lang w:val="es-CO"/>
        </w:rPr>
        <w:t>Comité de Expertos de la OMS en Especificaciones para las Preparacione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Farmacéutica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31_ informe.  OMS, Serie de Informes Técnicos, 1990 (84 páginas)</w:t>
        <w:tab/>
        <w:t xml:space="preserve">  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Uso de medicamentos esenci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Quinto informe del Comité de Expertos de la OM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5, 199_ (    páginas)</w:t>
        <w:tab/>
        <w:t xml:space="preserve"> 1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b/>
          <w:b/>
          <w:bCs/>
          <w:sz w:val="20"/>
          <w:szCs w:val="20"/>
          <w:lang w:val="es-CO"/>
        </w:rPr>
      </w:pPr>
      <w:r>
        <w:rPr>
          <w:rFonts w:cs="Arial" w:ascii="Arial" w:hAnsi="Arial"/>
          <w:b/>
          <w:bCs/>
          <w:sz w:val="20"/>
          <w:szCs w:val="20"/>
          <w:lang w:val="es-CO"/>
        </w:rPr>
        <w:t>International nonproprietary names (INN) for pharmaceutical substanc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umulative list No.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2 (x/vi + 692 páginas)</w:t>
        <w:tab/>
        <w:t>14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Sustancias Biológicas: Patrones y Reactivos de Referencia Internacionales, 199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_ (  páginas)</w:t>
        <w:tab/>
        <w:t xml:space="preserve"> 1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Pautas para establecer políticas farmacéuticas nacion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69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riterios éticos para la promoción de medicament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16 páginas)</w:t>
        <w:tab/>
        <w:t xml:space="preserve">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2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2 (   páginas)</w:t>
        <w:tab/>
        <w:t xml:space="preserve"> 12,-</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1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14 (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right" w:pos="10368" w:leader="none"/>
        </w:tabs>
        <w:jc w:val="both"/>
        <w:rPr>
          <w:rFonts w:ascii="Arial" w:hAnsi="Arial" w:cs="Arial"/>
          <w:sz w:val="20"/>
          <w:szCs w:val="20"/>
          <w:lang w:val="es-CO"/>
        </w:rPr>
      </w:pPr>
      <w:r>
        <w:rPr>
          <w:rFonts w:cs="Arial" w:ascii="Arial" w:hAnsi="Arial"/>
          <w:sz w:val="20"/>
          <w:szCs w:val="20"/>
          <w:u w:val="single"/>
          <w:lang w:val="es-CO"/>
        </w:rPr>
        <w:tab/>
      </w:r>
    </w:p>
    <w:p>
      <w:pPr>
        <w:pStyle w:val="Normal"/>
        <w:tabs>
          <w:tab w:val="clear" w:pos="720"/>
          <w:tab w:val="left" w:pos="-720" w:leader="none"/>
          <w:tab w:val="left" w:pos="562" w:leader="none"/>
          <w:tab w:val="left" w:pos="1505" w:leader="none"/>
          <w:tab w:val="left" w:pos="9504" w:leader="none"/>
        </w:tabs>
        <w:jc w:val="center"/>
        <w:rPr>
          <w:rFonts w:ascii="Arial" w:hAnsi="Arial" w:cs="Arial"/>
          <w:sz w:val="20"/>
          <w:szCs w:val="20"/>
          <w:lang w:val="es-CO"/>
        </w:rPr>
      </w:pPr>
      <w:r>
        <w:rPr>
          <w:rFonts w:cs="Arial" w:ascii="Arial" w:hAnsi="Arial"/>
          <w:sz w:val="20"/>
          <w:szCs w:val="20"/>
          <w:lang w:val="es-CO"/>
        </w:rPr>
        <w:t>Para más detalles sobre éstas y otras publicaciones de la Organización Mundial de la Salud,</w:t>
      </w:r>
    </w:p>
    <w:p>
      <w:pPr>
        <w:pStyle w:val="Normal"/>
        <w:tabs>
          <w:tab w:val="clear" w:pos="720"/>
          <w:tab w:val="left" w:pos="-720" w:leader="none"/>
          <w:tab w:val="left" w:pos="562" w:leader="none"/>
          <w:tab w:val="left" w:pos="1505" w:leader="none"/>
          <w:tab w:val="left" w:pos="9504" w:leader="none"/>
        </w:tabs>
        <w:spacing w:before="0" w:after="120"/>
        <w:jc w:val="center"/>
        <w:rPr>
          <w:rFonts w:ascii="Arial" w:hAnsi="Arial" w:cs="Arial"/>
          <w:sz w:val="20"/>
          <w:szCs w:val="20"/>
          <w:lang w:val="es-CO"/>
        </w:rPr>
      </w:pPr>
      <w:r>
        <w:rPr>
          <w:rFonts w:cs="Arial" w:ascii="Arial" w:hAnsi="Arial"/>
          <w:sz w:val="20"/>
          <w:szCs w:val="20"/>
          <w:lang w:val="es-CO"/>
        </w:rPr>
        <w:t>diríjase a Distribución y Ventas, Organización Mundial de la Salud, 1211 Ginebra, Suiza.</w:t>
      </w:r>
    </w:p>
    <w:p>
      <w:pPr>
        <w:pStyle w:val="Normal"/>
        <w:tabs>
          <w:tab w:val="clear" w:pos="720"/>
          <w:tab w:val="right" w:pos="10368" w:leader="none"/>
        </w:tabs>
        <w:spacing w:lineRule="atLeast" w:line="360"/>
        <w:jc w:val="both"/>
        <w:rPr>
          <w:rFonts w:ascii="Arial" w:hAnsi="Arial" w:cs="Arial"/>
          <w:sz w:val="20"/>
          <w:szCs w:val="20"/>
          <w:lang w:val="es-CO"/>
        </w:rPr>
      </w:pPr>
      <w:r>
        <w:rPr>
          <w:rFonts w:cs="Arial" w:ascii="Arial" w:hAnsi="Arial"/>
          <w:sz w:val="20"/>
          <w:szCs w:val="20"/>
          <w:lang w:val="es-CO"/>
        </w:rPr>
        <w:tab/>
        <w:tab/>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ecnología recombinante del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Fr.s. 17,-</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en los países en desarrollo:  Fr.s. 11,90</w:t>
        <w:tab/>
        <w:t>ISBN 92 4 _______</w:t>
      </w:r>
    </w:p>
    <w:p>
      <w:pPr>
        <w:sectPr>
          <w:footerReference w:type="even" r:id="rId8"/>
          <w:footerReference w:type="default" r:id="rId9"/>
          <w:type w:val="nextPage"/>
          <w:pgSz w:w="12240" w:h="15840"/>
          <w:pgMar w:left="1152" w:right="720" w:gutter="0" w:header="0" w:top="1224" w:footer="648" w:bottom="704"/>
          <w:pgNumType w:fmt="decimal"/>
          <w:formProt w:val="false"/>
          <w:textDirection w:val="lrTb"/>
          <w:docGrid w:type="default" w:linePitch="360" w:charSpace="0"/>
        </w:sect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30"/>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184" w:leader="none"/>
        </w:tabs>
        <w:spacing w:lineRule="atLeast" w:line="33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 Los precios vigentes en los países en desarrollo son 70% de los aquí citados</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écnicas de recombinación de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r>
        <w:br w:type="page"/>
      </w:r>
    </w:p>
    <w:p>
      <w:pPr>
        <w:pStyle w:val="Normal"/>
        <w:tabs>
          <w:tab w:val="clear" w:pos="720"/>
          <w:tab w:val="right" w:pos="10224" w:leader="none"/>
        </w:tabs>
        <w:spacing w:lineRule="atLeast" w:line="360" w:before="0" w:after="160"/>
        <w:ind w:left="144" w:right="144" w:hanging="0"/>
        <w:jc w:val="both"/>
        <w:rPr/>
      </w:pPr>
      <w:r>
        <w:rPr>
          <w:rFonts w:cs="Arial" w:ascii="Arial" w:hAnsi="Arial"/>
          <w:sz w:val="20"/>
          <w:szCs w:val="20"/>
          <w:lang w:val="es-CO"/>
        </w:rPr>
        <w:tab/>
      </w:r>
      <w:r>
        <w:rPr>
          <w:rFonts w:cs="Arial" w:ascii="Arial" w:hAnsi="Arial"/>
          <w:i/>
          <w:iCs/>
          <w:sz w:val="20"/>
          <w:szCs w:val="20"/>
          <w:lang w:val="es-CO"/>
        </w:rPr>
        <w:t>Este informe recoge la opinión colectiva de un grupo internacional de expertos y no</w:t>
      </w:r>
    </w:p>
    <w:p>
      <w:pPr>
        <w:pStyle w:val="Normal"/>
        <w:tabs>
          <w:tab w:val="clear" w:pos="720"/>
          <w:tab w:val="right" w:pos="10224" w:leader="none"/>
        </w:tabs>
        <w:ind w:left="144" w:right="144" w:hanging="0"/>
        <w:jc w:val="both"/>
        <w:rPr>
          <w:rFonts w:ascii="Arial" w:hAnsi="Arial" w:cs="Arial"/>
          <w:i/>
          <w:i/>
          <w:iCs/>
          <w:sz w:val="20"/>
          <w:szCs w:val="20"/>
          <w:lang w:val="es-CO"/>
        </w:rPr>
      </w:pPr>
      <w:r>
        <w:rPr>
          <w:rFonts w:cs="Arial" w:ascii="Arial" w:hAnsi="Arial"/>
          <w:i/>
          <w:iCs/>
          <w:sz w:val="20"/>
          <w:szCs w:val="20"/>
          <w:lang w:val="es-CO"/>
        </w:rPr>
        <w:tab/>
        <w:t>representa necesariamente el criterio ni la política de la Organización Mundial de la Salud</w:t>
      </w:r>
    </w:p>
    <w:p>
      <w:pPr>
        <w:pStyle w:val="Normal"/>
        <w:tabs>
          <w:tab w:val="clear" w:pos="720"/>
          <w:tab w:val="left" w:pos="-576" w:leader="none"/>
          <w:tab w:val="left" w:pos="706" w:leader="none"/>
          <w:tab w:val="left" w:pos="1649" w:leader="none"/>
          <w:tab w:val="left" w:pos="8758" w:leader="none"/>
        </w:tabs>
        <w:ind w:left="144" w:right="144" w:hanging="0"/>
        <w:jc w:val="both"/>
        <w:rPr>
          <w:rFonts w:ascii="Arial" w:hAnsi="Arial" w:cs="Arial"/>
          <w:i/>
          <w:i/>
          <w:iCs/>
          <w:sz w:val="20"/>
          <w:szCs w:val="20"/>
          <w:lang w:val="es-CO"/>
        </w:rPr>
      </w:pPr>
      <w:r>
        <w:rPr>
          <w:rFonts w:cs="Arial" w:ascii="Arial" w:hAnsi="Arial"/>
          <w:i/>
          <w:iCs/>
          <w:sz w:val="20"/>
          <w:szCs w:val="20"/>
          <w:lang w:val="es-CO"/>
        </w:rPr>
      </w:r>
    </w:p>
    <w:p>
      <w:pPr>
        <w:sectPr>
          <w:footerReference w:type="even" r:id="rId10"/>
          <w:footerReference w:type="default" r:id="rId11"/>
          <w:type w:val="nextPage"/>
          <w:pgSz w:w="12240" w:h="15840"/>
          <w:pgMar w:left="1152" w:right="720"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Serie de Informes Técnic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823</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object w:dxaOrig="399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02.3pt" filled="f" o:ole="">
            <v:imagedata r:id="rId13" o:title=""/>
          </v:shape>
          <o:OLEObject Type="Embed" ProgID="" ShapeID="ole_rId12" DrawAspect="Content" ObjectID="_1725824059" r:id="rId12"/>
        </w:objec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32_ Informe</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Organización Mundial de la Salud</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Ginebra 1992</w:t>
      </w:r>
    </w:p>
    <w:p>
      <w:pPr>
        <w:sectPr>
          <w:footerReference w:type="even" r:id="rId14"/>
          <w:footerReference w:type="default" r:id="rId15"/>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t>Traducido por la Organización Panamericana de la Salud</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 xml:space="preserve">Catalogación por la Biblioteca de la OMS </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jc w:val="both"/>
        <w:rPr/>
      </w:pPr>
      <w:r>
        <w:rPr>
          <w:rFonts w:cs="Arial" w:ascii="Arial" w:hAnsi="Arial"/>
          <w:sz w:val="20"/>
          <w:szCs w:val="20"/>
          <w:lang w:val="es-CO"/>
        </w:rPr>
        <w:tab/>
        <w:t>32</w:t>
      </w:r>
      <w:r>
        <w:rPr>
          <w:rFonts w:eastAsia="Symbol" w:cs="Symbol" w:ascii="Symbol" w:hAnsi="Symbol"/>
          <w:sz w:val="20"/>
          <w:szCs w:val="20"/>
          <w:lang w:val="es-CO"/>
        </w:rPr>
        <w:t></w:t>
      </w:r>
      <w:r>
        <w:rPr>
          <w:rFonts w:cs="Arial" w:ascii="Arial" w:hAnsi="Arial"/>
          <w:sz w:val="20"/>
          <w:szCs w:val="20"/>
          <w:lang w:val="es-CO"/>
        </w:rPr>
        <w:t xml:space="preserve"> inform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Organización Mundial de la Salud, Serie de Informes Técnicos, 823)</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1. Industria farmacéutica  2. Medicamentos - Normas  3. Control de la Calidad  I. Serie</w:t>
      </w:r>
    </w:p>
    <w:p>
      <w:pPr>
        <w:pStyle w:val="Normal"/>
        <w:tabs>
          <w:tab w:val="clear" w:pos="720"/>
          <w:tab w:val="left" w:pos="-720" w:leader="none"/>
          <w:tab w:val="left" w:pos="562" w:leader="none"/>
          <w:tab w:val="left" w:pos="1505" w:leader="none"/>
          <w:tab w:val="left" w:pos="5335" w:leader="none"/>
        </w:tabs>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ISSN 92 4 120 _ _ _</w:t>
        <w:tab/>
        <w:t>(Clasificación NLM: WA 701)</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ISSN 0512- _ _ _ _</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Organización Mundial de la Salud, 1992</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publicaciones de la Organización Mundial de la Salud están acogidas a la protección prevista por las disposiciones sobre reproducción de originales del Protocolo 2 de la Convención Universal sobre Derecho de Autor.  Las entidades interesadas en reproducir o traducir en todo o en parte alguna publicación de la OMS deben solicitar la oportuna autorización de la Oficina de Publicaciones, Organización Mundial de la Salud, Ginebra, Suiza.  La Organización Mundial de la Salud dará a esas solicitudes consideración muy favorabl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denominaciones empleadas en esta publicación y la forma en que aparecen presentados los datos que contiene no implican, de parte de la Secretaría de la Organización Mundial de la Salud, juicio alguno sobre la condición jurídica de países, territorios, ciudades o zonas, o de sus autoridades, ni respecto del trazado de sus fronteras o límites.</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 mención de determinadas sociedades mercantiles o de nombres comerciales de ciertos productos no implica que la OMS los apruebe o recomiende con preferencia a otros análogos.  Salvo error u omisión, las marcas registradas de artículo o productos de esta naturaleza se distinguen en las publicaciones de la OMS por una letra inicial mayúscula.</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pPr>
      <w:r>
        <w:rPr>
          <w:rFonts w:cs="Arial" w:ascii="Arial" w:hAnsi="Arial"/>
          <w:sz w:val="20"/>
          <w:szCs w:val="20"/>
          <w:lang w:val="es-CO"/>
        </w:rPr>
        <w:tab/>
      </w:r>
      <w:r>
        <w:rPr>
          <w:rFonts w:cs="Arial" w:ascii="Arial" w:hAnsi="Arial"/>
          <w:sz w:val="20"/>
          <w:szCs w:val="20"/>
          <w:lang w:val="es-ES"/>
        </w:rPr>
        <w:t>ISSN 0509</w:t>
        <w:noBreakHyphen/>
      </w:r>
    </w:p>
    <w:p>
      <w:pPr>
        <w:pStyle w:val="Normal"/>
        <w:tabs>
          <w:tab w:val="clear" w:pos="720"/>
          <w:tab w:val="center" w:pos="5040" w:leader="none"/>
        </w:tabs>
        <w:jc w:val="both"/>
        <w:rPr>
          <w:rFonts w:ascii="Arial" w:hAnsi="Arial" w:cs="Arial"/>
          <w:sz w:val="20"/>
          <w:szCs w:val="20"/>
          <w:lang w:val="es-ES"/>
        </w:rPr>
      </w:pPr>
      <w:r>
        <w:rPr>
          <w:rFonts w:cs="Arial" w:ascii="Arial" w:hAnsi="Arial"/>
          <w:sz w:val="20"/>
          <w:szCs w:val="20"/>
          <w:lang w:val="es-ES"/>
        </w:rPr>
        <w:tab/>
      </w:r>
      <w:r>
        <w:rPr>
          <w:rFonts w:cs="Arial" w:ascii="Arial" w:hAnsi="Arial"/>
          <w:b/>
          <w:bCs/>
          <w:sz w:val="20"/>
          <w:szCs w:val="20"/>
          <w:lang w:val="es-ES"/>
        </w:rPr>
        <w:t>PRINTED IN SPAIN</w:t>
      </w:r>
    </w:p>
    <w:p>
      <w:pPr>
        <w:pStyle w:val="Normal"/>
        <w:tabs>
          <w:tab w:val="clear" w:pos="720"/>
          <w:tab w:val="center" w:pos="5040" w:leader="none"/>
        </w:tabs>
        <w:jc w:val="both"/>
        <w:rPr/>
      </w:pPr>
      <w:r>
        <w:rPr>
          <w:rFonts w:cs="Arial" w:ascii="Arial" w:hAnsi="Arial"/>
          <w:sz w:val="20"/>
          <w:szCs w:val="20"/>
          <w:lang w:val="es-ES"/>
        </w:rPr>
        <w:tab/>
      </w:r>
      <w:r>
        <w:rPr>
          <w:rFonts w:cs="Arial" w:ascii="Arial" w:hAnsi="Arial"/>
          <w:sz w:val="20"/>
          <w:szCs w:val="20"/>
          <w:lang w:val="es-CO"/>
        </w:rPr>
        <w:noBreakHyphen/>
        <w:t xml:space="preserve"> Gráficas Reunidas </w:t>
        <w:noBreakHyphen/>
        <w:t xml:space="preserve"> </w:t>
      </w:r>
    </w:p>
    <w:p>
      <w:pPr>
        <w:pStyle w:val="Normal"/>
        <w:tabs>
          <w:tab w:val="clear" w:pos="720"/>
          <w:tab w:val="left" w:pos="-720" w:leader="none"/>
          <w:tab w:val="left" w:pos="562" w:leader="none"/>
          <w:tab w:val="left" w:pos="1505" w:leader="none"/>
          <w:tab w:val="left" w:pos="5335" w:leader="none"/>
        </w:tabs>
        <w:spacing w:lineRule="atLeast" w:line="360"/>
        <w:jc w:val="both"/>
        <w:rPr>
          <w:rFonts w:ascii="Arial" w:hAnsi="Arial" w:cs="Arial"/>
          <w:sz w:val="20"/>
          <w:szCs w:val="20"/>
          <w:lang w:val="es-CO"/>
        </w:rPr>
      </w:pPr>
      <w:r>
        <w:rPr>
          <w:rFonts w:cs="Arial" w:ascii="Arial" w:hAnsi="Arial"/>
          <w:sz w:val="20"/>
          <w:szCs w:val="20"/>
          <w:lang w:val="es-CO"/>
        </w:rPr>
      </w:r>
    </w:p>
    <w:p>
      <w:pPr>
        <w:sectPr>
          <w:footerReference w:type="even" r:id="rId16"/>
          <w:footerReference w:type="default" r:id="rId17"/>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INDIC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w:t>
        <w:tab/>
        <w:t>Introducció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3.</w:t>
        <w:tab/>
        <w:t>Pautas para la inspección de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4.</w:t>
        <w:tab/>
        <w:t>Sistema OMS de Certificación de la Calidad de los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Objeto de Comercio Internacional</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5.</w:t>
        <w:tab/>
        <w:t>Garantía de la calidad de los productos farmacéuticos y biológicos fabric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ediante técnicas de recombinación de AD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pPr>
      <w:r>
        <w:rPr>
          <w:rFonts w:cs="Arial" w:ascii="Arial" w:hAnsi="Arial"/>
          <w:sz w:val="20"/>
          <w:szCs w:val="20"/>
          <w:lang w:val="es-CO"/>
        </w:rPr>
        <w:tab/>
        <w:t>6.</w:t>
        <w:tab/>
        <w:t xml:space="preserve">La </w:t>
      </w:r>
      <w:r>
        <w:rPr>
          <w:rFonts w:cs="Arial" w:ascii="Arial" w:hAnsi="Arial"/>
          <w:i/>
          <w:iCs/>
          <w:sz w:val="20"/>
          <w:szCs w:val="20"/>
          <w:lang w:val="es-CO"/>
        </w:rPr>
        <w:t>farmacopea internacional</w:t>
      </w:r>
      <w:r>
        <w:rPr>
          <w:rFonts w:cs="Arial" w:ascii="Arial" w:hAnsi="Arial"/>
          <w:sz w:val="20"/>
          <w:szCs w:val="20"/>
          <w:lang w:val="es-CO"/>
        </w:rPr>
        <w:t xml:space="preserve"> y actividades afine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 xml:space="preserve">6.1 </w:t>
        <w:tab/>
        <w:t>Especificaciones de calidad para las sustancias y formas farmacéut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2</w:t>
        <w:tab/>
        <w:t>Validación de los procedimientos analític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3</w:t>
        <w:tab/>
        <w:t>Métodos sencillos de prueb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4</w:t>
        <w:tab/>
        <w:t>Laboratorios nacionales para la vigilancia y el control de los medicament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5</w:t>
        <w:tab/>
        <w:t>Control de la calidad de los productos derivados de plantas medicina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7.</w:t>
        <w:tab/>
        <w:t>Sustancias Químicas Internacionales de Referencia y Espectros Infrarroj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Internacionale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1</w:t>
        <w:tab/>
        <w:t>Establecimiento de sustancia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2</w:t>
        <w:tab/>
        <w:t>Espectros infrarrojos de referenci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8.</w:t>
        <w:tab/>
        <w:t>Estabilidad de las forma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9.</w:t>
        <w:tab/>
        <w:t>Preparaciones extemporáne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1</w:t>
        <w:tab/>
        <w:t>Formas farmacéuticas tóp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2</w:t>
        <w:tab/>
        <w:t>Preparación local en pequeña escala de gotas oftálmicas (ocular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0.</w:t>
        <w:tab/>
        <w:t>Capacitación del personal de los servicios de reglamentación farmacéutic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1.</w:t>
        <w:tab/>
        <w:t>Gestiones para efectuar análisis independientes de muestras de medicament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Nota de agradecimiento</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2</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autas provisorias para la inspección de los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3</w:t>
      </w:r>
    </w:p>
    <w:p>
      <w:pPr>
        <w:pStyle w:val="Normal"/>
        <w:tabs>
          <w:tab w:val="clear" w:pos="720"/>
          <w:tab w:val="left" w:pos="702" w:leader="none"/>
          <w:tab w:val="left" w:pos="1264" w:leader="none"/>
          <w:tab w:val="left" w:pos="1825" w:leader="none"/>
          <w:tab w:val="left" w:pos="2387" w:leader="none"/>
        </w:tabs>
        <w:spacing w:before="120" w:after="0"/>
        <w:jc w:val="both"/>
        <w:rPr>
          <w:rFonts w:ascii="Arial" w:hAnsi="Arial" w:cs="Arial"/>
          <w:sz w:val="20"/>
          <w:szCs w:val="20"/>
          <w:lang w:val="es-CO"/>
        </w:rPr>
      </w:pPr>
      <w:r>
        <w:rPr>
          <w:rFonts w:cs="Arial" w:ascii="Arial" w:hAnsi="Arial"/>
          <w:sz w:val="20"/>
          <w:szCs w:val="20"/>
          <w:lang w:val="es-CO"/>
        </w:rPr>
        <w:tab/>
        <w:t>Pautas propuestas para la aplicación del Sistema OMS de Certificación de la Calidad</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de los Productos Farmacéuticos Objeto de Comercio Internacional </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4</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Pautas para garantizar la calidad de los productos farmacéuticos y biológicos preparados aplicando técnicas de ADN recombinant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5</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Comprobación de los procedimientos analíticos empleados en el examen de los materiale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6</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Sustancias Químicas Internacionales de Referencia disponib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7</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Espectros Internacionales de Referencia adopt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8</w:t>
      </w:r>
    </w:p>
    <w:p>
      <w:pPr>
        <w:pStyle w:val="Normal"/>
        <w:tabs>
          <w:tab w:val="clear" w:pos="720"/>
          <w:tab w:val="left" w:pos="702" w:leader="none"/>
          <w:tab w:val="left" w:pos="1264" w:leader="none"/>
          <w:tab w:val="left" w:pos="1825" w:leader="none"/>
          <w:tab w:val="left" w:pos="2387" w:leader="none"/>
        </w:tabs>
        <w:spacing w:before="120" w:after="0"/>
        <w:ind w:left="702" w:hanging="702"/>
        <w:jc w:val="both"/>
        <w:rPr>
          <w:rFonts w:ascii="Arial" w:hAnsi="Arial" w:cs="Arial"/>
          <w:sz w:val="20"/>
          <w:szCs w:val="20"/>
          <w:lang w:val="es-CO"/>
        </w:rPr>
      </w:pPr>
      <w:r>
        <w:rPr>
          <w:rFonts w:cs="Arial" w:ascii="Arial" w:hAnsi="Arial"/>
          <w:sz w:val="20"/>
          <w:szCs w:val="20"/>
          <w:lang w:val="es-CO"/>
        </w:rPr>
        <w:tab/>
        <w:t>Estudio de la calidad de medicamentos seleccionados en el lugar de uso en l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países en desarrollo </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before="130" w:after="0"/>
        <w:jc w:val="both"/>
        <w:rPr>
          <w:rFonts w:ascii="Arial" w:hAnsi="Arial" w:cs="Arial"/>
          <w:b/>
          <w:b/>
          <w:bCs/>
          <w:sz w:val="20"/>
          <w:szCs w:val="20"/>
          <w:lang w:val="es-CO"/>
        </w:rPr>
      </w:pPr>
      <w:r>
        <w:rPr>
          <w:rFonts w:cs="Arial" w:ascii="Arial" w:hAnsi="Arial"/>
          <w:b/>
          <w:bCs/>
          <w:sz w:val="20"/>
          <w:szCs w:val="20"/>
          <w:lang w:val="es-CO"/>
        </w:rPr>
        <w:t>Comité de Expertos de la OMS en Especificaciones par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Ginebra, 10-15 de diciembre de 1990</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Miembros</w:t>
      </w:r>
    </w:p>
    <w:p>
      <w:pPr>
        <w:pStyle w:val="Normal"/>
        <w:tabs>
          <w:tab w:val="clear" w:pos="720"/>
          <w:tab w:val="left" w:pos="398" w:leader="none"/>
          <w:tab w:val="left" w:pos="842" w:leader="none"/>
          <w:tab w:val="left" w:pos="1544" w:leader="none"/>
          <w:tab w:val="left" w:pos="2387" w:leader="none"/>
        </w:tabs>
        <w:spacing w:lineRule="atLeast" w:line="360"/>
        <w:ind w:left="398" w:hanging="0"/>
        <w:jc w:val="both"/>
        <w:rPr>
          <w:rFonts w:ascii="Arial" w:hAnsi="Arial" w:cs="Arial"/>
          <w:sz w:val="20"/>
          <w:szCs w:val="20"/>
          <w:lang w:val="es-CO"/>
        </w:rPr>
      </w:pPr>
      <w:r>
        <w:rPr>
          <w:rFonts w:cs="Arial" w:ascii="Arial" w:hAnsi="Arial"/>
          <w:sz w:val="20"/>
          <w:szCs w:val="20"/>
          <w:lang w:val="es-CO"/>
        </w:rPr>
        <w:tab/>
        <w:t>Profesor H. Y. Aboul-Einen, Científico Principal y Presidente, Laboratorio de Elaboración de</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Medicamentos, Hospital de Especialidades y Centro de Investigación Rey Faisal, Riyadh, Arabia Saudit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Dr. P. O. Emafo, Consultor Farmacéutico, Ikoyi, Lagos, Nigeria (</w:t>
      </w:r>
      <w:r>
        <w:rPr>
          <w:rFonts w:cs="Arial" w:ascii="Arial" w:hAnsi="Arial"/>
          <w:i/>
          <w:iCs/>
          <w:sz w:val="20"/>
          <w:szCs w:val="20"/>
          <w:lang w:val="es-CO"/>
        </w:rPr>
        <w:t>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K. Gupta, Inspector de Medicamentos (India), Dirección General, Servicios de Salu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inisterio de Salud y Bienestar Familiar, Gobierno de la India, Nueva Delhi, India (</w:t>
      </w:r>
      <w:r>
        <w:rPr>
          <w:rFonts w:cs="Arial" w:ascii="Arial" w:hAnsi="Arial"/>
          <w:i/>
          <w:iCs/>
          <w:sz w:val="20"/>
          <w:szCs w:val="20"/>
          <w:lang w:val="es-CO"/>
        </w:rPr>
        <w:t>Relato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T. Layloff, Director, División de Análisis de Medicamentos, Food and Drug Administratio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t. Louis, MO, EUA (</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Ng Tju Lik, Director, Departamento de Servicios Científicos, Instituto de Ciencia y Medic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Forense, Singapu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T. Paal, Director-General, Instituto Nacional de Farmacia Budapest, Hung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ta. M. L. Rabouhans, Subsecretaria y Directora Científica, Comisión de la Farmacope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Británica, Londres, Inglater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Yang Zhong-Yuan, Director, Laboratorio de Investigación, Instituto Municipal Wuha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para el Control de los Medicamentos, Wuhan, Ch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Representantes de otras organizaciones</w:t>
      </w:r>
      <w:r>
        <w:rPr>
          <w:rStyle w:val="FootnoteCharacters"/>
          <w:rStyle w:val="FootnoteAnchor"/>
          <w:rFonts w:cs="Arial" w:ascii="Arial" w:hAnsi="Arial"/>
          <w:sz w:val="20"/>
          <w:szCs w:val="20"/>
          <w:lang w:val="es-CO"/>
        </w:rPr>
        <w:footnoteReference w:customMarkFollows="1" w:id="2"/>
        <w:t>*</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monwealth Pharmaceutical Association (CPA) e International Pharmaceutical Federation (FIP)</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Sr. G. F. Phillips, Superintendente, Servicios Ambientales y Forenses, Laboratorio del Químico</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sz w:val="20"/>
          <w:szCs w:val="20"/>
          <w:lang w:val="es-ES"/>
        </w:rPr>
        <w:t>Gubernamental, Teddington, Middlesex, Inglater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ES"/>
        </w:rPr>
        <w:tab/>
      </w:r>
      <w:r>
        <w:rPr>
          <w:rFonts w:cs="Arial" w:ascii="Arial" w:hAnsi="Arial"/>
          <w:i/>
          <w:iCs/>
          <w:sz w:val="20"/>
          <w:szCs w:val="20"/>
          <w:lang w:val="es-CO"/>
        </w:rPr>
        <w:t>Consejo de Europ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J. Schorn, Secretario, Comisión de la Farmacopea Europea, Estrasburgo, Fran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Asociación Europea de Libre Comercio (EFTA), Convención de Inspección Farmacéutica (PIC)</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L. G. Kinnander, Inspector Farmacéutico Principal, Agencia de Productos Médicos, Uppsal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e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ederación Internacional de Asociaciones de Fabricantes Farmacéuticos (IFPM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Srta. M. Cone, Vicepresidenta para Asuntos Científicos, Ginebra, Suiz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ondo de las Naciones Unidas para la Niñez (UNICEF)</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Carlevaro, Oficial de Medicamentos Esenciales, Nueva York, EU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D. Halliday, Director, División de Suministros, Copenhague, Dinamarc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V. Srdanovic, Jefe, Adquisiciones, División de Suministros para la Salud y la Nutri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Copenhague, Dinamarc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Organización de las Naciones Unidas para el Desarrollo Industrial (UNID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R. O. B. Wijesekera, Asesor Técnico Especial, Unidad de Industrias Farmacéuticas, Sec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Química, Departamento de Operaciones Industriales, Viena, Austr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b/>
          <w:b/>
          <w:bCs/>
          <w:sz w:val="20"/>
          <w:szCs w:val="20"/>
          <w:lang w:val="es-CO"/>
        </w:rPr>
      </w:pPr>
      <w:r>
        <w:rPr>
          <w:rFonts w:cs="Arial" w:ascii="Arial" w:hAnsi="Arial"/>
          <w:b/>
          <w:bCs/>
          <w:sz w:val="20"/>
          <w:szCs w:val="20"/>
          <w:lang w:val="es-CO"/>
        </w:rPr>
        <w:t>Secreta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Dr. J. F. Dunne, Director, División de Administración y Políticas de Medicamentos, OMS,</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Ginebra, Suiz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J. A. Halperin, Director Ejecutivo, The United States Pharmacopeial Convention, Inc.,</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Rockville, Maryland, EUA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M. L. Hayes, Jefe, División de Prácticas Adecuadas de Fabricación y Garantía de la Calida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 xml:space="preserve">Oficina de Vigilancia Farmacéutica, Dirección de Medicamentos, Sección de              </w:t>
        <w:tab/>
        <w:t>Protección de la Salud, Salud y Bienestar, Ottawa, Ontario, Canadá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K. Kawamura, Subgerente General, Producción, División Farmacéutica, Takeda Chemical</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pPr>
      <w:r>
        <w:rPr>
          <w:rFonts w:cs="Arial" w:ascii="Arial" w:hAnsi="Arial"/>
          <w:sz w:val="20"/>
          <w:szCs w:val="20"/>
          <w:lang w:val="es-CO"/>
        </w:rPr>
        <w:tab/>
        <w:tab/>
        <w:t>Industries, Ltd., Chuo-Ku, Tokio, Japón, y Vicepresidente, Comité PAF, Asociación   Farmacéutica Japonesa, Tokio, Japón (</w:t>
      </w:r>
      <w:r>
        <w:rPr>
          <w:rFonts w:cs="Arial" w:ascii="Arial" w:hAnsi="Arial"/>
          <w:i/>
          <w:iCs/>
          <w:sz w:val="20"/>
          <w:szCs w:val="20"/>
          <w:lang w:val="es-CO"/>
        </w:rPr>
        <w:t>Asesor Temporero)</w:t>
      </w:r>
      <w:r>
        <w:rPr>
          <w:rFonts w:cs="Arial" w:ascii="Arial" w:hAnsi="Arial"/>
          <w:sz w:val="20"/>
          <w:szCs w:val="20"/>
          <w:lang w:val="es-CO"/>
        </w:rPr>
        <w:t xml:space="preserve">    </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A. Mechkovsk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iza (</w:t>
      </w:r>
      <w:r>
        <w:rPr>
          <w:rFonts w:cs="Arial" w:ascii="Arial" w:hAnsi="Arial"/>
          <w:i/>
          <w:iCs/>
          <w:sz w:val="20"/>
          <w:szCs w:val="20"/>
          <w:lang w:val="es-CO"/>
        </w:rPr>
        <w:t>Cosecretari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M. K. V. Shah, Director Gerente, Regal Pharmaceuticals Ltd., Nairobi, Kenya (</w:t>
      </w:r>
      <w:r>
        <w:rPr>
          <w:rFonts w:cs="Arial" w:ascii="Arial" w:hAnsi="Arial"/>
          <w:i/>
          <w:iCs/>
          <w:sz w:val="20"/>
          <w:szCs w:val="20"/>
          <w:lang w:val="es-CO"/>
        </w:rPr>
        <w:t>Asesor</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i/>
          <w:iCs/>
          <w:sz w:val="20"/>
          <w:szCs w:val="20"/>
          <w:lang w:val="es-CO"/>
        </w:rPr>
        <w:t>Temporero</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A. Wehrl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t>Suiza (</w:t>
      </w:r>
      <w:r>
        <w:rPr>
          <w:rFonts w:cs="Arial" w:ascii="Arial" w:hAnsi="Arial"/>
          <w:i/>
          <w:iCs/>
          <w:sz w:val="20"/>
          <w:szCs w:val="20"/>
          <w:lang w:val="es-CO"/>
        </w:rPr>
        <w:t>Cosecretaria</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M. Westermark, Directora, Centro Colaborador de la OMS para Sustancias Químicas</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Internacionales de Referencia, Corporación Nacional de Farmacias Suecas, Laboratorio     Central, Estocolmo, Suecia (</w:t>
      </w:r>
      <w:r>
        <w:rPr>
          <w:rFonts w:cs="Arial" w:ascii="Arial" w:hAnsi="Arial"/>
          <w:i/>
          <w:iCs/>
          <w:sz w:val="20"/>
          <w:szCs w:val="20"/>
          <w:lang w:val="es-CO"/>
        </w:rPr>
        <w:t>Asesora Tempore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b/>
        <w:t>Dr. A. Yegorov, Científico Investigador, Departamento de Evaluación Farmacéutica, Centro</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 xml:space="preserve">Estatal para la Evaluación de Nuevos Medicamentos, Ministerio de Salud, Moscú, URSS   </w:t>
      </w:r>
      <w:r>
        <w:rPr>
          <w:rFonts w:cs="Arial" w:ascii="Arial" w:hAnsi="Arial"/>
          <w:i/>
          <w:iCs/>
          <w:sz w:val="20"/>
          <w:szCs w:val="20"/>
          <w:lang w:val="es-CO"/>
        </w:rPr>
        <w:t>(Asesor Temporero)</w:t>
      </w:r>
    </w:p>
    <w:p>
      <w:pPr>
        <w:sectPr>
          <w:footnotePr>
            <w:numFmt w:val="decimal"/>
          </w:footnotePr>
          <w:type w:val="continuous"/>
          <w:pgSz w:w="12240" w:h="15840"/>
          <w:pgMar w:left="1296" w:right="864" w:gutter="0" w:header="0" w:top="1224" w:footer="648" w:bottom="704"/>
          <w:formProt w:val="false"/>
          <w:textDirection w:val="lrTb"/>
          <w:docGrid w:type="default" w:linePitch="360" w:charSpace="0"/>
        </w:sectPr>
      </w:pP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de Expertos de la OMS en Especificaciones para las Preparaciones Farmacéuticas se reunió en Ginebra del 10 al 15 de diciembre de 1990.  En nombre del Director General, abrió la reunión  el Dr. Hu Ching-Li, Subdirector General, quien informó a los presentes que la estrategia farmacológica revisada de la OMS, que surgió de la Conferencia de Expertos sobre el Uso Racional de Fármacos, reunida en Nairobi en l985, reconoció plenamente la importante función del Comité de Expertos.  Destacó el Subdirector General que dicha estrategia concordaba enteramente con la filosofía del Comité de Expertos, en el sentido de que aboga por un enfoque amplio a la garantía de la calidad, la cual al mismo tiempo que mantenía sus rigurosos procedimientos, debía también adaptarse a las necesidades y circunstancias económicas de los países en desarroll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elemento clave de este enfoque ha sido el Sistema OMS de Certificación de la Calidad de los Productos farmacéuticos Objeto de Comercio Internacional, el cual sugiere un procedimiento administrativo sencillo que permitía a los países importadores obtener información acerca de la situación de registro de un producto en su país de origen, y contar con una declaración de que la empresa había sido inspeccionada y estaba operando conforme a los requisitos exigidos por la OMS con respecto a las prácticas adecuadas de fabricación (PAF).  El Sistema OMS de Certificación había sido promulgado inicialmente en 1969 y revisado en 1975, y contó con la aprobación  de 132 países participantes.  En 1988 fue enmendado a fin de que incluyera no solamente formas farmacéuticas acabadas, sino también sustancias farmacológicas y productos de uso veterinario que tuvieran importancia para la salud pública.  Se dispuso asimismo la inclusión de información completa acerca de los productos, de la forma como fueron aprobados en el país de origen respectivo, juntamente con la fecha de a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Dr. Hu destacó la importancia de darle contenido y credibilidad  al sistema de certificación y a otros aspectos de la garantía de la calidad, especialmente atendiendo a que la Asamblea de la OMS en 1988 había pedido al Director General "que emprenda programas para la prevención y detección de la exportación, la importación y el contrabando de las preparaciones farmacéuticas indebidamente etiquetadas, adulteradas, falsificadas o que no se ajusten a las normas de calidad exigidas".  Fue por esta razón que se pedía al Comité de Expertos que otorgara prioridad en su agenda a la consideración de las pautas para la aplicación del Sistema de Certificación, y a otros asuntos relacionados, incluyendo los requisitos revisados para las prácticas adecuadas de fabricación y las pautas a seguir con respecto a los procedimientos de la inspec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ra evidente, sin embargo, que la certificación de los productos importados y la armonización de los procedimientos de control, por importantes que fueran, no podían por sí solos proporcionar una garantía plena de la calidad.  De ahí que continuó siendo indispensable contar con instalaciones adecuadas y personal técnicamente competente, para poder llevar a cabo los análisis de la farmacopea.  Se aseguró a los miembros que, al mantener la </w:t>
      </w:r>
      <w:r>
        <w:rPr>
          <w:rFonts w:cs="Arial" w:ascii="Arial" w:hAnsi="Arial"/>
          <w:i/>
          <w:iCs/>
          <w:sz w:val="20"/>
          <w:szCs w:val="20"/>
          <w:lang w:val="es-CO"/>
        </w:rPr>
        <w:t>Farmacopea Internacional</w:t>
      </w:r>
      <w:r>
        <w:rPr>
          <w:rFonts w:cs="Arial" w:ascii="Arial" w:hAnsi="Arial"/>
          <w:sz w:val="20"/>
          <w:szCs w:val="20"/>
          <w:lang w:val="es-CO"/>
        </w:rPr>
        <w:t xml:space="preserve"> como un compendio de normas fundadas en métodos clásicos de análisis, el Comité de Expertos permanecía fuertemente identificado con las necesidades de los países en desarroll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Varios servicios nacionales y regionales de reglamentación farmacéutica han establecido pautas que indican que el concepto de las PAF de los productos farmacéuticos está en permanente evolución. Es importante que las novedades que surjan en esa evolución se reflejen en los requisitos que la OMS establece para las PAF, cuyo texto original fue aprobado en la 28_ Asamblea de la OMS en la Resolución WHA28.65, bajo el título "Prácticas adecuadas de fabricación de los productos farmacéuticos".  El texto de la resolución contiene la base técnica para el Sistema OMS de Certificación de la Calidad de los Productos Farmacéuticos Objeto de Comercio Internacional (llamado Sistema de Certificación en este Informe).  A menos que sea revisado para incluir las novedades en la tecnología de la fabricación de productos farmacéuticos, incluyendo las novedades en biotecnología, el Sistema de Certificación perderá importancia a nivel mundial.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studió la propuesta de una revisión del texto de las PAF a la luz de los comentarios recibidos de las partes interesadas.  Consideró que el material podría presentarse en un orden más lógico si se cambiase el formato del documento, cuya forma definitiva, aprobada subsiguientemente por los miembros del Comité, se presenta en el Anexo 1, bajo el título "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autas para la inspección de los fabricantes de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ceptó en principio una propuesta de la Secretaría de que se establecieran pautas para las inspecciones oficiales de las instalaciones de fabricación, con el fin de evaluar el cumplimiento de los requisitos de las PAF.  Consideró que dichas pautas serían útiles, especialmente para las autoridades de los países que sólo recientemente se habían abocado a la elaboración de formas farmacéuticas acabadas, y que fortalecerían y facilitarían la aplicación del Sistema OMS de Cert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vitó a los gobiernos del los países miembros a que hiciesen comentarios acerca de la versión preliminar de las pautas presentada en el Anexo 2, y recomendó que se publicasen las pautas definitiv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istema OMS de Certificación de la Calidad de los Productos Farmacéuticos Objeto de Comercio Internacio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y aprobó en principio las pautas para la puesta en práctica del Sistema de Certificación  (como se describe en su 31_ informe (1)), además de un conjunto de formas revisadas propuestas para ser usadas en el proceso de certificación (Anexo 3)</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términos generales, el objetivo de la revisión es facilitar un procedimiento que sea aplicable a todas las circunstancias del comercio y que asegure un control más riguroso, mediante un intercambio de información más efectivo.  Se proponen tres formas distintas de ver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l producto, emitido por la autoridad competente del país exportador, el cual debe ser solicitado por la autoridad competente del país importador, principalmente cuando ésta pretende cambiar la licencia o expedir una nuev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a declaración de la calificación legal de la licencia,</w:t>
        <w:tab/>
        <w:t xml:space="preserve">expedida también por la autoridad competente del país exportador, la cual puede ser solicitada por un agente importador que simplemente necesite confirmar si los productos específicos poseen licencia en el país de origen, información que es importante cuando se examinan ofertas presentadas en respuesta a un llamado a licitación internacional;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 lote, que por lo general  es expedido por el fabricante como garantía de que un lote específico de un producto se conforma a las especificaciones documen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que se estarían promoviendo los objetivos del Sistema de Certificación si los tres formularios, una vez aprobados en su forma definitiva, fuesen usados sin modificación adicional, por todos los países participantes en el Sistem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 Secretaría informó al Comité que esperaba poder presentar propuestas en la próxima reunión del Comité en 1992, acerca de la certificación de los ingredientes activos.  Actualmente, tales propuestas serían aún prematuras debido a que los medios de ejercer los controles administrativos necesarios aún estaban siendo estudiados en muchos países, y porque en el control de los ingredientes activos, a diferencia de las formas farmacéuticas acabadas, influirían algunas de las revisiones propuestas en el texto de las PAF.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bido a que muchos países, de una u otra manera están trabajando en la elaboración de nuevas sustancias farmacéuticas, el Comité acordó que debía considerarse la conveniencia de vincular el proceso de certificación, no sólo con las PAF sino también con otras normas básicas que deben observarse en la elaboración de productos farmacéuticos, incluyendo las prácticas clínicas adecuadas.  El Comité elogió a la Secretaría por haber sometido a una amplia consulta el proyecto de los criterios que definen esos concept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 xml:space="preserve">Garantía de calidad de los productos farmacéuticos y biológicos fabricados mediante tecnología recombinante del AD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probó el proyecto de pautas que aseguren la calidad de los productos medicinales preparados con técnicas de recombinación de ADN (Anexo 4), proyecto que también había sido considerado por el Comité de Expertos de la OMS en Patrones Biológicos.  Dicho documento destaca, entre otras cosas, que las preparaciones de referencia necesarias para hacer posible una caracterización satisfactoria de los productos recombinantes, siempre que fuera posible, deberían ser a su vez productos fabricados mediante técnicas de recombinación de ADN. Se reconoce que, en algunos casos, se requieren preparaciones de referencia adicionales, para hacer posible la comparación con las sustancias que ocurren naturalmente. El Comité acogió con beneplácito un ofrecimiento del Centro Colaborador de la OMS para Sustancias Químicas de Referencia, de Estocolmo, Suecia, en el sentido de cooperar con el National Institute for Biological Standards and Control, de Inglaterra, en la preparación de los materiales necesari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La farmacopea internacional y actividades afi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ificaciones de calidad para sustancias y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Teniendo en cuenta que se han preparado y publicado monografías para casi todas las sustancias farmacéuticas contenidas en la última versión revisada de la Lista Modelo de la OMS de Medicamentos Esenciales (</w:t>
      </w:r>
      <w:r>
        <w:rPr>
          <w:rFonts w:cs="Arial" w:ascii="Arial" w:hAnsi="Arial"/>
          <w:i/>
          <w:iCs/>
          <w:sz w:val="20"/>
          <w:szCs w:val="20"/>
          <w:lang w:val="es-CO"/>
        </w:rPr>
        <w:t>3</w:t>
      </w:r>
      <w:r>
        <w:rPr>
          <w:rFonts w:cs="Arial" w:ascii="Arial" w:hAnsi="Arial"/>
          <w:sz w:val="20"/>
          <w:szCs w:val="20"/>
          <w:lang w:val="es-CO"/>
        </w:rPr>
        <w:t xml:space="preserve">), los trabajos vinculados con la </w:t>
      </w:r>
      <w:r>
        <w:rPr>
          <w:rFonts w:cs="Arial" w:ascii="Arial" w:hAnsi="Arial"/>
          <w:i/>
          <w:iCs/>
          <w:sz w:val="20"/>
          <w:szCs w:val="20"/>
          <w:lang w:val="es-CO"/>
        </w:rPr>
        <w:t>farmacopea internacional</w:t>
      </w:r>
      <w:r>
        <w:rPr>
          <w:rFonts w:cs="Arial" w:ascii="Arial" w:hAnsi="Arial"/>
          <w:sz w:val="20"/>
          <w:szCs w:val="20"/>
          <w:lang w:val="es-CO"/>
        </w:rPr>
        <w:t xml:space="preserve"> están orientados actualmente hacia las especificaciones para las formas farmacéuticas.  El Comité consideró una monografía sobre formas farmacéuticas semisólidas tópicas y recomendó su publicación, y tomó conocimiento del progreso alcanzado en el establecimiento de monografías sobre preparaciones oftalmológicas, supositorios, y la prueba de  esterilidad de las preparaciones no inyectables.  Acordó asimismo que debía estudiarse más detenidamente una nueva prueba de desintegración para supositorios y que debían efectuarse estudios cooperativos para comparar los resultados obtenidos por este método con aquéllos obtenidos mediante técnicas ya establecida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mprobación de los procedimientos analí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procedimientos analíticos empleados en el control de sustancias y formas farmacéuticas deben comprobarse adecuadamente.  El Comité, al aprobar las pautas sometidas a su consideración por la Secretaría (Anexo 5) destacó que el objetivo del análisis determina el grado de necesidad de la comprobación.  En consecuencia, la decisión acerca del  grado en que deben ser aplicadas las pautas se deberá adoptar sobre la base de caso por caso.  En la actualidad, las pautas están destinadas principalmente al examen de los atributos químicos y físico-químicos, pero muchos de los principios generales también son aplicables a los procedimientos microbiológicos y biológ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Métodos sencillos de prueb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Dado el interés que existe actualmente en algunos países en la prevalencia inadmisible de productos farmacéuticos adulterados y de calidad inferior, el Comité afirmó que debía otorgarse elevada prioridad a la elaboración de métodos sencillos o básicos de pruebas para comprobar la identidad de las sustancias y formas farmacéuticas.  Se han publicado detalles de numerosas pruebas (</w:t>
      </w:r>
      <w:r>
        <w:rPr>
          <w:rFonts w:cs="Arial" w:ascii="Arial" w:hAnsi="Arial"/>
          <w:i/>
          <w:iCs/>
          <w:sz w:val="20"/>
          <w:szCs w:val="20"/>
          <w:lang w:val="es-CO"/>
        </w:rPr>
        <w:t>4,5</w:t>
      </w:r>
      <w:r>
        <w:rPr>
          <w:rFonts w:cs="Arial" w:ascii="Arial" w:hAnsi="Arial"/>
          <w:sz w:val="20"/>
          <w:szCs w:val="20"/>
          <w:lang w:val="es-CO"/>
        </w:rPr>
        <w:t>), y recientemente se han elaborado otras pruebas para formas farmacéuticas de amplia disponibilidad. El Comité destacó especialmente el hecho de que a la inspección visual se le había acordado la debida importancia, y sugirió que se elaboraran pruebas complementarias para detectar o eliminar la degradación import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boratorios nacionales de vigilancia y control de medica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29_ informe del Comité (</w:t>
      </w:r>
      <w:r>
        <w:rPr>
          <w:rFonts w:cs="Arial" w:ascii="Arial" w:hAnsi="Arial"/>
          <w:i/>
          <w:iCs/>
          <w:sz w:val="20"/>
          <w:szCs w:val="20"/>
          <w:lang w:val="es-CO"/>
        </w:rPr>
        <w:t>6</w:t>
      </w:r>
      <w:r>
        <w:rPr>
          <w:rFonts w:cs="Arial" w:ascii="Arial" w:hAnsi="Arial"/>
          <w:sz w:val="20"/>
          <w:szCs w:val="20"/>
          <w:lang w:val="es-CO"/>
        </w:rPr>
        <w:t xml:space="preserve">), publicado en 1984, se incluyeron recomendaciones sobre la organización de dos tipos de laboratorios modelo para el control de la calidad de las sustancias farmacéuticas, diseñados específicamente para los países en desarrollo, como también recomendaciones acerca del personal necesario para su funcionamiento.  El Comité hizo notar que la información sobre el costo estimado de los equipos especificados había sido periódicamente actualizada por la Secretaría con posterioridad a esa fecha, y recomendó que el costo de las provisiones y materiales necesarios para el continuo funcionamiento y mantenimiento deberían también ser estimados y actualizados, a fin de tener una idea más completa acerca del costo general de operación de dichos laboratori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ntrol de la calidad de los productos derivados de plantas medici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necesidad de preparar recomendaciones acerca del control de la calidad de las sustancias provenientes de plantas, especialmente, teniendo en cuenta la creciente demanda y el aumento del comercio internacional de los medicamentos tradicionales y "productos naturales". Mientras que por lo general es posible identificar y evaluar individualmente las plantas y los productos derivados de ellas, es difícil normalizar una fórmula que contenga derivados de varias plantas o de sus compon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El Comité recomendó que la OMS dé a conocer recomendaciones generales acerca de la garantía de la calidad de los productos provenientes de plantas medicinales, y que se consulte a especialistas en el tema antes de la redacción final de los proyectos de documentos.  En primer lugar se debe procurar establecer el grado de disponibilidad de las plantas medicinales seleccionadas, antes de determinar los criterios para su identificación y evaluación. La normalización de las fórmulas compuestas debe dejarse para una etapa ulterior de esta actividad.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la intención de UNIDO de colaborar estrechamente con la OMS en este camp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ustancias Químicas Internacionales de Referencia y 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lecimiento de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revisó el procedimiento para establecer las Sustancias Químicas Internacionales de Referencia contenido en su 31_ informe (</w:t>
      </w:r>
      <w:r>
        <w:rPr>
          <w:rFonts w:cs="Arial" w:ascii="Arial" w:hAnsi="Arial"/>
          <w:i/>
          <w:iCs/>
          <w:sz w:val="20"/>
          <w:szCs w:val="20"/>
          <w:lang w:val="es-CO"/>
        </w:rPr>
        <w:t>7</w:t>
      </w:r>
      <w:r>
        <w:rPr>
          <w:rFonts w:cs="Arial" w:ascii="Arial" w:hAnsi="Arial"/>
          <w:sz w:val="20"/>
          <w:szCs w:val="20"/>
          <w:lang w:val="es-CO"/>
        </w:rPr>
        <w:t>), y recomendó además lo sigu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s Sustancias Químicas Internacionales de Referencia propuestas por el Centro Colaborador de la OMS para Sustancias Químicas de Referencia, sobre la base del análisis y caracterización adecuadas, están incluidas en el informe anual del Centro.  El informe se envía a diversas personas, entre las que figuran los miembros del Grupo Asesor de la OMS de Expertos en la Farmacopea Internacional y en las Preparaciones Farmacéuticas, a quienes se pide que consideren cuidadosamente las propuestas, juntamente con la documentación analítica adjunta, y que notifiquen al Centro si tienen reservas o comentarios adversos, dentro de los tres meses de la fecha del envío postal.  En estos casos, el Centro procederá con sus consultas o análisis adicionales necesarios para la comprobació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Si no se reciben comentarios adversos dentro del mencionado plazo de tres meses, se considerará que la nueva Sustancia Química Internacional de Referencia ha sido </w:t>
      </w:r>
      <w:r>
        <w:rPr>
          <w:rFonts w:cs="Arial" w:ascii="Arial" w:hAnsi="Arial"/>
          <w:i/>
          <w:iCs/>
          <w:sz w:val="20"/>
          <w:szCs w:val="20"/>
          <w:lang w:val="es-CO"/>
        </w:rPr>
        <w:t>provisoriamente</w:t>
      </w:r>
      <w:r>
        <w:rPr>
          <w:rFonts w:cs="Arial" w:ascii="Arial" w:hAnsi="Arial"/>
          <w:sz w:val="20"/>
          <w:szCs w:val="20"/>
          <w:lang w:val="es-CO"/>
        </w:rPr>
        <w:t xml:space="preserve"> aprobada.  Su aprobación </w:t>
      </w:r>
      <w:r>
        <w:rPr>
          <w:rFonts w:cs="Arial" w:ascii="Arial" w:hAnsi="Arial"/>
          <w:i/>
          <w:iCs/>
          <w:sz w:val="20"/>
          <w:szCs w:val="20"/>
          <w:lang w:val="es-CO"/>
        </w:rPr>
        <w:t>final</w:t>
      </w:r>
      <w:r>
        <w:rPr>
          <w:rFonts w:cs="Arial" w:ascii="Arial" w:hAnsi="Arial"/>
          <w:sz w:val="20"/>
          <w:szCs w:val="20"/>
          <w:lang w:val="es-CO"/>
        </w:rPr>
        <w:t xml:space="preserve"> será considerada en la subsiguiente reunión del Comité de Exper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agradeció al Centro Colaborador de la OMS por el trabajo realizado y expresó su satisfacción porque había continuado la colaboración con otros laboratorios, especialmente con el de la Farmacopea Europea.  Siete nuevas Sustancias Químicas Internacionales de Referencia fueron aprobadas por el Comité</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l cual hizo notar que, después de su 31_ reunión, se habían introducido lotes de sustitución para ocho sustancias de referencia previamente establecidas. La colección total se compone actualmente de 147 Sustancias Químicas Internacionales de Referencia y 13 Sustancias de Referencia de Punto de Fusión (véase el Anexo 6).</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Con el fin de promover un uso más eficiente de las Sustancias Químicas Internacionales de Referencia, el Comité recomendó la revisión de las "Pautas generales para el establecimiento, mantenimiento, y distribución de las sustancias Químicas Internacionales de Referencia" (</w:t>
      </w:r>
      <w:r>
        <w:rPr>
          <w:rFonts w:cs="Arial" w:ascii="Arial" w:hAnsi="Arial"/>
          <w:i/>
          <w:iCs/>
          <w:sz w:val="20"/>
          <w:szCs w:val="20"/>
          <w:lang w:val="es-CO"/>
        </w:rPr>
        <w:t>8</w:t>
      </w:r>
      <w:r>
        <w:rPr>
          <w:rFonts w:cs="Arial" w:ascii="Arial" w:hAnsi="Arial"/>
          <w:sz w:val="20"/>
          <w:szCs w:val="20"/>
          <w:lang w:val="es-CO"/>
        </w:rPr>
        <w:t>), que fueron publicadas inicialmente en 1982.  Sugirió asimismo que se facilitara mayor información acerca del establecimiento, calibración, y uso de materiales secundarios de referencia, y que se extendiera el asesoramiento acerca de su certificación. Es preciso asimismo que se considere la modificación de los métodos de caracterizar las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l Comité expresó su satisfacción por el reciente progreso logrado en la provisión de Espectros Infrarrojos de Referencia, que tienen por objeto ser utilizados con las monografías de la </w:t>
      </w:r>
      <w:r>
        <w:rPr>
          <w:rFonts w:cs="Arial" w:ascii="Arial" w:hAnsi="Arial"/>
          <w:i/>
          <w:iCs/>
          <w:sz w:val="20"/>
          <w:szCs w:val="20"/>
          <w:lang w:val="es-CO"/>
        </w:rPr>
        <w:t>farmacopea internacional</w:t>
      </w:r>
      <w:r>
        <w:rPr>
          <w:rFonts w:cs="Arial" w:ascii="Arial" w:hAnsi="Arial"/>
          <w:sz w:val="20"/>
          <w:szCs w:val="20"/>
          <w:lang w:val="es-CO"/>
        </w:rPr>
        <w:t xml:space="preserve"> para confirmar la identidad de las sustancias específicas.  El primer grupo de 40 espectros fue preparado en una fase experimental por la Escuela de Farmacia, del Instituto Federal de Tecnología, de Zurich, Suiza. Los espectros fueron subsiguientemente evaluados por 15 laboratorios gubernamentales e independientes de control de la calidad de los medicamentos, y luego revisados por los miembros del Grupo Asesor de la OMS en Farmacopea Internacional y Preparaciones Farmacéuticas.  El primer grupo de 40 espectros fue finalmente adoptado por el Comité en su reunión actual, el cual recomendó que este procedimiento fuera establecido como base para la adopción de otros espectros.  El Comité aprobó los planes de publicar una breve guía sobre el uso de los Espectros Infrarrojos de Referencia y emprendió la revisión del proyecto sobre la base de nuevas experienci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spectros incluidos en el Anexo 7 pronto estarán disponibles en el Centro Colaborador de la OMS para Sustancias Químicas de Referencia, Estocolmo, Sue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ilidad de las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que, con posterioridad a las deliberaciones de su 21_ reunión, los servicios nacionales oficiales de reglamentación farmacéutica suministraron alguna información preliminar sobre los problemas relacionados con la estabilidad de los productos.  Asimismo, el Comité prestó su apoyo a los planes de llevar a cabo un estudio más detallado acerca de los productos de estabilidad dudosa incluidos en la Lista Modelo de Medicamentos Esenciales publicada por la OMS. Se tratará de adquirir información sobre la frecuencia con que se detectan existencias de ciertos productos específicos que por ser de calidad inferior son rechazados; obtener, siempre que sea posible, información precisa acerca de las causas de los defectos; y correlacionar los diversos tipos de defectos con las condiciones climáticas prevalecientes.  Se procurará distinguir entre los defectos que son el resultado de la formulación insatisfactoria y aquéllos causados por el almacenamiento inapropi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estudio tiene una doble finalidad.  En primera instancia, los resultados serán empleados para alertar a los fabricantes, distribuidores, y servicios nacionales de reglamentación farmacéutica acerca de la naturaleza precisa y la magnitud de cualesquiera problemas que se detecten. Ulteriormente esos resultados se utilizarán en el asesoramiento acerca del envasado y del almacenamiento, y en algunos casos, para clasificar a los productos dentro de una determinada clase terapéutica, según sus características de estabi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simismo, el Comité prestó su decidido apoyo a los planes de la Secretaría de efectuar un estudio conjunto con UNICEF acerca de un tema más amplio, que es el de la calidad de ciertos productos seleccionados en el punto de uso en los países en desarrollo.  En el Anexo 8 se presenta el protocolo detallado.  El Comité destacó la necesidad de que todos los fabricantes de medicamentos, como también aquellas personas que tuvieran alguna responsabilidad en la subsiguiente distribución tanto de materias primas como de productos acabados, tomaran todas las precauciones posibles para garantizar la calidad del producto hasta el instante de su administración o entrega al paciente o al consumi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eparaciones extemporáne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ormas farmacéuticas tóp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conoció que con frecuencia se pide a los farmacéuticos que preparen pequeñas cantidades de formas farmacéuticas específicas para satisfacer necesidades inmediatas, especialmente en los países en desarrollo.  Si bien en ningún caso ha condonado la formulación de medicamentos en laboratorios inapropiados --especialmente aquellos medicamentos que deben ser estériles-- el Comité reconoció que es preciso que los farmacéuticos y otro personal de salud involucrados en esa actividad, dispongan de un manual adecuado acerca de la preparación extemporánea de formas farmacéuticas tópicas no estéri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sistió en que al atender esa necesidad, las recomendaciones se dirijan y se canalicen explícita y exclusivamente a los farmacéuticos que se dedican a la preparación y expendio de medicamentos y no a los fabricantes comerciales, ya que la garantía efectiva de la calidad de los medicamentos debe ser considerada como un componente obligatorio del proceso de fabricación.  El Comité sugirió que los principios generales relacionados con este tema sean sometidos a consulta antes de comenzar a trabajar en la preparación de un manual definitiv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 preparación local en pequeña escala de gotas oftálmicas (ocular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mismo contexto general, el Comité analizó las propuestas sobre la preparación local en pequeña escala de gotas oculares, cuyo proyecto había sido preparado por un grupo de trabajo de  la OMS (</w:t>
      </w:r>
      <w:r>
        <w:rPr>
          <w:rFonts w:cs="Arial" w:ascii="Arial" w:hAnsi="Arial"/>
          <w:i/>
          <w:iCs/>
          <w:sz w:val="20"/>
          <w:szCs w:val="20"/>
          <w:lang w:val="es-CO"/>
        </w:rPr>
        <w:t>9</w:t>
      </w:r>
      <w:r>
        <w:rPr>
          <w:rFonts w:cs="Arial" w:ascii="Arial" w:hAnsi="Arial"/>
          <w:sz w:val="20"/>
          <w:szCs w:val="20"/>
          <w:lang w:val="es-CO"/>
        </w:rPr>
        <w:t>).  Reconoció que, cuando no se dispone de preparaciones oftálmicas tópicas incluidas en la Lista Modelo de Medicamentos Esenciales, entonces se hace imposible atender problemas oculares básicos.  En estas circunstancias, que se presentan con frecuencia, la única alternativa práctica es la de producir preparados específicos en los hospitales locales, mediante el empleo de métodos sencillos pero adecuados, bajo la supervisión de un farmacéutico debidamente capacitado. El Comité consideró importante que cualesquiera pautas concernientes a dicho procedimiento sean suministradas a los farmacéuticos y otro personal de salud abocados a la atención de las poblaciones necesi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ebido a problemas muy serios que puede causar la contaminación microbiana, debe prestarse el máximo cuidado posible a la producción y manipulación de las gotas oftalmológicas.  La producción local debe siempre mantenerse a una escala suficientemente pequeña como para garantizar tanto la esterilidad inicial como la rápida  utilización del producto.  En todos los casos, es preciso tener muy en cuenta la relación costo-eficacia del proceso de fabricación y la adecuación de los sistemas de control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Capacitación de funcionarios encargados de la reglamenta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xpresó su convencimiento de que la principal necesidad en lo que respecta a la capacidad de controlar los medicamentos en los países radica en el adiestramiento de los funcionarios principales en todos los aspectos relacionados con la reglamentación farmacéutica y su cumplimiento.  Reconoció que la coordinación a nivel internacional, tanto de los programas de capacitación como de la producción de materiales didácticos, es un factor esencial para el éxito.  El Comité recomendó asimismo que se otorgara prioridad a los siguientes ele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Elaboración de presupuesto y administración de pequeños laboratorios de control de la calidad.</w:t>
      </w:r>
      <w:r>
        <w:rPr>
          <w:rFonts w:cs="Arial" w:ascii="Arial" w:hAnsi="Arial"/>
          <w:sz w:val="20"/>
          <w:szCs w:val="20"/>
          <w:lang w:val="es-CO"/>
        </w:rPr>
        <w:t xml:space="preserve"> El 29_ informe del Comité (</w:t>
      </w:r>
      <w:r>
        <w:rPr>
          <w:rFonts w:cs="Arial" w:ascii="Arial" w:hAnsi="Arial"/>
          <w:i/>
          <w:iCs/>
          <w:sz w:val="20"/>
          <w:szCs w:val="20"/>
          <w:lang w:val="es-CO"/>
        </w:rPr>
        <w:t>4</w:t>
      </w:r>
      <w:r>
        <w:rPr>
          <w:rFonts w:cs="Arial" w:ascii="Arial" w:hAnsi="Arial"/>
          <w:sz w:val="20"/>
          <w:szCs w:val="20"/>
          <w:lang w:val="es-CO"/>
        </w:rPr>
        <w:t>) contiene las especificaciones para dos tipos de pequeños laboratorios nacionales de control de la calidad de los medicamentos.  Siguen siendo convincentes los argumentos que favorecen el establecimiento de tales laboratorios en los países que aún no los tienen. Igualmente relevante es la necesidad de mejorar la capacidad administrativa de los directores de los laboratorios, ya que es sumamente importante que todos los gastos de capital y los costos operativos sean racionalizados y presupuestados con la máxima eficiencia y seguridad posib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Capacitación de técnicos de laboratorio.</w:t>
      </w:r>
      <w:r>
        <w:rPr>
          <w:rFonts w:cs="Arial" w:ascii="Arial" w:hAnsi="Arial"/>
          <w:sz w:val="20"/>
          <w:szCs w:val="20"/>
          <w:lang w:val="es-CO"/>
        </w:rPr>
        <w:t xml:space="preserve"> En los trabajos que incluyen análisis comunes son de importancia clave los técnicos que han recibido adiestramiento local.  Sin embargo, como necesitan capacitación específica en los métodos que recomienda la farmacopea, es de vital relevancia que los laboratorios más importantes ya establecidos en los países en desarrollo sirvan como centros regionales o  subregionales capaces de ofrecer capacitación adecuada en grup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ab/>
      </w:r>
      <w:r>
        <w:rPr>
          <w:rFonts w:cs="Arial" w:ascii="Arial" w:hAnsi="Arial"/>
          <w:i/>
          <w:iCs/>
          <w:sz w:val="20"/>
          <w:szCs w:val="20"/>
          <w:lang w:val="es-CO"/>
        </w:rPr>
        <w:t>Mantenimiento de equipos.</w:t>
      </w:r>
      <w:r>
        <w:rPr>
          <w:rFonts w:cs="Arial" w:ascii="Arial" w:hAnsi="Arial"/>
          <w:sz w:val="20"/>
          <w:szCs w:val="20"/>
          <w:lang w:val="es-CO"/>
        </w:rPr>
        <w:t xml:space="preserve">  El mantenimiento de equipos complicados es causa de grandes dificultades si el fabricante no posee instalaciones de mantenimiento dentro del país.  Donde existe este problema, deben adoptarse medidas para adiestrar a técnicos locales para realizar trabajos esenciales de manteni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Fomento del empleo del Sistema OMS de Certificación de la Calidad de los Productos Farmacéuticos Objeto de Comercio Internacional</w:t>
      </w:r>
      <w:r>
        <w:rPr>
          <w:rFonts w:cs="Arial" w:ascii="Arial" w:hAnsi="Arial"/>
          <w:sz w:val="20"/>
          <w:szCs w:val="20"/>
          <w:lang w:val="es-CO"/>
        </w:rPr>
        <w:t xml:space="preserve">.  Ahora que las pautas para el empleo del propuesto Sistema en su versión ampliada están listas para su aprobación, es de importancia primordial que se organicen seminarios y talleres para fomentar el empleo del Sistem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importancia del apoyo que diversos organismos no gubernamentales, incluyendo la Fundación Alemana para el Desarrollo Internacional, la Federación Internacional de Asociaciones de Fabricantes de Medicamentos, y el Centro Colaborador de la OMS para Sustancias Químicas de Referencia, continúan otorgando a los programas de capacitación de funcionarios encargados de la reglamentación farmacéutica, los cuales son de suma importa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ll.</w:t>
        <w:tab/>
      </w:r>
      <w:r>
        <w:rPr>
          <w:rFonts w:cs="Arial" w:ascii="Arial" w:hAnsi="Arial"/>
          <w:b/>
          <w:bCs/>
          <w:sz w:val="20"/>
          <w:szCs w:val="20"/>
          <w:lang w:val="es-CO"/>
        </w:rPr>
        <w:t>Gestiones para efectuar análisis de medicamentos en forma indepen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duda emergente de una reacción adversa imprevista a un medicamento o de signos físicos de deterioro de un producto, un país puede verse obligado a recurrir a un laboratorio extranjero para que un presunto defecto sea confirmado por medio del análisis. El Comité expresó su satisfacción por los esfuerzos que realiza la Secretaría para establecer una red de laboratorios nacionales colaboradores que estén preparados, bajo algunas condiciones específicas, para llevar a cabo análisis confirmatorios. Es de esperar que gestiones de este tipos puedan extenderse a todos los productos incluidos en el Sistema OMS de Certificación, y que en los casos en que tales análisis puedan influir en la salud pública, los directores de los laboratorios que integran la red tengan la autoridad discrecional para gestionar su realización a precio de costo o aun gratuitam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Nota de Agradecimi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before="120" w:after="0"/>
        <w:ind w:left="598" w:hanging="598"/>
        <w:jc w:val="both"/>
        <w:rPr>
          <w:rFonts w:ascii="Arial" w:hAnsi="Arial" w:cs="Arial"/>
          <w:sz w:val="20"/>
          <w:szCs w:val="20"/>
          <w:lang w:val="es-CO"/>
        </w:rPr>
      </w:pPr>
      <w:r>
        <w:rPr>
          <w:rFonts w:cs="Arial" w:ascii="Arial" w:hAnsi="Arial"/>
          <w:sz w:val="20"/>
          <w:szCs w:val="20"/>
          <w:lang w:val="es-CO"/>
        </w:rPr>
        <w:tab/>
        <w:t>El Comité expresó su especial agradecimiento al Dr. S. Kopp-Kubel, Preparaciones Farmacéuticas, OMS, Ginebra, Suiza, y a la Srta. M. Schmid, Oficial Técnico, Preparaciones Farmacéuticas, OMS, Ginebra, Suiza, por sus valiosísimas aportaciones a la preparación y celebración de la reun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agradeció asimismo las importantes contribuciones hechas a su trabajo por las siguientes instituciones y person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Centro Colaborador de la OMS para el Control de la Calidad de los Medicamentos, Laboratorios de la Administración de Bienes Terapéuticos, Departamento de Servicios Comunitarios y Salud, Woden, Australian Capital Territory, Australia; Centro Colaborador de la OMS para la Garantía de la Calidad de los Medicamentos, Instituto Nacional para el Control de los Productos Farmacéuticos y Biológicos, Templo del Cielo, Beijing, China; Centro Colaborador de la OMS parra los Aspectos Biofarmacéuticos del Control de la Calidad de los Medicamentos, Laboratorio Biofarmacéutico, Facultad de Farmacia, Universidad de Clermont-Ferrand, Clermont-Ferrand, Francia; Centro Colaborador de la OMS para Estudios de Estabilidad de los Medicamentos, Centro Hospitalario Regional y Universitario, Nantes, Francia; Centro Colaborador de la OMS para Información y Garantía de la Calidad de los Medicamentos, Instituto Nacional de Farmacia, Budapest, Hungría; Centro Colaborador de la OMS para la Garantía de la Calidad de los Medicamentos Esenciales, Laboratorio Central de Medicamentos, Gobierno de la India, Calcutta, India; Centro Colaborador de la OMS para la Garantía de la Calidad de los Medicamentos Esenciales, Laboratorio Nacional de Control de la Calidad de los Medicamentos y Alimentos, Dirección General de Control de Medicamentos y Alimentos, Yakarta, Indonesia; Centro Colaborador de la OMS para la Administración de los Medicamentos, Laboratorio Analítico Especializado, Universidad de Panamá, Panamá; Centro Colaborador de la OMS para Sustancias Químicas de Referencia, Corporación Nacional de Farmacias Suecas, Laboratorio Central, Estocolmo, Suecia; Centro Colaborador de la OMS para la Garantía de la Calidad de los Medicamentos Esenciales, Departamento de Ciencias Médicas, Ministerio de Salud Pública, Bangkok, Tailandia; Centro Colaborador de la OMS para el Control de la Calidad de los Medicamentos, Instituto Estatal de Investigación para la Normalización y el Control de los Medicamentos, Ministerio de Salud, Moscú, URS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Profesor I. Addae-Mensah, Departamento de Farmacia, Facultad de Ciencias de la Salud, Universidad de Nairobi, Kenya,; Profesor I. Akubue, Departamento de Farmacología y Toxicología, Universidad de Nigeria, Nsukka, Nigeria; Dr. S. L. Ali, Laboratorio Central de la Asociación de Farmacéuticos Alemanes, Eschborn, Alemania; Dr. P. Arends, Skagen, Dinamarca; Sr. K. J. Ayling, Agencia de Control de Medicamentos, Departamento de Salud, Londres, Inglaterra; Dr. J. Ayres, Departamento de Cuestiones de Reglamentación, Wellcome Research Laboratories, Beckenham, Kent, Inglaterra; Dr. K. Bailey, Oficina de Investigación de Medicamentos, Departamento de Protección de la Salud, Salud y Bienestar, Ottawa, Ontario, Canadá; Sra. L. A. Beaver, Departamento of Health and Human Services, Public Health Services, Food and Drug Administration, Rockville, MD, EUA; Profesor A. H. Beckett, King's College, Universidad de Londres, Inglaterra; Sr. J. Y. Binka, Comisión de Medicamentos, Departamento Médico y Sanitario, Banjul, Gambia; Profesor H. Blume, Federación Internacional Farmacéutica, Sección para Laboratorios Oficiales y Servicios de Control de Medicamentos, Laboratorio Central de los Farmacéuticos Alemanes, Eschborn, Alemania; Dr. A. Bonati, Inverni della Beffa, Milán, Italia; Dr. J. Borvendég, Instituto Nacional de Farmacia, Budapest, Hungría; Profesor G. Caccialanza, Departamento de Química Farmacéutica, Facultad de Farmacia, Universidad de Pavía, Italia; Profesor J. D. Cash, Servicio Nacional Escocés de Transfusión Sanguínea, Edinburgo, Escocia; Dr. A. Dobrotvorsky, Laboratorio para Formas Farmacéuticas, Asociación Científico-Industrial, Moscú, URSS; Profesor E. Doelker, Universidad de Ginebra, Suiza; Profesor J. Elis, Instituto Estatal para el Control de los Medicamentos, Praga, Checoslovaquia; Dr. D. Ennet, Instituto para el Control de los Medicamentos, Berlín, Alemania; Profesor A. Fell, Departamento de Química Farmacéutica, Facultad de Farmacia, Universidad de Bradford, Inglaterra; Dr. E. M. Fry, Division of Drug Manufacture, Bureau of Drugs, Food and Drug Administration, Rockville, MD, EUA; Dr. J. Furesz, Oficina de Productos Biológicos, Dirección de Medicamentos, Departamento de Protección de la Salud, Salud y Bienestar, Ottawa, Ontario, Canadá; Dr. L. T. Grady, Drug Standards Division, The United States Pharmacopeial Convention, Inc., Rockville, MD, EUA; Profesor E. Graf, Universidad de Tübingen, Alemania; Dr. E. Griffiths, Instituto Nacional para Patrones y Biológicos y Control, Potters Bar, Herts, Inglaterra; Dr. C. Guthrie, Commonwealth Serum Laboratories, Parkville, Victoria, Australia; Sr. B. Hartley, División de Medicamentos, Departamento de Salud y Seguridad Social, Londres, Inglaterra; Dr. D. K. Hazra, Unidad de Medicina Nuclear y Radioinmunovaloración, Facultad de Medicina S. N., Universidad de Agra, India; Dr. H. Hoffman, Kelkheim im Taunus, Alemania; Dr. Hyung Kook Kim, División de Normalización de los Medicamentos, Instituto Nacional de Salud, Seúl, República de Corea; Sra. C. Jutiteparak, División Técnica, Administración de Alimentos y Medicamentos, Ministerio de Salud Pública, Bangkok Tailandia; Profesor I. Kapetanidis, Universidad de Ginebra, Suiza; Profesor J. Karlsen, Departamento de Sustancias Farmacéuticas, Facultad de Ciencias, Universidad de Oslo, Noruega; Dr. K. P. Kashemsant, Departamento de Ciencias Médicas, Bangkok, Tailandia; Dr. K. Kawamura, División de Producción, Takeda Chemical Industries, Ltd., Tokio, Japón; Dr. E. Keller, Ciba-Geigy Ltd., Basilea, Suiza; Dr. I. O. Kibwage, Departamento de Farmacia, Facultad de Ciencias de la Salud, Universidad de Nairobi, Kenya; Dr. S. Kliouev, Departamento de Certificación, Instituto de Tecnología e Inocuidad de los Medicamentos, Moscú, URSS; Profesor L. Kraus, Universidad de Hamburgo, Alemania; Dr. C. S. Kumkumian, Office of Drug Evaluation, Department of Health and Human Services, Public Health Service, Food and Drug Administration, Rockville, MD, EUA; Sr. J. Lanet, Departamento de Garantía de la Calidad, Asistencia Técnica Comercial, París, Francia; Dr. J. Lipták, Instituto Nacional de Farmacia, Budapest, Hungría; Sr. C. Mahony, Garantía de la Calidad, Lilly Corporate Center, Indianapolis, Indiana, EUA; Dr. S. Martindale, Sección de Terapéutica, Departamento de Salud, Wellington, Nueva Zelandia; Dr. J. Mikeska, Instituto Estatal de Control de Medicamentos, Praga, Checoslovaquia; Dr. J. Miller, Comisión de la Farmcopea Europea, Consejo de Europa, Estrasburgo, Francia; Dr. H. Mirchamsy, Instituto Estatal Razi para Sueros y Vacunas, Teherán, República Islámica de Irán; Dr. H. Möller, Hoechst Ltd., Frankfurt am Main, Alemania; Dr. E. Mülhen, Hoescht Ltd., Frankfurt am Main, Alemania; Sr. K. Nagano, División de Asesoría de la Inspección, Oficina de Asuntos Farmacéuticos, Ministerio de Salud y Bienestar, Tokio, Japón; Profesor A. A. Olaniyi, Facultad de Farmacia, Facultad de Medicina, Universidad de Ibadan, Nigeria; Dr. Oon Chong-Jin, Unidad de Investigación de Cáncer del Hígado y Hepatitis, Departamento de Investigación Clínica, Hospital General, Singapur; Dr. P. R. Pabrai, Ranbaxy Laboratories, Ltd., Nueva Delhi, India; Dr. H. Partenheimer, Ciba-Geigy Ltd., Basilea, Suiza; Profesor X. Perlia, Facultad de Farmacia, Instituto Federal de Tecnología, Zurich, Suiza; Dr. P. Pothisiri, Administración de Medicamentos y Alimentos, Ministerio de Salud Pública, Bangkok, Tailandia; Dr. L. Pushkar, Centro Científico para Hematología de Toda la Unión, Ministerio de Salud, Moscú, URSS; Dr. G. V. Quinnan, Center for Biologics Evaluation and Research, Department of Health and Human Services, Public Health Services, Food and Drug Administration, Bethesda, MD, EUA; Dr. M. Rafiee-Tehrani, Departamento de Farmacia Industrial, Facultad de Farmacia, Universidad de Teherán, República Islámica de Irán; Dr. F. Reigel, Laboratorio de Control para Productos Inmunológicos, Oficina Federal de Salud Pública, Berna, Suiza; Profesor J.Richter, Instituto para el Control de los Medicamentos, Berlín, Alemania; Dr. S. K. Roy, Laboratorio Central de Medicamentos, Calcutta, India Dr. K. Satiadarma, Departamento de Farmacia, Instituto de Tecnología de Bandung, Bandung, Indonesia; Profesor H. Schilcher, Instituto para Farmacognosia y Fitoquímica, Berlín, Alemania; Profesor I. Setnikar, Milán, Italia; Sr. J. D. Shorrock, Lonza, Ltd., Basilea, Suiza; Dr. L. Sjödin, Departamento de Medicamentos, Comisión Nacional de Salud y Bienestar, Uppsala, Suecia; Profesor I. Sjöholm, Departamento de Medicamentos, Comisión Nacional de Salud y Bienestar, Uppsala, Suecia; Sr. R. Skarnitzl, Instituto Estatal para el Control de los Medicamentos, Praga, Checoslovaquia; Profesor S. Sokolov, Comisión de la Farmacopea, Ministerio de Salud, Moscú, URSS; Dr. F. Soldan, Hoescht Ltd., Wiesbaden, Alemania; Dr. G. R. E. Swaniker, Departamento de Ciencias Médicas Básicas, Facultad de Medicina, Universidad de Boroko, Papua Nueva Guinea; Profesor K. Thoma, Instituto de Farmacia, Universidad de Munich, Alemania; Dr. H. Tománková, Instituto Estatal para el Control de los Medicamentos, Praga, Checoslovaquia; Profesor Tu Guoshi, División de Química Farmacéutica, Instituto Nacional para el Control de Productos Farmacéuticos y Biológicos, Ministerio de Salud Pública, Beijing, China; Profesor L. Turakka, Laboratorio Nacional de Control de Medicamentos, Helsinki, Finlandia; Sr. J. L. Turner, Agencia de Control de Medicamentos, Departamento de Salud, Londres, Inglaterra; Sr. K. Uchida, División de Asuntos Internacionales, Ministerio de Salud y Bienestar, Tokio, Japón; Dr. M. Uchiyama, Instituto Nacional de Ciencias Higiénicas, Tokio, Japón; Dr. H. J. M. van de Donk, Laboratorio Nacional de Control, Bilthoven, Holanda; Sr. J. J. Walsh, Commonwealth Serum Laboratories, Parkville, Victoria, Australia; Sr. B. Warren, Laboratorios de Administración de Bienes Terapéuticos, Departamento de Servicios Comunitarios y Salud, Woden, Territorio Capital de Australia, Australia; Dr. M. Weeke-Lütmann, Instituto Paul Ehrlich, Agencia Federal para Sueros y Vacunas, Frankfurt am Main, Alemania; Dr. W. Wieniawski, Comisión de la Farmacopea Polaca, Varsovia, Polonia: Sra. P. Xumsaeng, División de Análisis de Medicamentos, Departamento de Ciencias Médicas, Bangkok, Tailandia; Dr. J. H. Zwaving, Universidad de Gröningen, Holand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lamentó no haber podido nombrar a todas las personas que contribuyeron a la elaboración de este informe, pero expresó su deseo de agradecer a todas ellas por su valioso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Bibliografí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1.</w:t>
        <w:tab/>
      </w:r>
      <w:r>
        <w:rPr>
          <w:rFonts w:cs="Arial" w:ascii="Arial" w:hAnsi="Arial"/>
          <w:i/>
          <w:iCs/>
          <w:sz w:val="20"/>
          <w:szCs w:val="20"/>
          <w:lang w:val="es-CO"/>
        </w:rPr>
        <w:t xml:space="preserve">Comité de Expertos de la OMS en Especificaciones para las Preparaciones Farmacéuticas. 31_ Informe. </w:t>
      </w:r>
      <w:r>
        <w:rPr>
          <w:rFonts w:cs="Arial" w:ascii="Arial" w:hAnsi="Arial"/>
          <w:sz w:val="20"/>
          <w:szCs w:val="20"/>
          <w:lang w:val="es-CO"/>
        </w:rPr>
        <w:t>Ginebra, Organización Mundial de la Salud, 1990:57-63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2.</w:t>
        <w:tab/>
      </w:r>
      <w:r>
        <w:rPr>
          <w:rFonts w:cs="Arial" w:ascii="Arial" w:hAnsi="Arial"/>
          <w:i/>
          <w:iCs/>
          <w:sz w:val="20"/>
          <w:szCs w:val="20"/>
          <w:lang w:val="es-CO"/>
        </w:rPr>
        <w:t xml:space="preserve">Comité de Expertos de la OMS en Patrones Biológicos.  41_ Informe. </w:t>
      </w:r>
      <w:r>
        <w:rPr>
          <w:rFonts w:cs="Arial" w:ascii="Arial" w:hAnsi="Arial"/>
          <w:sz w:val="20"/>
          <w:szCs w:val="20"/>
          <w:lang w:val="es-CO"/>
        </w:rPr>
        <w:t xml:space="preserve"> Ginebra, Organización Mundial de la Salud, 1991 (Serie de Informes Técnicos de la OMS, N_ 81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r>
      <w:r>
        <w:rPr>
          <w:rFonts w:cs="Arial" w:ascii="Arial" w:hAnsi="Arial"/>
          <w:i/>
          <w:iCs/>
          <w:sz w:val="20"/>
          <w:szCs w:val="20"/>
          <w:lang w:val="es-CO"/>
        </w:rPr>
        <w:t>Uso de medicamentos esenciales.  Cuarto informe del Comité de Expertos de la OMS.</w:t>
      </w:r>
      <w:r>
        <w:rPr>
          <w:rFonts w:cs="Arial" w:ascii="Arial" w:hAnsi="Arial"/>
          <w:sz w:val="20"/>
          <w:szCs w:val="20"/>
          <w:lang w:val="es-CO"/>
        </w:rPr>
        <w:t xml:space="preserve">  Ginebra, Organización Mundial de la Salud, 1990 (Serie de Informes Técnicos de la OMS, No. 796).</w:t>
      </w:r>
      <w:r>
        <w:rPr>
          <w:rStyle w:val="FootnoteCharacters"/>
          <w:rStyle w:val="FootnoteAnchor"/>
          <w:rFonts w:cs="Arial" w:ascii="Arial" w:hAnsi="Arial"/>
          <w:sz w:val="20"/>
          <w:szCs w:val="20"/>
          <w:lang w:val="es-CO"/>
        </w:rPr>
        <w:footnoteReference w:id="5"/>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4.</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86.</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5.</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92.</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6.</w:t>
        <w:tab/>
      </w:r>
      <w:r>
        <w:rPr>
          <w:rFonts w:cs="Arial" w:ascii="Arial" w:hAnsi="Arial"/>
          <w:i/>
          <w:iCs/>
          <w:sz w:val="20"/>
          <w:szCs w:val="20"/>
          <w:lang w:val="es-CO"/>
        </w:rPr>
        <w:t>Comité de Expertos de la OMS en Especificaciones para las Preparaciones Farmacéuticas.  29_ Informe.</w:t>
      </w:r>
      <w:r>
        <w:rPr>
          <w:rFonts w:cs="Arial" w:ascii="Arial" w:hAnsi="Arial"/>
          <w:sz w:val="20"/>
          <w:szCs w:val="20"/>
          <w:lang w:val="es-CO"/>
        </w:rPr>
        <w:t xml:space="preserve">  Ginebra, Organización Mundial de la Salud, 1984 (Serie de Informes Técnicos de la OMS, N_ 70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7.</w:t>
        <w:tab/>
      </w:r>
      <w:r>
        <w:rPr>
          <w:rFonts w:cs="Arial" w:ascii="Arial" w:hAnsi="Arial"/>
          <w:i/>
          <w:iCs/>
          <w:sz w:val="20"/>
          <w:szCs w:val="20"/>
          <w:lang w:val="es-CO"/>
        </w:rPr>
        <w:t>Comité de Expertos de la OMS en Especificaciones para las Preparaciones Farmacéuticas</w:t>
      </w:r>
      <w:r>
        <w:rPr>
          <w:rFonts w:cs="Arial" w:ascii="Arial" w:hAnsi="Arial"/>
          <w:sz w:val="20"/>
          <w:szCs w:val="20"/>
          <w:lang w:val="es-CO"/>
        </w:rPr>
        <w:t xml:space="preserve">.  </w:t>
      </w:r>
      <w:r>
        <w:rPr>
          <w:rFonts w:cs="Arial" w:ascii="Arial" w:hAnsi="Arial"/>
          <w:i/>
          <w:iCs/>
          <w:sz w:val="20"/>
          <w:szCs w:val="20"/>
          <w:lang w:val="es-CO"/>
        </w:rPr>
        <w:t>31_ Informe.</w:t>
      </w:r>
      <w:r>
        <w:rPr>
          <w:rFonts w:cs="Arial" w:ascii="Arial" w:hAnsi="Arial"/>
          <w:sz w:val="20"/>
          <w:szCs w:val="20"/>
          <w:lang w:val="es-CO"/>
        </w:rPr>
        <w:t xml:space="preserve">  Ginebra, Organización Mundial de la Salud, 1990:15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8.</w:t>
        <w:tab/>
      </w:r>
      <w:r>
        <w:rPr>
          <w:rFonts w:cs="Arial" w:ascii="Arial" w:hAnsi="Arial"/>
          <w:i/>
          <w:iCs/>
          <w:sz w:val="20"/>
          <w:szCs w:val="20"/>
          <w:lang w:val="es-CO"/>
        </w:rPr>
        <w:t>Comité de Expertos de la OMS en Especificaciones para las Preparaciones Farmacéuticas.  28_ Informe.</w:t>
      </w:r>
      <w:r>
        <w:rPr>
          <w:rFonts w:cs="Arial" w:ascii="Arial" w:hAnsi="Arial"/>
          <w:sz w:val="20"/>
          <w:szCs w:val="20"/>
          <w:lang w:val="es-CO"/>
        </w:rPr>
        <w:t xml:space="preserve">  Ginebra, Organización Mundial de la Salud, 1982 (Serie de Informes Técnicos de la OMS, No. 68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r>
      <w:r>
        <w:rPr>
          <w:rFonts w:cs="Arial" w:ascii="Arial" w:hAnsi="Arial"/>
          <w:sz w:val="20"/>
          <w:szCs w:val="20"/>
        </w:rPr>
        <w:t>9.</w:t>
        <w:tab/>
      </w:r>
      <w:r>
        <w:rPr>
          <w:rFonts w:cs="Arial" w:ascii="Arial" w:hAnsi="Arial"/>
          <w:i/>
          <w:iCs/>
          <w:sz w:val="20"/>
          <w:szCs w:val="20"/>
        </w:rPr>
        <w:t>The local small-scale preparation of eye drops</w:t>
      </w:r>
      <w:r>
        <w:rPr>
          <w:rFonts w:cs="Arial" w:ascii="Arial" w:hAnsi="Arial"/>
          <w:sz w:val="20"/>
          <w:szCs w:val="20"/>
        </w:rPr>
        <w:t xml:space="preserve">. </w:t>
      </w:r>
      <w:r>
        <w:rPr>
          <w:rFonts w:cs="Arial" w:ascii="Arial" w:hAnsi="Arial"/>
          <w:sz w:val="20"/>
          <w:szCs w:val="20"/>
          <w:lang w:val="es-CO"/>
        </w:rPr>
        <w:t>Ginebra, Organización Mundial de la Salud, 1990 (documento inédito WHO/PBL/90.20; puede solicitarse a Programme for the Prevention of Blindness, Organización Mundial de la Salud, 1211 Ginebra 27, Suiz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r>
        <w:br w:type="page"/>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Prácticas adecuadas de fabricación de productos farmacéutic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Introducc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Consideraciones gener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Glosari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 xml:space="preserve">Primera Parte. Administración de la calidad en la industria farmacéutica: filosofía y elementos </w:t>
        <w:tab/>
        <w:t>esenci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w:t>
        <w:tab/>
        <w:t>Garantía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 (PAF)</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4.</w:t>
        <w:tab/>
        <w:t>Saneamiento e higiene</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5.</w:t>
        <w:tab/>
        <w:t xml:space="preserve">Validación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Validación del proce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6.</w:t>
        <w:tab/>
        <w:t>Quej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7.</w:t>
        <w:tab/>
        <w:t>Retiro de un produc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8.</w:t>
        <w:tab/>
        <w:t>Producción y análisis por contra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ant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ista</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l contra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9.</w:t>
        <w:tab/>
        <w:t>Autoinspección y auditoría de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untos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quipo para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Frecuencia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Informe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Seguimien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a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os proveedor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0.</w:t>
        <w:tab/>
        <w:t>Personal</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ersonal clave</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Capacita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Higiene personal</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1.</w:t>
        <w:tab/>
        <w:t>Instalacion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reas accesori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almacen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pesaj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2.</w:t>
        <w:tab/>
        <w:t>Equip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3.</w:t>
        <w:tab/>
        <w:t>Material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 xml:space="preserve">Materias primas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Materiales de enva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rechazados y recupe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reti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devuelt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activos y medios de cultiv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atrones de referenci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desech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isceláne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4.</w:t>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Documentos exigid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Segunda Parte.  Prácticas adecuadas de producción y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5.</w:t>
        <w:tab/>
        <w:t>Prácticas adecuada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evención de la contaminación cruzada y bacterian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aminación de la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procesado: producto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enva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6.</w:t>
        <w:tab/>
        <w:t>Prácticas adecuadas de control de la calidad</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materias primas, y de productos intermedios, a granel, y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quisitos exigidos en las prueb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amen de los registro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udios de estabi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Tercera Parte. Pautas complementarias y de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7.</w:t>
        <w:tab/>
        <w:t>Productos farmacéutic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abricación de preparacione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ce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eriliz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iltración de productos farmacéuticos que no pueden esterilizarse en su recipiente fi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cabado de product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8.</w:t>
        <w:tab/>
        <w:t>Prácticas adecuadas de fabricación para ingredientes farmacéuticos activos (sustancias farmacéuticas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tención de registros y muestras de referenci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b/>
        <w:t>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imer borrador del texto de las prácticas adecuadas de fabricación (PAF) fue preparado a pedido de la 20_ Asamblea Mundial de la Salud (resolución WHA20.34) en 1967 por un grupo de consultores. Posteriormente fue sometido a la 21_ Asamblea bajo el título de "proyecto de requisitos para la práctica adecuada de fabricación y control de la calidad de medicamentos y especialidades farmacéuticas", y fue acep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texto revisado fue estudiado por el Comité de Expertos de la OMS en Especificaciones Farmacéuticas en 1968 y publicado como un anexo del 22_ informe (</w:t>
      </w:r>
      <w:r>
        <w:rPr>
          <w:rFonts w:cs="Arial" w:ascii="Arial" w:hAnsi="Arial"/>
          <w:i/>
          <w:iCs/>
          <w:sz w:val="20"/>
          <w:szCs w:val="20"/>
          <w:lang w:val="es-CO"/>
        </w:rPr>
        <w:t>1</w:t>
      </w:r>
      <w:r>
        <w:rPr>
          <w:rFonts w:cs="Arial" w:ascii="Arial" w:hAnsi="Arial"/>
          <w:sz w:val="20"/>
          <w:szCs w:val="20"/>
          <w:lang w:val="es-CO"/>
        </w:rPr>
        <w:t xml:space="preserve">). El texto fue reproducido  (con algunas modificaciones en 1971 en el suplemento de la segunda edición de la </w:t>
      </w:r>
      <w:r>
        <w:rPr>
          <w:rFonts w:cs="Arial" w:ascii="Arial" w:hAnsi="Arial"/>
          <w:i/>
          <w:iCs/>
          <w:sz w:val="20"/>
          <w:szCs w:val="20"/>
          <w:lang w:val="es-CO"/>
        </w:rPr>
        <w:t>farmacopea internacional.</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uando la Asamblea Mundial de la Salud recomendó la primera versión del Esquema OMS de Certificación de la Calidad de los Productos Farmacéuticos Objeto de Comercio Internacional en la resolución WHA22.50 (1969), al mismo tiempo aceptó el texto de las PAF como parte integral del esquema. Las versiones revisadas del Esquema de Certificación y del texto de PAF fueron adoptadas en 1975 mediante la resolución WHA28.65 en 1975. A partir de entonces, el Esquema de Certificación se ha ampliado para incluir la certificación d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productos veterinarios administrados a animales que producen alimen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 xml:space="preserve">materias primas para uso en formas farmacéuticas, cuando están sujetos al control de las leyes en el País Miembro exportador y en el País Miembro importador; 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información sobre inocuidad y eficacia (resolución WHA41.18, 1988).</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in embargo, el texto de las PAF no ha sido revisado desde 1975.</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Ha habido novedades de consideración en lo que respecta a las PAF en los años subsiguientes, y se han preparado importantes documentos nacionales e internacionales ya revisados, entre las que se pueden citar las sigui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 xml:space="preserve">Guide to good pharmaceutical manufacturing practice 1983. </w:t>
      </w:r>
      <w:r>
        <w:rPr>
          <w:rFonts w:cs="Arial" w:ascii="Arial" w:hAnsi="Arial"/>
          <w:sz w:val="20"/>
          <w:szCs w:val="20"/>
        </w:rPr>
        <w:t xml:space="preserve">Londres, Her Majesty's Stationery Office, 1983 ("Guía Naranja"). </w:t>
      </w:r>
      <w:r>
        <w:rPr>
          <w:rFonts w:cs="Arial" w:ascii="Arial" w:hAnsi="Arial"/>
          <w:sz w:val="20"/>
          <w:szCs w:val="20"/>
          <w:lang w:val="fr-FR"/>
        </w:rPr>
        <w:t xml:space="preserve">[Reemplazado por la guía CEE 1992.]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fr-FR"/>
        </w:rPr>
        <w:tab/>
        <w:t>_</w:t>
        <w:tab/>
      </w:r>
      <w:r>
        <w:rPr>
          <w:rFonts w:cs="Arial" w:ascii="Arial" w:hAnsi="Arial"/>
          <w:i/>
          <w:iCs/>
          <w:sz w:val="20"/>
          <w:szCs w:val="20"/>
          <w:lang w:val="fr-FR"/>
        </w:rPr>
        <w:t>Bonnes pratiques de fabrication et de production pharmaceutique.</w:t>
      </w:r>
      <w:r>
        <w:rPr>
          <w:rFonts w:cs="Arial" w:ascii="Arial" w:hAnsi="Arial"/>
          <w:sz w:val="20"/>
          <w:szCs w:val="20"/>
          <w:lang w:val="fr-FR"/>
        </w:rPr>
        <w:t xml:space="preserve"> París, Ministère des Affaires Sociales et de la Solidarité Nationale, Secrétariat d'Etat chargé de la Santé, Direction de la Pharmacie et du Médicament, 1985. </w:t>
      </w:r>
      <w:r>
        <w:rPr>
          <w:rFonts w:cs="Arial" w:ascii="Arial" w:hAnsi="Arial"/>
          <w:sz w:val="20"/>
          <w:szCs w:val="20"/>
          <w:lang w:val="es-CO"/>
        </w:rPr>
        <w:t>[Reemplazado por la guía CEE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_</w:t>
        <w:tab/>
      </w:r>
      <w:r>
        <w:rPr>
          <w:rFonts w:cs="Arial" w:ascii="Arial" w:hAnsi="Arial"/>
          <w:i/>
          <w:iCs/>
          <w:sz w:val="20"/>
          <w:szCs w:val="20"/>
          <w:lang w:val="es-CO"/>
        </w:rPr>
        <w:t>ASEAN good manufacturing practices guidelines</w:t>
      </w:r>
      <w:r>
        <w:rPr>
          <w:rFonts w:cs="Arial" w:ascii="Arial" w:hAnsi="Arial"/>
          <w:sz w:val="20"/>
          <w:szCs w:val="20"/>
          <w:lang w:val="es-CO"/>
        </w:rPr>
        <w:t>, 2_ ed., Asociación de Naciones del Sureste Asiático, 1988.</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Good manufacturing practice for medicinal products in the European Community.</w:t>
      </w:r>
      <w:r>
        <w:rPr>
          <w:rFonts w:cs="Arial" w:ascii="Arial" w:hAnsi="Arial"/>
          <w:sz w:val="20"/>
          <w:szCs w:val="20"/>
        </w:rPr>
        <w:t xml:space="preserve"> </w:t>
      </w:r>
      <w:r>
        <w:rPr>
          <w:rFonts w:cs="Arial" w:ascii="Arial" w:hAnsi="Arial"/>
          <w:sz w:val="20"/>
          <w:szCs w:val="20"/>
          <w:lang w:val="es-CO"/>
        </w:rPr>
        <w:t>Comisión de las Comunidades Europeas,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lang w:val="es-ES"/>
        </w:rPr>
        <w:t>_</w:t>
        <w:tab/>
      </w:r>
      <w:r>
        <w:rPr>
          <w:rFonts w:cs="Arial" w:ascii="Arial" w:hAnsi="Arial"/>
          <w:i/>
          <w:iCs/>
          <w:sz w:val="20"/>
          <w:szCs w:val="20"/>
          <w:lang w:val="es-ES"/>
        </w:rPr>
        <w:t>Guide to good manufacturing practice for pharmaceutical products.</w:t>
      </w:r>
      <w:r>
        <w:rPr>
          <w:rFonts w:cs="Arial" w:ascii="Arial" w:hAnsi="Arial"/>
          <w:sz w:val="20"/>
          <w:szCs w:val="20"/>
          <w:lang w:val="es-ES"/>
        </w:rPr>
        <w:t xml:space="preserve"> </w:t>
      </w:r>
      <w:r>
        <w:rPr>
          <w:rFonts w:cs="Arial" w:ascii="Arial" w:hAnsi="Arial"/>
          <w:sz w:val="20"/>
          <w:szCs w:val="20"/>
          <w:lang w:val="es-CO"/>
        </w:rPr>
        <w:t>Convención para el Mutuo Reconocimiento de la Inspección con Respecto a la Fabricación de Productos Farmacéuticos (PIC), 1992.</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os últimos años han aparecido nuevos tipos de pautas, tales como textos de las PAF aplicables a la manufactura de sustancias químicas farmacéuticas a granel, a diferencia de la fabricación de formulaciones de formas farmacéuticas (pautas de la Convención de Inspección Farmacéutica, 1987; documentos nacionales diversos). Otra novedad importante en la industria en general es la publicación de las pautas de la International Organization for Standardization (ISO), específicamente las normas ISO 9000 y 9004 para la calidad de los sistemas (1987, revisadas en 1990). Debido a estos acontecimientos, y a los planes de ampliar y revisar el Sistema de Certificación, se hace necesaria una revisión del texto de las PAF de la OM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oyecto de requisitos revisados para las PAF se compone de tres partes.  La Primera Parte, "Administración de la calidad en la industria farmacéutica: filosofía y elementos esenciales", esboza los conceptos generales de la garantía de la calidad, como también los principales componentes o subsistemas de las PAF, que son responsabilidades conjuntas de la administración principal y de la administración de la producción y del control de la calidad.  Entre éstos se incluyen higiene, comprobación, autoinspección, personal, instalaciones, equipos, materiales y document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Segunda Parte, "Prácticas adecuadas en la producción y el control de la calidad", provee asesoramiento con respecto a las acciones que debe efectuar separadamente el personal de producción y el de control de la calidad, para la puesta en práctica de los principios generales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Tercera Parte contiene dos pautas complementarias, pero no es una sección taxativa, pues se prevé la inclusión de otras pautas en el futuro, como por ejemplo las referentes a productos biológicos, materiales para ensayos clínicos, y com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estipulaciones incluidas en esta guía concuerdan totalmente con las normas antes mencionadas de la CEE y la CIF.</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b/>
          <w:bCs/>
          <w:sz w:val="20"/>
          <w:szCs w:val="20"/>
          <w:lang w:val="es-CO"/>
        </w:rPr>
        <w:t>Consideraciones gener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productos farmacéuticos autorizados deben ser producidos solamente por fabricantes registrados (que posean autorización de fabricación), cuyas actividades sean inspeccionadas regularmente por las autoridades nacionales. Esta guía de las PAF deberá usarse como  patrón indispensable en el cumplimiento de las condiciones exigidas por las PAF, lo cual constituye uno de los elementos esenciales del Sistema OMS de Certificación de la Calidad de los Productos Farmacéuticos Objeto de Comercio Internacional, y como base para la evaluación de las solicitudes de autorización de fabricación y para la inspección de las instalaciones de producción.  Dicha guía puede usarse también para la capacitación de funcionarios encargados de la inspección de medicamentos, y la del personal de producción y control de la calidad en la industria farmacéutic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guía puede aplicarse a la producción en gran escala de medicamentos en su forma farmacéutica acabada, incluyendo los procesos en gran escala empleados en los hospitales, y la preparación de materiales para ensayos clín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Las prácticas adecuadas detalladas más adelante deben ser tenidas en cuenta como guías generales</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y pueden ser adaptadas a las necesidades individuales.  No se pretende que la Primera y Segunda Partes de esta guía cubran todos los aspectos referentes a la producción de ingredientes farmacéuticos activos, para los cuales en la Sección 18 se describen los requisitos específicos.  La guía  tampoco cubre aspectos de seguridad para el personal involucrado en la fabricación, ya que ello se rige por la legislación de cada país.  No obstante, el fabricante es responsable de garantizar la seguridad de los trabajadores.  Siempre que sea posible, deben emplearse las denominaciones comunes para las sustancias farmacéuticas designadas por la OMS, juntamente con los demás nombres design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Glosari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definiciones dadas a continuación se aplican a términos empleados en esta guía. Es posible que tengan significados diferentes en otros contex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grediente farmacéutico activ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sustancia o compuesto a utilizarse en la fabricación de un producto farmacéutico como compuesto farmacológico activo (ingre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clusa de air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lugar cerrado, con dos o más puertas, que se interpone entre dos o más habitaciones que sean, por ejemplo, de diferentes grados de limpieza, que tiene por objeto controlar el flujo de aire entre dichas habitaciones cuando se precisa ingresar a ellas.  Una esclusa de aire está destinada a ser utilizada por personas o cos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ersona autori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persona responsable de autorizar la circulación de los lotes del producto acabado para su venta. En algunos países la documentación de un lote del producto acabado debe ser firmada por una persona autorizada del departamento de producción, y los resultados de la prueba del lote deben ser firmados por una persona autorizada del departamento de control de la calidad para que pueda autorizarse la circulación del lo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lo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antidad definida de materia prima, material de envasado, o producto procesado en un solo proceso o en una serie de procesos, de tal manera que puede esperarse que sea homogéneo.  En el caso de un proceso continuo de fabricación, el lote debe corresponder a una fracción definida de la producción, que se caracterice por la homogeneidad que se busca en el producto. A veces es preciso dividir un lote en una serie de sublotes, que más tarde se juntan de nuevo para formar un lote final homogéne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número de lote</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ombinación bien definida de números y/o letras que identifique específicamente un lote en las etiquetas, registros de lotes, certificados de análisis, etc.</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 de numeración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dimiento operativo normalizado que describe los detalles de la numeración de lo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s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s los documentos relacionados con la fabricación de un lote de producto a granel o producto acabado.  Estos documentos contienen una historia de cada lote del producto y las circunstancias pertinentes a la calidad del product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a granel</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producto que ha completado todas las etapas del procesamiento, hasta el envasado final, pero sin incluir este últi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alibr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njunto de operaciones que establece, bajo condiciones específicas, la relación entre los valores indicados por un instrumento o sistema de medición (especialmente de pesaje), registro, y control, o los valores representados por una medida  material, y los correspondientes valores conocidos de un patrón de referencia.  Es preciso establecer los límites de aceptación de los resultados de las medi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área limpi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área que cuente con un control definido del medio ambiente con respecto a la contaminación con partículas o microbios, con instalaciones construidas y usadas de tal manera que se reduzca la introducción, generación y retención de contaminantes dentro del áre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signación (o enví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antidad de materia prima, o de producto farmacéutico, preparada por un fabricante y que se suministra de una sola vez en respuesta a una determinada demanda o pedido.  Un envío puede comprender uno o más envases o contenedores y puede incluir material proveniente de más de un lot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so crí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so que puede causar variación en la calidad del producto farmacéuti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aminación cru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aminación de materia prima, producto intermedio, o producto acabado, con otro material de partida o producto durante la 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producto acabado</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Producto que ha sido sometido a todas las etapas de producción, incluyendo el envasado en el contenedor final</w:t>
      </w:r>
      <w:r>
        <w:rPr>
          <w:rFonts w:cs="Arial" w:ascii="Arial" w:hAnsi="Arial"/>
          <w:b/>
          <w:bCs/>
          <w:sz w:val="20"/>
          <w:szCs w:val="20"/>
          <w:lang w:val="es-CO"/>
        </w:rPr>
        <w:t xml:space="preserve"> </w:t>
      </w:r>
      <w:r>
        <w:rPr>
          <w:rFonts w:cs="Arial" w:ascii="Arial" w:hAnsi="Arial"/>
          <w:sz w:val="20"/>
          <w:szCs w:val="20"/>
          <w:lang w:val="es-CO"/>
        </w:rPr>
        <w:t>y el etique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rol durante el 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roles efectuados durante la producción con el fin de vigilar y, si fuere necesario, ajustar el proceso para asegurar que el producto se conforme a las especificaciones. El control del medio ambiente o del equipo puede también considerarse como parte d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intermedi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Material parcialmente procesado que debe someterse a otras etapas de la fabricación antes de que se convierta en producto a grane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arenterales de gran volume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oluciones estériles destinadas a la administración por vía parenteral, que tengan un volumen de 100 ml o más, en un solo contenedor de la forma farmacéutica acab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que incluyan la adquisición de materiales y productos, producción, control de la calidad, autorización de circulación, almacenamiento, embarque de productos acabados, y los controles relacionados con estas opera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n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ñía que lleva a cabo al menos una de las etapas de la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autorización para comercializar (licencia del producto, certificado de registro</w:t>
      </w:r>
      <w:r>
        <w:rPr>
          <w:rFonts w:cs="Arial" w:ascii="Arial" w:hAnsi="Arial"/>
          <w:sz w:val="20"/>
          <w:szCs w:val="20"/>
          <w:lang w:val="es-CO"/>
        </w:rPr>
        <w:t>)</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legal emitido por la autoridad competente en materia de reglamentación farmacéutica, que establece la composición y formulación detalladas del producto y las especificaciones de la farmacopea u otras especificaciones reconocidas de sus ingredientes y del producto final, y que incluye detalles sobre envasado, etiquetado y tiempo de conserv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fórmula maestra</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especifique las materias primas con sus cantidades y materiales de envasado, y que incluya una descripción de los procedimientos y precauciones que deben tomarse para producir una cantidad específica de un producto acabado, como también las instrucciones para el procesado y 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 maestr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sirven como base para la documentación del lote (registro de lote en blan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cluyendo las de llenado y etiquetado, a las que tiene que ser sometido un producto a granel para que se convierta en un producto acabado.  El llenado estéril no sería considerado normalmente como parte del envasado, ya que se entiende por producto a granel el contenedor primario lleno, pero que aún no haya sido sometido al envasad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l de 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ualquier material, incluyendo el material impreso, empleado en el envasado de un producto farmacéutico, excluyendo todo envase exterior utilizado para el transporte o embarque.  Los materiales de envasado se consideran primarios cuando están destinados a estar en contacto directo con el producto, y secundarios cuando no lo está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farmacéu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medicamento destinado al uso humano, o todo producto veterinario administrado a animales de los que se obtienen alimentos, presentado en su forma farmacéutica definitiva o como materia prima destinada a usarse en dicha forma farmacéutica, cuando está legalmente sujeto a inspección en el Estado Miembro exportador y en el Estado Miembro importa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strucciones de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fórmula maestr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volucradas en la preparación de un producto farmacéutico, desde la recepción de los materiales, a través del procesado y el envasado, hasta llegar al producto acab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control de la calidad</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uarenten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stado de los materias primas o de envasado, o materiales intermedios, o productos a granel o acabados, aislados por medios físicos o por otros medios eficaces, mientras se espera una decisión acerca de su autorización, rechazo, o reprocesa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oncili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ración, con un margen de tolerancia por las variaciones normales, entre la cantidad del producto o materiales teóricamente producidos o empleados, y la cantidad realmente producida o emple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uperación (o mezcl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Introducción, en forma total o parcial, de lotes anteriores (o de solventes redestilados y productos similares), que tengan la calidad exigida, en otro lote en una etapa definida del proceso de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Reelaboración de todo o parte de un lote de producto de calidad inaceptable en una etapa definida de la producción, de tal forma que su calidad se eleve hasta ser aceptable, por medio de una o más operaciones adicio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devuel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Producto acabado enviado de vuelta al fabric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pecificacion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que describe detalladamente las condiciones que deben reunir los productos o materiales usados u obtenidos durante la fabricación.  Las especificaciones sirven de base para la evaluación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dimiento de operación normaliz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rocedimiento escrito autorizado que contiene instrucciones para realizar operaciones que no necesariamente son específicas para un producto o material determinado, sino de naturaleza más general (por ejemplo: manejo, mantenimiento, y limpieza de equipos; comprobación; limpieza de instalaciones, y control ambiental; muestreo, e inspección). Algunos procedimientos de esta naturaleza pueden utilizarse como complemento de la documentación específica para un producto, sea ésta una documentación maestra o referente a la producción de lote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 pri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 sustancia de calidad definida empleada en la fabricación de un producto farmacéutico, excluyendo los materiales de enva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atrón regulado de actividades y técnicas de acción recíproca, que se unen para formar un todo organizad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prob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cción documentada que demuestra que un procedimiento, proceso, equipo, material, actividad, o sistema conduce a los resultados previs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b/>
          <w:bCs/>
          <w:sz w:val="20"/>
          <w:szCs w:val="20"/>
          <w:lang w:val="es-CO"/>
        </w:rPr>
        <w:t>Primera Parte.  Administración de la calidad en la industria farmacéutica: filosofía y elementos esenci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la industria farmacéutica en general, la administración de la calidad se define</w:t>
      </w:r>
      <w:r>
        <w:rPr>
          <w:rStyle w:val="FootnoteCharacters"/>
          <w:rStyle w:val="FootnoteAnchor"/>
          <w:rFonts w:cs="Arial" w:ascii="Arial" w:hAnsi="Arial"/>
          <w:sz w:val="20"/>
          <w:szCs w:val="20"/>
          <w:lang w:val="es-CO"/>
        </w:rPr>
        <w:footnoteReference w:id="7"/>
      </w:r>
      <w:r>
        <w:rPr>
          <w:rFonts w:cs="Arial" w:ascii="Arial" w:hAnsi="Arial"/>
          <w:sz w:val="20"/>
          <w:szCs w:val="20"/>
          <w:lang w:val="es-CO"/>
        </w:rPr>
        <w:t xml:space="preserve"> como el aspecto de la función administrativa que determina y pone en práctica la "política de la calidad", es decir la orientación y las intenciones generales de un organismo en lo que respecta a la calidad, en la forma como lo expresan y lo autorizan las autoridades superiores de dicho organis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lementos básicos de la administración de la calidad son:</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infraestructura apropiada o "sistema de calidad" que abarque la estructura, procedimientos, procesos, y recursos; y</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acciones sistemáticas necesarias para asegurar la confianza suficiente en que el producto (o servicio) satisface determinadas condiciones de calidad.  El conjunto de esas acciones se denomina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ntro de una organización, la garantía de la calidad sirve como una herramienta administrativa. En situaciones contractuales, la garantía de la calidad también sirve para generar confianza en el proveedor.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a fabricación y provisión de productos farmacéuticos, la terminología puede variar. En particular, rara vez se emplea la expresión "sistema de calidad", siendo "garantía de la calidad" la que generalmente abarca elementos tales como estructura organizativa, procedimientos, y proces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conceptos de garantía de la calidad, PAF, y control de la calidad constituyen aspectos de la administración de la calidad que se relacionan entre sí.  Se los describe en este informe con el fin de hacer resaltar su fundamental importancia y su relación con la fabricación y el control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Garantía de la calidad" es un concepto muy amplio que abarca todos los aspectos que individual o colectivamente influyen en la calidad del producto. Es el conjunto de medidas adoptadas con el fin de asegurar que los productos farmacéuticos sean de la calidad necesaria para el uso al que están destinados.  Por tanto, la garantía de la calidad incorpora las PAF y otros factores, incluyendo aquéllos que van más allá del alcance de esta guía, tales como el diseño y la elaboración del produc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sistema de garantía de la calidad apropiado para la fabricación de productos farmacéuticos debe asegura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 xml:space="preserve">a) </w:t>
        <w:tab/>
        <w:t>que los productos farmacéuticos estén diseñados y elaborados de tal forma que se tengan en cuenta los requisitos de las PAF y otros códigos relacionados, tales como la práctica adecuada de laboratorio (PAL)</w:t>
      </w:r>
      <w:r>
        <w:rPr>
          <w:rStyle w:val="FootnoteCharacters"/>
          <w:rStyle w:val="FootnoteAnchor"/>
          <w:rFonts w:cs="Arial" w:ascii="Arial" w:hAnsi="Arial"/>
          <w:sz w:val="20"/>
          <w:szCs w:val="20"/>
          <w:lang w:val="es-CO"/>
        </w:rPr>
        <w:footnoteReference w:id="8"/>
      </w:r>
      <w:r>
        <w:rPr>
          <w:rFonts w:cs="Arial" w:ascii="Arial" w:hAnsi="Arial"/>
          <w:sz w:val="20"/>
          <w:szCs w:val="20"/>
          <w:lang w:val="es-CO"/>
        </w:rPr>
        <w:t xml:space="preserve"> y la práctica clínica adecuada (PCL).</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que las operaciones de producción y control estén claramente especificadas por escrito y que se adopten los requisitos de las PAF;</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que las responsabilidades gerenciales estén claramente especificadas en las descripciones de trabaj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se tomen las medidas necesarias para la fabricación, provisión, y uso de materia prima y de envasado adecua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que se efectúen todos los controles necesarios de las materias primas, productos intermedios, y productos a granel, y otros controles, calibraciones, y comprobaciones durante el procesad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que el producto acabado sea procesado y controlado correctamente y de acuerdo con los procedimientos defini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productos farmacéuticos no sean vendidos ni suministrados antes de que las personas autorizadas (véase también la sección 10.6) hayan certificado que cada lote de producción ha sido fabricado y controlado en concordancia con los requisitos establecidos por las autoridades encargadas de la comercialización y con otras reglamentaciones pertinentes a la producción, control y expedi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se hayan tomado medidas adecuadas para asegurar, en todo lo posible, que los productos farmacéuticos sean almacenados por el fabricante, distribuidos, y subsiguientemente manejados de tal forma que la calidad se mantenga durante todo el período de actividad de dichos produc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procedimiento de auto-inspección y/o de auditoría de la calidad, mediante el cual se evalúe regularmente la eficacia y aplicabilidad del sistema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asumir la responsabilidad de la calidad de los productos farmacéuticos para asegurar que sean apropiados para el uso previsto, que reúnan los requisitos necesarios para autorizar su comercialización, y que no sean riesgosos para el paciente, debido a su inocuidad, calidad o eficacia inadecuadas.  Las principales autoridades administrativas son responsables del cumplimiento de este objetivo de calidad, con la participación activa y el compromiso de numerosos departamentos a todos los niveles dentro de la compañía, de los proveedores y de los distribuidores. Para que sea posible alcanzar el mencionado objetivo cualitativo, se debe contar con un sistema de garantía de la calidad de amplio alcance y correctamente aplicado, que incorpore las prácticas adecuadas de fabricación y de control de la calidad.  Es preciso que sea plenamente documentado y que su eficacia sea controlada.  Todas las partes del sistema de garantía de la calidad deben ser atendidas por personal competente, y es necesario que se disponga de recintos, equipos e instalaciones adecu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productos farmacéuticos (BPM)</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ntro del concepto de garantía de la calidad, las prácticas adecuadas de fabricación constituyen el factor que asegura que los productos se fabriquen en forma uniforme y controlada, de acuerdo con las normas de calidad adecuadas al uso que se pretende dar a los productos, y conforme a las condiciones exigidas para su comercialización.  Las reglamentaciones que rigen las PAF tienen por objeto principal disminuir los riesgos inherentes a toda producción farmacéutica que no pueden prevenirse completamente mediante el control definitivo de los productos. Esencialmente, tales riesgos son de dos tipos: contaminación cruzada (en particular, por contaminantes imprevistos) y confusión (causada por la colocación de etiquetas equivocadas en los envases. El texto de las PAF exig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que todos los procesos de fabricación se definan claramente, se revisen sistemáticamente a la luz de la experiencia, y se compruebe que son el medio de fabricar productos farmacéuticos que tengan la calidad adecuada para cumplir con las especificacion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b)</w:t>
        <w:tab/>
        <w:t>que se comprueben las etapas críticas de los procesos de fabricación y todo cambio significativo que se haya introducido en dichos proces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c)</w:t>
        <w:tab/>
        <w:t>que se disponga de todos los medios necesarios, incluyendo los siguiente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w:t>
        <w:tab/>
        <w:t>personal adecuadamente calificado y capacitado;</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ii)</w:t>
        <w:tab/>
        <w:t>infraestructura y espacio apropi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ii)</w:t>
        <w:tab/>
        <w:t>equipos y servicios adecu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v)</w:t>
        <w:tab/>
        <w:t>materiales, envases, y etiquetas correct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w:t>
        <w:tab/>
        <w:t>procedimientos e instrucciones aprobad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w:t>
        <w:tab/>
        <w:t>almacenamiento y transporte apropiados; y</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i)</w:t>
        <w:tab/>
        <w:t>personal, laboratorios, y equipos adecuados para efectuar los controles durante el proceso de producción, bajo la responsabilidad de la gerencia de produc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las instrucciones y procedimientos se redacten en un lenguaje claro e inequívoco, que sea específicamente aplicable a los medios de producción disponibl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e)</w:t>
        <w:tab/>
        <w:t>que los operadores estén capacitados para efectuar correctamente los procedimient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f)</w:t>
        <w:tab/>
        <w:t>que se mantengan registros (en forma manual o por medio de aparatos de registro) durante la fabricación, para demostrar que todas las operaciones exigidas por los procedimientos e instrucciones definidas han sido en realidad efectuados y que la cantidad y calidad del producto son las previstas; cualquier desviación significativa debe registrarse e investigarse exhaustivame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registros referentes a la fabricación y distribución, los cuales permiten averiguar la historia completa de un lote, se mantengan de tal forma que sean completos y acces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el almacenamiento y distribución de los productos sean adecuados para reducir al mínimo cualquier riesgo de disminución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sistema que haga posible el retiro de cualquier producto, sea en la etapa de suministro o de vent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que se estudie toda queja contra un producto ya comercializado, como también que se investiguen las causas de los defectos de calidad, y se adopten medidas apropiadas con respecto a los productos defectuosos para prevenir que los defectos se repita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ol de la calidad es la parte de las PAF que se refiere al muestreo, especificaciones, y ensayo, como también a los procedimientos de organización, documentación, y autorización que aseguren que los ensayos necesarios y pertinentes realmente se efectúen, y que no se permita la circulación de los materiales, ni se autorice la venta o suministro de los productos, hasta que su calidad haya sido aprobada como satisfactoria.  El control de la calidad no se limita a las operaciones de laboratorio, sino que debe estar presente en todas las decisiones concernientes a la calidad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pPr>
      <w:r>
        <w:rPr>
          <w:rFonts w:eastAsia="Arial" w:cs="Arial" w:ascii="Arial" w:hAnsi="Arial"/>
          <w:sz w:val="20"/>
          <w:szCs w:val="20"/>
          <w:lang w:val="es-CO"/>
        </w:rPr>
        <w:t xml:space="preserve"> </w:t>
      </w:r>
      <w:r>
        <w:rPr>
          <w:rFonts w:cs="Arial" w:ascii="Arial" w:hAnsi="Arial"/>
          <w:sz w:val="20"/>
          <w:szCs w:val="20"/>
          <w:lang w:val="es-CO"/>
        </w:rPr>
        <w:t>Todo poseedor de una autorización de fabricante debe contar con un departamento de control de la calidad</w:t>
      </w:r>
      <w:r>
        <w:rPr>
          <w:rStyle w:val="FootnoteCharacters"/>
          <w:rStyle w:val="FootnoteAnchor"/>
          <w:rFonts w:cs="Arial" w:ascii="Arial" w:hAnsi="Arial"/>
          <w:sz w:val="20"/>
          <w:szCs w:val="20"/>
          <w:lang w:val="es-CO"/>
        </w:rPr>
        <w:footnoteReference w:id="9"/>
      </w:r>
      <w:r>
        <w:rPr>
          <w:rFonts w:cs="Arial" w:ascii="Arial" w:hAnsi="Arial"/>
          <w:sz w:val="20"/>
          <w:szCs w:val="20"/>
          <w:lang w:val="es-CO"/>
        </w:rPr>
        <w:t>.  Se considera de importancia fundamental que el control de la calidad sea independiente de la producción.  El departamento de control de la calidad debe ser también independiente de otros departamentos, y estar bajo la autoridad de una persona calificada y experimentada, que tenga a su disposición uno o más laboratorios de control.  Debe contar con recursos suficientes para asegurar que los procedimientos de control de la calidad puedan efectuarse con eficacia y confiabilidad.  Los requisitos básicos del control de la calidad son los sigu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Se debe contar con instalaciones adecuadas, personal capacitado, y procedimientos aprobados, a fin llevar a cabo el muestreo, la inspección, y el ensayo de materias primas, materiales de envasado, y productos intermedios, a granel, y acabados, y en caso que sea apropiado, para efectuar el control de las condiciones ambientales en relación con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Deben obtenerse muestras de materias primas, materiales de envasado, y productos intermedios, valiéndose de métodos y de personal aprobados por 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os métodos de ensayo deben ser valid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Deben mantenerse registros (manualmente o mediante instrumentos registradores), que sirvan para demostrar que se han llevado a cabo todos los procedimientos de muestreo, inspección y ensayo, y que cualquier desviación ha sido plenamente registrada e investig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Los productos terminados deben contener ingredientes que se adecuen a la composición cualitativa y cuantitativa del producto, conforme a su descripción en la autorización de comercialización; los ingredientes deben tener la pureza exigida, los envases apropiados y las etiquetas correspondien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Deben registrarse los resultados de la inspección y ensayo de materiales y de productos intermedios, a granel y acabados, para verificar si cumplen con las especificaciones; el examen de un producto debe incluir la revisión y evaluación de la documentación de producción pertinente y un estudio de las desviaciones de los procedimientos especific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 xml:space="preserve">No se debe autorizar la venta o suministro de ningún lote de productos antes de su certificación por la(s) persona(s) autorizada(s) en el sentido de que el lote conforme a los requisitos de la autorización de comercialización.  En algunos países, la legislación exige que la autorización de circulación del lote provenga conjuntamente de la persona autorizada del departamento de producción y de la persona autorizada del departamento de control de la calidad.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 xml:space="preserve">Debe retenerse un número suficiente de materia prima y productos para posibilitar un examen del producto en el futuro si fuere necesario; los productos retenidos deben guardarse en el paquete final, a menos que dicho paquete sea excepcionalmente voluminos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departamento de control de calidad tendrá también otras atribuciones, tales como establecer, comprobar y poner en práctica todos los procedimientos de control de calidad, evaluar, mantener y almacenar las sustancias de referencia normalizadas, asegurar el correcto etiquetado de los envases de materiales y productos, asegurar que se controle la estabilidad de los ingredientes farmacéuticos activos, participar en la investigación de las quejas relacionadas con la calidad del producto, y participar en la vigilancia del medio ambiente.  Todas estas operaciones deben efectuarse conforme a los procedimientos escritos y, en los casos en que sea necesario, deben registrars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evaluación del producto terminado debe abarcar todos los factores pertinentes, incluyendo las condiciones de producción, los resultados de los ensayos realizados durante el proceso de producción, la fabricación (incluyendo el envasado), la documentación, el cumplimiento de las especificaciones del producto acabado, y el examen del paquete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encargado del control de la calidad debe tener acceso a las áreas de producción para llevar a cabo, como sea apropiado, los trabajos de muestreo e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 xml:space="preserve">Cada uno de los aspectos de la fabricación de productos farmacéuticos debe ir acompañado de un elevado nivel de saneamiento e higiene, el cual debe abarcar al personal, instalaciones, equipos y aparatos, materiales y recipientes para la producción, productos de limpieza y desinfección, y todo aquello que puede ser fuente de contaminación del producto.  Todas las posibles fuentes de contaminación deben ser eliminadas mediante un programa amplio de saneamiento e higiene. (Con respecto a la </w:t>
      </w:r>
      <w:r>
        <w:rPr>
          <w:rFonts w:cs="Arial" w:ascii="Arial" w:hAnsi="Arial"/>
          <w:i/>
          <w:iCs/>
          <w:sz w:val="20"/>
          <w:szCs w:val="20"/>
          <w:lang w:val="es-CO"/>
        </w:rPr>
        <w:t>higiene</w:t>
      </w:r>
      <w:r>
        <w:rPr>
          <w:rFonts w:cs="Arial" w:ascii="Arial" w:hAnsi="Arial"/>
          <w:sz w:val="20"/>
          <w:szCs w:val="20"/>
          <w:lang w:val="es-CO"/>
        </w:rPr>
        <w:t xml:space="preserve">, véase la sección l0, "Personal", y al </w:t>
      </w:r>
      <w:r>
        <w:rPr>
          <w:rFonts w:cs="Arial" w:ascii="Arial" w:hAnsi="Arial"/>
          <w:i/>
          <w:iCs/>
          <w:sz w:val="20"/>
          <w:szCs w:val="20"/>
          <w:lang w:val="es-CO"/>
        </w:rPr>
        <w:t>saneamiento</w:t>
      </w:r>
      <w:r>
        <w:rPr>
          <w:rFonts w:cs="Arial" w:ascii="Arial" w:hAnsi="Arial"/>
          <w:sz w:val="20"/>
          <w:szCs w:val="20"/>
          <w:lang w:val="es-CO"/>
        </w:rPr>
        <w:t>, la sección 11 "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estudios de validación constituyen una parte esencial de las PAF y deben efectuarse conforme a protocolos definidos de antemano.  Debe prepararse y archivarse un informe escrito que resuma los resultados y las conclusiones registrados.  Deben establecerse procesos y procedimientos sobre la base de un estudio de validación, los cuales se sometan periódicamente a una revalidación para asegurar que con ellos se puedan seguir obteniendo los resultados deseados.  Se debe prestar especial atención a la validación de los procedimientos de procesado, pruebas y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Validación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sos de importancia crítica deben validarse prospectiva y retrospectiv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empre que se adopte una fórmula o método de preparación, se deben tomar medidas para demostrar que son adecuados para el procesado habitualmente empleado.  Debe demostrarse que el proceso definido, utilizando los materiales y equipos especificados, da como resultado un producto que uniformemente posee la calidad exigi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validar toda modificación importante del proceso de fabricación, incluyendo cualquier cambio en equipos o materiales que puedan influir en la calidad del producto y/o la reproducibilidad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Quej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Todas las quejas y otras informaciones relacionadas con productos potencialmente defectuosos deben examinarse cuidadosamente de conformidad con procedimientos estableci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ser designada una persona que se responsabilice de atender todas las quejas y de decidir qué medidas deben adoptarse, juntamente con personal suficiente para asistirle en esa tarea.  Si la designación recae en una persona que no sea la misma "persona autorizada", entonces ésta debe ser informada acerca de toda queja, averiguación, o retiro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contar con procedimientos escritos que describan las medidas que deban adoptarse, incluyendo la necesidad de que un producto sea retirado, en caso de queja referente a posibles defectos del mis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 queja acerca de un defecto en un producto debe ser registrada, incluyendo todos los detalles originales, e investigada cuidadosamente.  La persona responsable del control de la calidad debe participar permanentemente en el estudio de estos proble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 se descubre un defecto en un lote o si se sospecha que un defecto existe, se debe tener en cuenta si otros lotes deben también controlarse para determinar si han sido afectados por dicho defecto.  En particular, deben someterse a control otros lotes que podrían contener sustancias reprocesadas provenientes del lote defectuo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Cuando sea necesario, debe efectuarse un seguimiento, que podría incluir el retiro del producto, luego de la investigación y evaluación de la quej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tomar nota de todas las decisiones y medidas adoptadas como resultado de una queja y referirlas a los registros correspondientes al lote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registros de quejas deben ser revisados periódicamente para ver si existe algún indicio de que se repite algún problema específico que deba recibir atención especial, y que tal vez justifique que el producto sea retirado del comerci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informar a las autoridades competentes si un fabricante tiene intenciones de adoptar alguna medida como resultado de un defecto del producto, su deterioro, o cualquier otro problema serio de calidad.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Retiro de un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Debe existir un sistema para retirar del mercado en forma rápida y efectiva un producto cuando éste tenga un defecto o exista sospecha de el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designarse a una persona como responsable de la ejecución y coordinación de las órdenes de retiro de un producto, que tenga a su disposición el personal suficiente para manejar todos los aspectos del retiro con la debida celeridad.  Dicha persona debe ser independiente de los departamentos de venta y organización.  Si esta persona es otra que la persona encargada de la autorización del producto, ésta debe ser informada acerca de toda operación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determinar por escrito el procedimiento de la operación de retiro, el cual debe ser revisado y actualizado periódicamente.  La operación de retiro de un producto debe iniciarse con rapidez, al menos al nivel de hospitales y farmac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notificar inmediatamente a las autoridades competentes de todos los países en los que pudo haber sido distribuido un producto que ha sido retirado del mercado por tener un defecto real o sospech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ara que el retiro del producto sea efectivo,la persona responsable del retiro debe tener a su disposición los registros de distribución, los cuales deben contener información suficiente sobre los clientes mayoristas y los destinatarios de la distribución directa (incluyendo, en el caso de los productos exportados, los destinatarios que han recibido muestras para ensayos clínicos y muestras médic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registrarse el desarrollo del proceso de retiro y redactarse un informe sobre el mismo, como también conciliarse los datos relacionados con las cantidades de productos distribuidos y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eriódicamente debe efectuarse una revisión y evaluación de la eficiencia del sistema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darse instrucciones en el sentido de que los productos sujetos a retiro se almacenen en un lugar seguro y separado, hasta que se decida su destino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La producción y el análisis por contrato deben ser definidos, mutuamente acordados, y controlados, con el fin de evitar malentendidos que puedan dar como resultado que un producto, trabajo, o análisis sean de calidad insuficiente.  Debe existir un contrato escrito entre el contratante y el contratista, el cual estipule claramente las obligaciones de cada una de las partes.  En el contrato debe establecerse claramente la forma en que la persona encargada de autorizar la circulación de cada lote de productos destinados a la venta, o de expedir el certificado de análisis, debe cumplir plenamente con su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s las gestiones relacionadas con la fabricación y análisis contractuales, incluyendo cualquier cambio propuesto en las disposiciones técnicas o de otra índole, deben conformarse a la autorización de comercialización referente al producto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contar con un contrato escrito que abarque la fabricación y/o análisis de productos, como también toda gestión técnica relacionada con é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o debe permitir que el contratante someta a auditoría las instalaciones d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caso del análisis por contrato, la persona autorizada es la responsable de dar la aprobación final antes de que se autorice la circulación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contratante es responsable de evaluar si el contratista es suficientemente competente para efectuar debidamente el trabajo o las pruebas requeridas, y de asegurar, por medio del contrato, que se cumplan las PAF descritas en esta gu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habrá de facilitar al contratista toda la información necesaria para llevar a cabo correctamente todas las operaciones previstas en el contrato, conforme a la autorización de comercialización y a cualesquiera otros requisitos legales.  El contratante debe asegurarse de que el contratista tiene pleno conocimiento de todos los problemas relacionados con el producto, el trabajo, y las pruebas, que pudieren poner en peligro las instalaciones, equipos, personal, otros materiales, u otr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debe asegurarse de que todos los productos procesados y los materiales entregados por el contratista se conformen a todas las especificaciones correspondientes o bien que la comercialización del producto haya sido aprobada por la(s) persona(s) autor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ista debe contar con instalaciones, equipos, conocimientos, y experiencia suficientes para llevar a cabo satisfactoriamente el trabajo que le asigne el contratante.  Para que un fabricante pueda llevar a cabo la fabricación contractual de productos, debe contar con la autorización respectiv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no podrá ceder a un tercero en todo o en parte el trabajo que se le ha asignado por contrato sin la previa evaluación y aprobación por el contratante.  En todo acuerdo entre el contratista y un tercero se deberá asegurar que éste tenga acceso a la misma información que el contratante, en lo que respecta a la fabricación o análisis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debe abstenerse de llevar a cabo cualquier actividad que pueda disminuir la calidad del producto fabricado y/o analizado para 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Debe prepararse un contrato que especifique las responsabilidades del contratante y del contratista con relación a la fabricación y control del producto.  Las partes del contrato que se refieran a aspectos técnicos del mismo deben ser redactadas por personas competentes que tengan conocimientos suficientes en tecnología y análisis farmacológicos, y en las PAF. Las partes contratantes deben manifestar su mutua conformidad con todas las disposiciones relacionadas con la producción y el análisis, las cuales deben conformarse a la autorización de comercializ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la forma en que la persona responsable de autorizar la circulación del producto asegurará que el lote ha sido fabricado conforme a las exigencias de la autorización de comercialización y que ello ha sido compro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claramente quiénes son la(s) persona(s) responsable(s) de la adquisición, ensayo, y expedición de los materiales; de la producción y control de calidad, incluyendo el control durante el procesado; y del muestreo y análisis.  En lo que respecta al análisis, debe establecerse en el contrato si el contratista habrá de obtener muestras dentro de las instalaciones d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Los registros relacionados con la fabricación, análisis y distribución, como también las muestras de referencia, deben permanecer en manos del contratante o bien estar a su disposición.  En caso que se reciban quejas o se alberguen sospechas de que existen defectos en el producto, todo registro que guarde relación con la evaluación de la calidad del producto, debe estar especificado en los procedimientos del contratante relacionados con el retiro del producto del mercado por defectos de fabricación, y deberá ser accesible para las partes contrata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describir el manejo de las materias primas, y productos a granel, intermedios y acabados, en caso de que sean rechazados.  Se debe describir asimismo el procesamiento de información, si por el análisis efectuado según contrato se demuestra que el producto analizado debe ser rechaz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Autoinspección y auditorías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xml:space="preserve">  La autoinspección tiene por objeto evaluar el cumplimiento por parte del fabricante de las PAF en todos los aspectos de la producción y del control de calidad.  El programa de autoinspección debe diseñarse de tal forma que sirva para detectar cualquier deficiencia en el cumplimiento de las PAF y recomendar las medidas correctivas necesarias.  La autoinspección debe efectuarse en forma regular, pudiendo realizarse también en ocasiones especiales, como por ejemplo en caso de que un producto sea retirado del mercado o sea rechazado repetidas veces, o bien cuando las autoridades oficiales de salud han anunciado una inspección. En el grupo encargado de la autoinspección deben incluirse personas que puedan evaluar el cumplimiento de las PAF en forma objetiva.  Todas las recomendaciones referentes a medidas correctivas deben ponerse en práctica.  El procedimiento de autoinspección debe documentarse, y  debe instituirse un programa efectivo de 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Punt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prepararse instrucciones escritas referentes a la autoinspección, a fin de establecer un mínimo de normas y requisitos uniformes que abarquen al menos los siguientes pun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instalaciones, inclusive las destinadas al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mantenimiento de edificios y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d)</w:t>
        <w:tab/>
        <w:t xml:space="preserve">almacenamiento de materias primas y productos acab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e)</w:t>
        <w:tab/>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f)</w:t>
        <w:tab/>
        <w:t>producción, y controles durante el 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g)</w:t>
        <w:tab/>
        <w:t>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h)</w:t>
        <w:tab/>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i)</w:t>
        <w:tab/>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j)</w:t>
        <w:tab/>
        <w:t>programas de validación y re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k)</w:t>
        <w:tab/>
        <w:t>calibración de instrumentos o sistemas de medi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l)</w:t>
        <w:tab/>
        <w:t>procedimientos de retiro de product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m)</w:t>
        <w:tab/>
        <w:t xml:space="preserve">manejo de quej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n)</w:t>
        <w:tab/>
        <w:t xml:space="preserve">control de etique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o)</w:t>
        <w:tab/>
        <w:t>resultados de las autoinspecciones anteriores, y medidas correctivas adopt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Equipo de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be designar un equipo de autoinspección formado por personas locales expertas en sus respectivos campos y conocedoras de las PAF.  Pueden integrar dicho equipo personas de la compañía o ajenas a ell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recuencia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a frecuencia de la autoinspección dependerá de las necesidades de cada compañ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Informe de la autoinspe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Una vez terminada la autoinspección debe prepararse un informe sobre la misma, el cual incluirá:</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resultad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evaluación y conclusiones, y</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 xml:space="preserve">medidas correctivas recomend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 la compañía debe evaluar tanto la autoinspección como las medidas correctiva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odría ser conveniente complementar la autoinspección con una auditoría de calidad, que consiste en un examen y evaluación  de todo o parte del sistema de calidad, con el propósito específico de mejorarlo.  Por lo general,la auditoría de la calidad se encarga a especialistas independientes ajenos a la compañía o bien a un equipo designado por la administración específicamente con ese fin.  Dicha auditoría puede extenderse también a los proveedores y contratistas (véase la sección 8, "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o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departamento de control de la calidad y en otros departamentos pertinentes recaerá la responsabilidad de la aprobación de los proveedores a quienes se pueda confiar la responsabilidad de proveer materias primas y de envasado que reúnan las especificaciones estableci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Antes de que un proveedor sea aprobado e incluido en las especificaciones, debe ser evaluado. En esta evaluación se deben tener en cuenta los antecedentes del proveedor y la naturaleza de los materiales requeridos.  Si es necesaria una auditoría, en ella debe determinarse la capacidad del proveedor de cumplir con las normas de las PAF con respecto a los ingredientes farmacéuticos activos (véase la sección 18).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rincipio.  El establecimiento y mantenimiento de un sistema de garantía de la calidad adecuado, como también la apropiada fabricación y control de los medicamentos dependen de los recursos humanos.  De ahí que se debe contar con suficiente personal calificado para que el fabricante pueda realizar las tareas de las cuales es responsable. Todas las personas  involucradas deben comprender claramente sus responsabilidades, las cuales deben determinarse por escrito. Además deben conocer los principios de las PAF que les incumbe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contar con un número suficiente de empleados que posean la experiencia y las calificaciones adecuadas.  Las responsabilidades encargadas a cada persona no deben ser tan numerosas como para constituir un riesgo para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preparar un organigrama, y las tareas específicas de cada individuo deben definirse por escrito.  Además, cada uno debe poseer la suficiente autoridad para cumplir con sus responsabilidades.  Las respectivas tareas pueden ser delegadas, siempre que lo sean a personas idóneas.  No debe haber vacíos ni superposiciones en las responsabilidades del personal en lo que respecta al cumplimiento de las PAF.</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Todo el personal debe conocer los principios que rigen las PAF con relación a su trabajo, y debe recibir adiestramiento inicial y continuado para satisfacer sus necesidades laborales, incluyendo capacitación en cuestiones relacionadas con la higiene. Se debe motivar al personal para que se esfuerce en establecer y mantener normas de calidad adecu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adoptarse las medidas necesarias para impedir el ingreso de personas no autorizadas a las áreas de producción, almacenamiento, y control de la calidad.  El personal que no trabaja en dichas áreas no debe utilizarlas como pasillos para ir a otras áre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ersonal princip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principal incluye al jefe de producción, al jefe de control de la calidad, y la(s) persona(s) autorizada(s).  Normalmente, los cargos más importantes deben llenarse con personal de tiempo completo.  El jefe de producción debe ser independiente del de control de la calidad.  En compañías muy grandes, tal vez sea necesario delegar algunas de las funciones, pero la responsabilidad no puede ser delega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personal principal encargado de supervisar la fabricación y de los productos farmacéuticos y el control de su calidad debe poseer una educación científica y experiencia práctica</w:t>
        <w:tab/>
        <w:t>adecuadas y acordes con las exigencias de la legislación nacional.  Su educación debe incluir el estudio de una combinación adecuada de las siguientes ciencias: a) química (analítica u orgánica) o bioquímica, b) ingeniería química, c) microbiología, d) ciencias y tecnología farmacéuticas, e) farmacología y toxicología, f) fisiología, o g) otras ciencias afines.  Debe poseer también experiencia práctica en la fabricación y garantía de la calidad de los productos farmacéuticos. A fin de obtener esa experiencia, puede ser necesario un período preparatorio, durante el cual ejerzan sus responsabilidades bajo la orientación de un profesional.  Un experto debe poseer educación científica y experiencia práctica que le permitan tener criterio profesional independiente, basado en la aplicación de principios científicos a los problemas prácticos que se planteen en la fabricación y control de la calidad de los productos farmacéutic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os jefes de los departamentos de producción y control de la calidad generalmente comparten algunas responsabilidades relacionadas con la calidad. Estas pueden incluir, según las  reglamentaciones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  autorización de procedimientos escritos u otros documentos, incluyendo modificacion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vigilancia y control del lugar de fabr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 xml:space="preserve">higiene de la planta;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alidación del proceso y calibración de los instrumentos de análisi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apacitación, abarcando los principios de la garantía de calidad y su apl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probación y vigilancia de proveedores de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probación y vigilancia de los fabricantes contractu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establecimiento y vigilancia de las condiciones de almacenamiento de materiales y produc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retención de registr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vigilancia del cumplimiento de las exigencias de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k)</w:t>
        <w:tab/>
        <w:t>inspección, investigación, y obtención de muestras, con el fin de controlar los factores que pidieran influir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producción tiene generalment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segurar que los productos se fabriquen y almacenen en concordancia con la documentación apropiada, a fin de obtener la calidad exigi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aprobar las instrucciones relacionadas con las operaciones de fabricación, incluyendo los controles durante el procesado, y asegurar su estricto cumplimien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los registros de producción sean evaluados y firmados por la persona designada, antes de que se pongan a disposición d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igilar el mantenimiento del departamento en general, instalaciones y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segurar que se lleve a cabo las debidas comprobaciones del procesado y las calibraciones de los equipos de control, como también que esas comprobaciones se registren y que los informes estén dispon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segurar que se lleve a cabo la capacitación inicial y continua del personal de producción,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control de la calidad por lo general tien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probar o rechazar las materias primas, de envasado, intermedios, a granel, y productos acab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valuar los registros de los lo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se lleven a cabo todas las pruebas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aprobar las especificaciones, las instrucciones de muestreo, los métodos de pruebas, y otros procedimientos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probar y controlar los análisis llevados a cabo por contra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vigilar el mantenimiento del departamento, las instalaciones y los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segurar que se efectúen las validaciones apropiadas, incluyendo las correspondientes a los procedimientos analíticos, y de los equipos de control;</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asegurar que se realice la capacitación inicial y continua del personal,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Otras funciones del departamento de control de la calidad se describen en la sección 3.2.</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Capacitación</w:t>
      </w:r>
      <w:r>
        <w:rPr>
          <w:rFonts w:cs="Arial" w:ascii="Arial" w:hAnsi="Arial"/>
          <w:sz w:val="20"/>
          <w:szCs w:val="20"/>
          <w:lang w:val="es-CO"/>
        </w:rPr>
        <w:t xml:space="preserv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fabricante debe llevar a cabo la capacitación del personal sobre la base de un programa escrito preparado para todos los empleados cuyas responsabilidades incluyen el ingreso a las áreas de producción o los laboratorios de control (incluyendo el personal técnico, de mantenimiento y de limpieza), y también para todos aquellos cuyas actividades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Además de la capacitación básica acerca de la teoría y práctica de las PAF, el personal nuevo debe recibir capacitación adecuada a las responsabilidades que se le asigna.  La capacitación debe ser continua y periódicamente debe evaluarse su efectividad.  Los programas de capacitación deben estar al alcance de todo el personal, y deben ser aprobados por el jefe de producción o el de control de la calidad, según corresponda.  Asimismo, se debe llevar un registro de dichos progra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ofrecerse programas especiales de capacitación para el personal que trabaja en áreas donde existe peligro de contaminación, como por ejemplo, las áreas que deben permanecer limpias, y aquellas donde se manipulan materiales altamente activos, tóxicos, y sensib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Durante las sesiones de capacitación deben discutirse cuidadosamente el concepto de garantía de la calidad, y todas aquellas medidas que puedan elevar la comprensión y aplicación de dicho concep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s preferible que a los visitantes y al personal no específicamente capacitado, no se les permita el ingreso a las áreas de producción y de control de calidad. Si ello es inevitable, esas personas deben ser bien informadas de antemano, especialmente acerca de las exigencias de higiene y de uso de ropas adecuadas.  Además, dicho ingreso debe supervisarse cuidados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Higiene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antes de ser contratado y durante el tiempo de empleo, debe someterse a exámenes médicos.  Además, el personal que realice inspecciones visuales debe someterse a exámenes ocula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debe recibir adiestramiento en las prácticas de la higiene personal. Todas las personas involucradas en el proceso de fabricación deben observar un alto nivel de higiene personal.  En especial, se debe instruir al personal a que se laven las manos antes de ingresar a las áreas de producción. Se deben colocar carteles alusivos a esa obligación y se deben cumplir las instruc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i una persona muestra signos de estar enferma o sufre lesiones abiertas, de tal forma que pueda verse afectada la calidad de los productos, no debe permitírsele manipular materias primas, de envasado, o de procesado, o bien productos farmacéuticos, hasta que se considere que la condición ha desapareci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encarecer a todos los empleados a que informen a su supervisor inmediato acerca de condiciones (relativas a las instalaciones, equipos, o personal) que consideren que puedan influir negativamente en los produc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evitar el contacto de las manos del operario con materias primas, materiales primarios de envasado, y productos intermedios o a grane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ara asegurar la protección del producto contra la contaminación, el personal debe vestir ropas adecuadas a las labores que realiza, incluyendo cobertores para la cabeza. Una vez usadas, las ropas que volverán a usarse deben colocarse en contenedores separados y cerrados hasta que sean lavadas, y si fuere necesario, desinfectadas o esteril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prohibirse el fumar, comer, beber, o masticar, como también el mantener plantas, alimentos, bebidas o elementos de fumar, o bien medicamentos personales en las áreas de producción, laboratorio y almacenamiento, o en cualquier otra área donde esas actividades puedan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dimientos relacionadas con la higiene personal, incluyendo el uso de ropas protectoras, se aplican a todas las personas que ingresan a las áreas de producción, ya se trate de empleados temporales o permanentes, o no empleados, como por ejemplo empleados de contratistas, visitantes, administradores o inspect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Las instalaciones deben ser ubicadas, designadas, construidas, adaptadas, y mantenidas de tal forma que sean apropiadas para las operaciones que se realizarán en ellas.  Es necesario que en su planificación y diseño se trate de reducir al mínimo el riesgo de error, y de permitir una adecuada limpieza y mantenimiento del orden, a fin de evitar la contaminación cruzada, el polvo y la suciedad, y en general toda condición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estar ubicadas en un ambiente tal, que consideradas en conjunto con las medidas destinadas a proteger las operaciones de fabricación, ofrezcan el mínimo riesgo de contaminar materiales o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usadas para la fabricación de productos farmacéuticos deben estar diseñadas y construidas para facilitar el saneamiento adecu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mantenerse en buen estado de conservación, y se debe asegurar que las operaciones de mantenimiento y reparación no pongan en peligro la calidad de los productos. Las instalaciones deben limpiarse adecuadamente, y en caso necesario, desinfectarse de acuerdo a procedimientos detalla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provisión de electricidad y las condiciones de iluminación, temperatura, humedad y ventilación deben ser tales que no influyan negativamente, ya sea directa o indirectamente, en los productos farmacéuticos durante su fabricación y almacenamiento, o en el funcionamiento apropiado de los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ser diseñadas y equipadas de tal forma que ofrezcan la máxima protección contra el ingreso de insectos y anim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acceso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stinadas a descanso y refrigerio deben estar separadas de las demá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stinadas al cambio de ropa y su guarda, como también las de limpieza y arreglo personal deben ser fácilmente accesibles y adecuadas al número de usuarios.  Los baños no deben comunicarse directamente con las áreas de producción o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fuere posible, los talleres deben estar separados de las áreas de producción. Si las herramientas y repuestos se guardan en el área de producción, ellas deben guardarse en cuartos separados o en armarios destinados exclusivamente al efe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ugares destinados a los animales deben permanecer aislados de las demás áreas con entradas separadas (accesos para animales exclusivamente) y contar con aparatos de control del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de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poseer la capacidad suficiente para el almacenamiento ordenado de materiales y productos de diversas categorías, es decir, materiales de partida y de envasado, materiales intermedios y a granel; productos acabados, en cuarentena, autorizados para expedición, devueltos, o retirad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diseñarse o adaptarse para asegurar las buenas condiciones de almacenamiento.  En particular, deben estar limpias y secas, y mantenidas a temperaturas aceptables.  En los casos en que se requieren condiciones de almacenamiento especiales (determinada temperatura y humedad, por ejemplo), éstas deben establecerse, controlarse, y vigil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lugares de recepción y despacho, los productos y materiales deben estar protegidos de las condiciones del tiempo.  Las áreas de recepción deben diseñarse y equiparse de tal forma que los contenedores de materiales puedan limpiarse si fuere necesario antes de su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separadas donde se almacenan los productos sometidos a cuarentena deben estar claramente marcadas y el acceso a las mismas debe limitarse al personal autorizado. Todo sistema destinado a sustituir a la cuarentena debe ofrecer condiciones equivalentes de segur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rmalmente debe existir un área de muestreo para las materias primas que esté separada de las demás.  Si el muestreo se efectúa en el área de almacenamiento, debe hacerse de tal forma que se impida la contaminación y la contaminación cruz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almacenamiento de materiales o productos rechazados, retirados del mercado, o devueltos debe efectuarse por separ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sumamente activos, narcóticos, otros fármacos peligrosos, y las sustancias que presentan riesgos especiales de uso indebido, incendio, o explosión deben almacenarse en lugares seguros y bien prote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de envasado impresos son considerados sumamente importantes con respecto a la concordancia de los medicamentos con sus respectivas etiquetas, y debe prestarse especial atención al almacenamiento seguro y resguardado de dichos 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67" w:leader="none"/>
          <w:tab w:val="left" w:pos="598" w:leader="none"/>
        </w:tabs>
        <w:spacing w:lineRule="atLeast" w:line="360"/>
        <w:ind w:left="598" w:hanging="0"/>
        <w:jc w:val="both"/>
        <w:rPr>
          <w:rFonts w:ascii="Arial" w:hAnsi="Arial" w:cs="Arial"/>
          <w:sz w:val="20"/>
          <w:szCs w:val="20"/>
          <w:lang w:val="es-CO"/>
        </w:rPr>
      </w:pPr>
      <w:r>
        <w:rPr>
          <w:rFonts w:cs="Arial" w:ascii="Arial" w:hAnsi="Arial"/>
          <w:b/>
          <w:bCs/>
          <w:sz w:val="20"/>
          <w:szCs w:val="20"/>
          <w:lang w:val="es-CO"/>
        </w:rPr>
        <w:t>Areas de pesaje</w:t>
      </w:r>
      <w:r>
        <w:rPr>
          <w:rFonts w:cs="Arial" w:ascii="Arial" w:hAnsi="Arial"/>
          <w:sz w:val="20"/>
          <w:szCs w:val="20"/>
          <w:lang w:val="es-CO"/>
        </w:rPr>
        <w:t xml:space="preserve"> </w:t>
      </w:r>
      <w:r>
        <w:rPr>
          <w:rFonts w:cs="Arial" w:ascii="Arial" w:hAnsi="Arial"/>
          <w:i/>
          <w:iCs/>
          <w:sz w:val="20"/>
          <w:szCs w:val="20"/>
          <w:lang w:val="es-CO"/>
        </w:rPr>
        <w:t>(pueden ser parte del área de almacenamiento o del á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aje de las materias primas y la estimación de su rendimiento mediante esa operación generalmente se realizan en áreas separadas destinadas al pesaje, con dispositivos especiales para controlar el polvo,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on el objeto de reducir al mínimo el riesgo de peligro médico serio causado por la contaminación cruzada, se debe contar con instalaciones independientes y autónomas para la fabricación de ciertos productos farmacéuticos, tales como los materiales altamente sensibilizantes (la penicilina, por ejemplo) o preparaciones biológicas (microorganismos vivos, por ejemplo).  La fabricación de algunos otros productos, tales como algunos antibióticos, hormonas, sustancias citotóxicas, productos farmacéuticos sumamente activos, y productos no farmacéuticos, no debe efectuarse en las mismas instalaciones.  Asimismo, la fabricación de venenos técnicos, tales como pesticidas y herbicidas, normalmente no debe efectuarse en instalaciones empleadas en la fabricación de productos farmacéuticos.  En casos excepcionales, puede permitirse el principio del trabajo "en campaña" es decir con intervalos de tiempo y limpieza adecuada entre una y otra producción, en las mismas instalaciones, siempre que se tomen precauciones especiales y se efectúen las validacione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s preferible que las instalaciones estén ubicadas de tal forma que la producción pueda llevarse a cabo en un orden lógico y concordante con la secuencia de las operaciones de producción. Asimismo, deben reunir las condiciones exigidas de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trabajo y de almacenamiento durante el procesado deben permitir la lógica ubicación de los equipos y materiales, de tal forma que se reduzca al mínimo el riesgo de confusión entre los distintos productos y sus componentes, se evite la contaminación cruzada, y se reduzca el riesgo de omisión y aplicación errónea de cualquiera de las operaciones de fabricación o contro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primarios de envasado, y los productos a granel intermedios que están expuestos al ambiente, las superficies interiores (paredes, pisos, y cielorrasos) deben tener un terminado suave y estar libres de grietas y aberturas, y no despedir partículas. Además, deben ser fáciles de limpiar adecuadamente, y si es necesario, de desinfecta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tuberías, artefactos lumínicos, puntos de ventilación, y otros servicios deben ser diseñados y ubicados de tal forma que no causen dificultades en la limpieza. Siempre que sea posible, por razones de mantenimiento, se debe tener acceso a los mismos desde fuera de las áreas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renajes deben ser de tamaño adecuado y no deben permitir la contracorriente. En lo posible se debe tratar de evitar la instalación de canales abiertos, pero si esto es inevitable, ellos deben ser de poca profundidad para facilitar la limpieza y la desinf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tener una ventilación efectiva, con instalaciones de control de aire (incluyendo el control de la temperatura, y donde se necesario, de la humedad y de las filtraciones) adecuadas a los productos que en ellas se manipulan, a las operaciones realizadas, y al ambiente exterior.  Dichas áreas deben ser vigiladas regularmente durante el proceso de producción y fuera de él, con el fin de asegurar el cumplimiento de sus especificaciones de diseñ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 envasado de productos farmacéuticos deben estar diseñadas y planificadas de tal forma que se eviten confusiones y contaminaciones cru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estar bien iluminadas, especialmente donde se efectúan los controles en lín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 calidad deben estar separados de las áreas de producción. A su vez, las áreas donde se emplean métodos de prueba biológicos, microbiológicos o por radioisótopos, deben estar separada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ben estar diseñados de conformidad con las operaciones que en ellos se habrán de efectuar.  Se debe contar con espacio adecuado de almacenamiento para muestras, patrones de referencia (si fuere necesario, con refrigeración), y registr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diseño del laboratorio debe contemplarse el empleo de materiales de construcción adecuados. Además, se debe prever una adecuada ventilación y prevenir la formación de vapores nocivos.  Los laboratorios biológicos, microbiológicos, y de radioisótopos deben contar con instalaciones independientes, entre ellas las de control de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odría ser necesario contar con un cuarto separado para los instrumentos, a fin de protegerlos de las interferencias eléctricas, las vibraciones, la humedad excesiva, y otros factores externos, o bien para el caso de que sea necesario aislarl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os equipos se deben diseñar, construir, adaptar, ubicar, y mantener de conformidad a las operaciones que se habrán de realizar.  El diseño y ubicación de los  equipos deben ser tales que se reduzca al mínimo el riesgo de que se cometan errores, y que se pueda efectuar eficientemente la limpieza y mantenimiento de los mismos, con el fin de evitar la contaminación cruzada, el polvo y la suciedad, y en general todo aquello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instalación de los equipos se debe hacer de tal manera que el riesgo de error y contaminación sea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tubería fija debe tener carteles que indiquen su contenido y, si es posible, la dirección del flu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as las tuberías y otros artefactos de servicios deben marcarse debidamente y, cuando se trata de gases y líquidos, debe prestarse especial atención a que se empleen conexiones o adaptadores que no sean intercambiable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levar a cabo las operaciones de producción y control se debe contar con balanzas y otros equipos de medición, dotados del alcance y precisión adecuados, los cuales deben ser calibrados conforme a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equipos de producción deben ser diseñados, mantenidos y ubicados de tal forma que  puedan usarse para los fines previs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iseño de los equipos de producción debe ser tal que permita la limpieza fácil y completa sobre la base de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e instrumentos del laboratorio de control deben ser adecuados a los procedimientos de análisis previ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seleccionarse instrumentos de limpieza y lavado que no constituyan fuente de contamin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de producción no deben presentar riesgos para los productos. Las partes de los equipos de producción que entran en contacto con el producto no deben ser reactivos, aditivos, ni absorbentes, hasta tal punto que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empre que sea posible, los equipos defectuosos deben ser eliminados de las áreas de control de la calidad, o al menos identificados claramente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El principal objetivo de una fábrica de productos farmacéuticos es fabricar productos acabados para uso de los pacientes mediante  una combinación de materiales (activos, auxiliares y de envasado).  Se debe prestar atención especial a los materiales emple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que ingresan a la fábrica deben ser sometidos a cuarentena inmediatamente después de su recepción o procesamiento, hasta que sea autorizado su uso o distribu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y productos deben almacenarse en condiciones apropiadas establecidas por el fabricante, y en un orden tal que pueda efectuarse la segregación de los lotes y la rotación de las existencias, según la regla de que los primeros que llegan son los primeros que sal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s primas</w:t>
      </w:r>
      <w:r>
        <w:rPr>
          <w:rStyle w:val="FootnoteCharacters"/>
          <w:rStyle w:val="FootnoteAnchor"/>
          <w:rFonts w:cs="Arial" w:ascii="Arial" w:hAnsi="Arial"/>
          <w:sz w:val="20"/>
          <w:szCs w:val="20"/>
          <w:lang w:val="es-CO"/>
        </w:rPr>
        <w:footnoteReference w:id="10"/>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de las materias primas es una operación importante que debe involucrar a personal que posea conocimientos profundos acerca de los productos y su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adquirirse solamente de los proveedores que figuran en la especificación respectiva, y siempre que sea posible, directamente del productor. Se recomienda que el tema de las especificaciones establecidas por el fabricante para los materiales de partida sea discutido por éste con los proveedores.  Es conveniente que el fabricante y los proveedores deliberen acerca de todos los aspectos de la producción y del control de materias primas, incluyendo la manipulación, etiquetado, requisitos de envasado, como también los procedimientos que deben observarse en caso de queja o rechaz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n cada envío se deben revisar los contenedores para comprobar que el envase y el sello no hayan sido alterados, y que haya concordancia entre el pedido, la nota de envío, y las etiquetas del proveedor.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revisar todos los materiales recibidos, para asegurar que el envío corresponda al pedido.  Los contenedores deben limpiarse si fuere necesario, y deben incluirse los datos correspondientes en las 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Cualquier daño en los contenedores u otro problema que pueda influir negativamente en la calidad de un producto debe registrarse y comunicarse al departamento de control de calidad para su debida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un envío de materiales está compuesto de diversos lotes, cada lote debe considerarse independientemente para el muestreo, ensayo, y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l área de almacenamiento deben ser etiquetados adecuadamente. Las etiquetas deben contener la siguiente información,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con que ha sido designado el producto, y cuando fuere aplicable, el código de referenci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úmero(s) de lote(s) asignado(s) por el proveedor, y si lo(s) hubiere, el (los) número(s) de lote(s) asignado(s) por el fabricante al recibirl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siempre que sea apropiado, la condición de los contenidos (en cuarentena, en prueba, autorizados, rechazados, devueltos, o retirados, por ejempl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uando corresponda, la fecha de caducidad, o la fecha después de la cual se hace necesaria una nueva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que los sistemas de almacenamiento hayan sido totalmente computarizados, no es necesario que toda la información mencionada figure en la etiqueta en forma leg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adoptarse procedimientos o medidas adecuados para asegurar la identidad del contenido de cada recipiente de materia prima.  Asimismo, se deben identificar los recipientes de material a granel de los cuales se han retirado muestras.</w:t>
        <w:tab/>
        <w:tab/>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utilizar exclusivamente materias primas autorizados por el departamento de control de la calidad, y que estén dentro de su tiempo de conserv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ser expedidos solamente por las personas designadas, de conformidad con un procedimiento escrito, a fin de asegurar que los materiales respectivos sean correctamente pesados y medidos, y colocados en envases limpios y adecuadamente etique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o y volumen de cada material expedido deben ser controlados y esta operación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expedidos para cada lote del producto final deben mantenerse juntos, y deben ser visiblemente etiquetados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manipulación, y control de los materiales primarios y de los materiales de envasado impresos debe efectuarse de la misma manera que en el caso de las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prestar especial atención a los materiales de envasado impresos.  Deben almacenarse almacenados en condiciones seguras, a fin de impedir que personas no autorizadas tengan acceso a ellos.  Para evitar confusión, las etiquetas sueltas y otros materiales sueltos deben almacenarse y transportarse en contenedores cerrados independientes.  Los materiales de envasado deben expedirse solamente a las personas designadas, conforme a un procedimiento aprobado y document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 cada envío o lote de material impreso o de material primario de envasado se le debe asignar un número especial de referencia o marca de ident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material de envasado primario o material de envasado impreso desactualizado u obsoleto debe ser destruido, y debe registrarse el destino que se le asign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Antes de ser utilizados, todos los productos y materiales de envasado deben ser examinados en ocasión de su envío al departamento de envasado, en lo que respecta a su cantidad, identidad, y conformidad con las respectivas instrucciones de envasa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intermedios y a granel</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intermedios y a granel deben ser mantenidos en condiciones apropi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l ser recibidos, los productos intermedios y a granel adquiridos como tales, deben ser manejados como si fueran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acabados deben mantenerse en cuarentena hasta su expedición final, después de lo cual deben almacenarse como existencia utilizable, en las condiciones establecidas por 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evaluación de los productos acabados y la documentación  necesaria para que la venta de dichos productos sea autorizada se describen en la sección 5, "Prácticas adecuadas de 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Materiales rechazados y recuper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y productos deben ser identificados como tales y almacenados separadamente en áreas restringidas.  Deben ser devueltos a los proveedores o, cuando sea apropiado, reprocesados o eliminados.  Cualquiera sea la determinación adoptada, ésta debe ser aprobada por la persona autorizada y debidamente registr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ólo en casos excepcionales habrán de reprocesarse los productos rechazados.  El reprocesado será permitido solamente si no se ve afectada la calidad del producto, si se reúnen todas las especificaciones, y si se efectúa de conformidad con un proceso bien definido y autorizado, una vez hecha la evaluación de los riesgos existentes.  Se debe registrar el reprocesado, y asignarse un nuevo número al lote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poder introducir total o parcialmente lotes que reúnan las condiciones de calidad exigidas, en otro lote del mismo producto, en una etapa determinada de la fabricación, se necesita una autorización previa.  Asimismo, para recuperar un lote por ese medio, debe hacerse de conformidad con un procedimiento determinado, una vez que se hayan evaluados los riesgos, inclusive la posibilidad de que la operación influya en el tiempo de conservación del producto. La recuperación del lote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epartamento de control de la calidad debe tener presente la necesidad de llevar a cabo pruebas adicionales de cualquier producto que haya sido reprocesado, o bien de un producto en el cual se haya incorporado un producto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retirados deben ser identificados y almacenados separadamente en un área segura, hasta que se decida su destino.  Esta decisión debe adoptarse lo más pronto pos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devuel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provenientes del mercado que hayan sido devueltos deben ser eliminados, a menos que se tenga la certeza de que su calidad es satisfactoria; podrá considerarse su reventa, su  reetiquetado o su inclusión en un lote subsiguiente, una vez que haya sido evaluado por el departamento de control de la calidad, de conformidad con un procedimiento escrito.  En esa evaluación deberá tenerse en cuenta la naturaleza del producto, cualquier condición especial de almacenamiento que requiera, la condición en que se encuentra y su historia, y el tiempo transcurrido desde su expedición.  En caso de existir alguna duda con respecto a la calidad del producto, no podrá considerarse apto para un nuevo despacho o uso, aun cuando pueda ser posible un reprocesado químico básico para recuperar el ingrediente activo. Todas las acciones efectuadas deben registrarse debid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Reactivos y medios de cul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reactivos y medios de cultivo deben registrarse al recibirse o al prepa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reactivos hechos en el laboratorio deben prepararse de conformidad con procedimientos escritos y deben etiquetarse debidamente.  En la etiqueta se debe indicar la concentración, el factor de normalización, el tiempo de conservación, la fecha en que debe efectuarse la renormalización, y las condiciones de almacenamiento.  La etiqueta debe estar firmada y fechada por la persona que haya preparado el reac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Se deben aplicar tanto controles positivos como negativos, a fin de verificar si los medios de cultivos son apropiados.  El tamaño del inóculo utilizado en los controles positivos debe ser apropiado para la sensibilidad requeri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atron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patrones de referencia pueden estar disponibles en forma de patrones de referencia oficiales.  Los patrones de referencia preparados por el fabricante deben ser analizados, autorizados, y almacenados como patrones de referencia oficiales.  Asimismo, deben mantenerse en un área segura bajo la responsabilidad de una persona designada al efe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atrones de referencia oficiales deben utilizarse sólo para el propósito descrito en la monografía correspondi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Pueden establecerse patrones secundarios o de trabajo mediante el empleo de pruebas y controles adecuados a intervalos regulares, para garantizar la normalización.  Todo patrón de referencia preparado en la fábrica misma debe basarse en los patrones de referencia oficiales, cuándo éstos están disponibl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patrón de referencia debe almacenarse y emplearse de tal forma que no se vea afectada su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sech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Deben adoptarse las medidas necesarias para el almacenamiento apropiado y seguro de los materiales desechados a ser eliminados.  Las sustancias tóxicas y los materiales inflamables deben almacenarse en contenedores de adecuado diseño, separados, y cerrados, de conformidad a la legislación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la acumulación de materiales desechados. Deben ser recolectados en receptáculos adecuados para su traslado a los puntos de retiro fuera de los edificios, y deben ser eliminados en forma inocua y sanitaria, a intervalos regulares y frecu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 Misceláne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que insecticidas, agentes de fumigación, y materiales de saneamiento contaminen equipos, materias primas, materiales de envasado, materiales de procesado, o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a buena documentación es una parte esencial del sistema de garantía de la calidad y, por tanto, debe estar relacionada con todos los aspectos de las PAF. Tiene por objeto definir las especificaciones de todos los materiales y métodos de fabricación e inspección; asegurar que todo el personal involucrado en la fabricación sepa lo que tiene que hacer y cuándo hacerlo; asegurar que todas las personas autorizadas posean toda la información necesaria para decidir acerca de la autorización de la venta de un lote de medicamentos; y proporcionar a la auditoría los medios necesarios para investigar de la historia de un lote sospechoso de tener algún defecto.  El diseño y la utilización de un documento depende del fabricante.  En algunos casos todos o algunos de los documentos mencionados a continuación podrán integrar un conjunto de documentos, pero por lo general permanecerán sepa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documentos deben ser diseñados, revisados, y distribuidos cuidadosamente.  Deben cumplir con las exigencias pertinentes enunciadas en las autorizaciones de fabricación y comercial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ser aprobados, firmados, y fechados por las personas autorizadas. Ningún documento debe modificarse sin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l contenido de los documentos debe estar libre de expresiones ambiguas: deben expresarse claramente el título, la naturaleza y el propósito.  Deben redactarse en forma ordenada y deben ser fáciles de verificar.  Las copias de los mismos deben ser claras y legibles.  Los documentos de trabajo reproducidos a partir de los originales no deben contener errores originados en el proceso de reproduc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revisarse regularmente y mantenerse actualizados.  Si se modifica un documento, se debe establecer un sistema por el cual se impida el uso accidental de documentos que ya hayan sido modific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uando en un documento deben ingresarse datos, éstos deben ser claros, legibles, e indelebles.  Debe haber suficiente espacio para el ingreso de todos los datos solici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se modifica un documento, la modificación debe ser firmada y fechada, y se debe poder leer la información original que ha sido modificada.  En caso que sea apropiado, debe expresarse el motivo de la mod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 mantenerse un registro de todas las acciones efectuadas o completadas, de tal forma que se pueda tomar conocimiento de todas las actividades importantes relacionadas con la fabricación de productos farmacéuticos.  Todos los registros, incluyendo los referentes a los procedimientos normalizados de operación, se deben mantener por un año, como mínimo, después de la fecha de caducidad del producto aca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stá permitido registrar datos por medio de sistemas electrónicos de procesamiento de datos, o bien por sistemas fotográficos u otros medios confiables.  Las fórmulas maestras y los procedimientos normalizados de operación detallados que se refieran al sistema en uso deben estar disponibles, y debe verificarse la exactitud de los registros.  Si la documentación se maneja a través de métodos de procesamiento de datos, sólo las personas autorizadas podrán ingresar nuevos datos a la computadora o modificar los existentes, y se debe mantener un registro de las modificaciones y supresiones; para el acceso al sistema debe establecerse un santo y seña u otro medio de restringirlo, y el ingreso de datos importantes debe verificarse independientemente.  Los registros de lotes archivados electrónicamente deben ser protegidos mediante una grabación de reserva en cinta magnética, microfilm, impresos, u otros medios.  Es especialmente importante que, durante el período de retención, pueda disponerse fácilmente de los datos pertine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Documentos exi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tiquetas colocadas en los recipientes, equipos, o instalaciones deben ser claras e inequívocas, y preparadas de conformidad con el formato establecido por la compañía.  A menudo resulta conveniente que en las etiquetas se usen colores, además de palabras, para indicar la condición en que se encuentra el producto (en cuarentena, aceptado, rechazado, o estéril,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productos farmacéuticos acabados deben ser identificados mediante la etiqueta, de la forma exigida por las leyes del país respectivo, y conteniendo los siguientes datos,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l producto farmacéutic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lista de los ingredientes activos (con sus respectivas denominaciones comunes internacionales, cuando corresponda), con indicación de la cantidad de cada uno, y una declaración de los contenidos netos, como por ejemplo, el número de unidades farmacéuticas, peso, o volume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úmero de lote asignado por el fabrica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fecha de caducidad, en forma no codific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ondiciones especiales de almacenamiento o manipulación que pidieran ser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indicaciones de uso, y advertencias o precauciones que pidieran ser necesarias;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nombre y dirección del fabricante o de la compañía o la persona responsable de colocar el producto en 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os patrones de referencia, la etiqueta o documento adjunto debe indicar la concentración, fecha de fabricación, fecha de caducidad, fecha en que el cierre se abre por primera vez, y condiciones de almacenamiento, en los casos apropi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Especificaciones y procedimientos de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cedimientos de prueba descritos en los documentos deben ser comprobados en el contexto de las instalaciones disponibles antes de que sean adoptados para las pruebas correspond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establecerse especificaciones adecuadamente autorizadas y fechadas, incluyendo pruebas de identidad, contenido, pureza, y calidad, tanto para las materias primas y de envasado como para los productos acabados; cuando sea apropiado, se establecerán también especificaciones para los productos intermedios o a granel.  Deben incluirse también especificaciones para agua, disolventes, y reactivos (ácidos y bases, por ejemplo) usados en la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ada especificación debe ser aprobada y mantenida por la unidad de control de la calidad. En las secciones 14.18-14.21 se hace referencia a las especificaciones para las materias primas, intermedios, y productos a granel y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al vez sea necesario efectuar revisiones periódicas de las especificaciones para estar de acuerdo con las nuevas ediciones de la farmacopea del país u otros compendios ofic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laboratorio de control de la calidad deben estar a disposición farmacopeas, patrones de referencia, espectros de referencia, y otros material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las materias primas y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las materias primas y primarios, o para los materiales de envasado impresos, deben contener, cuando sea pertinente, una descripción de los materiales, incluyen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la denominación común internacional, cuando corresponda) y el código de referencia intern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la referencia, si la hubiere, a una monografía de la farmacopea;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ormas de calidad y cantidad, con los límites de aceptación.</w:t>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egún las prácticas de la compañía, pueden agregarse otros datos a las especificaciones, tales co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datos referentes al proveedor y al productor original de los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muestra de los materiales impres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instrucciones para el muestreo y las pruebas, o una referencia a los procedimien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ondiciones de almacenamiento y precauciones que deben tomar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el tiempo máximo de almacenamiento permitido antes de un nuevo exam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materiales de envasado deben conformarse a las especificaciones, destacando la importancia de que dichos materiales sean compatibles con el producto farmacéutico que contienen. Los materiales deben examinarse para verificar si no tienen defectos importantes, como también si las marcas que los identifican son correc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documentos que describen los procedimientos de prueba se debe indicar la frecuencia exigida para la revaloración de cada uno de las materias primas, según lo determine su estabi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intermedios y a granel</w:t>
      </w:r>
    </w:p>
    <w:p>
      <w:pPr>
        <w:pStyle w:val="Normal"/>
        <w:spacing w:lineRule="atLeast" w:line="360"/>
        <w:ind w:left="709" w:hanging="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contar con especificaciones para los productos intermedios y a granel en caso de que éstos sean adquiridos o expedidos, o si los datos obtenidos de los productos intermedios se utilizan en la evaluación del producto final.  Dichas especificaciones deben ser similares a las especificaciones para las materias primas o para los productos acabados, como correspon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productos acabados deben inclui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del producto y el código de referencia, si correspond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ombre(s) designado(s) del(los) ingrediente(s) activo(s) (y si corresponde, la(s) denominación(es) común(es) internacion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a fórmula o una referencia a la fórmul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una descripción de la forma farmacéutica y detalles del enva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instrucciones para efectuar el muestreo y las pruebas, o una referencia a estos procedimientos;</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las normas de calidad y de cantidad, con los límites de aceptabilidad;</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condiciones de almacenamiento y precauciones cuando sea aplicable.</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Tiempo de vida úti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 xml:space="preserve">Formula maestra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autorizada deberá existir para cada producto y tamaño de lote que vaya a ser fabric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deberá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mbre completo del producto, con el código y referencia del producto, dado en las especific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a forma farmacéutica, dosis, contenido de principio activo y tamaño del lot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ista de todos los materiales a ser utilizados (con nombre genérico cuando sea aplicable) y la cantidad de cada uno. Si la substancia es exclusiva, indicar el nombre y la referenci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especificaciones esperadas para el producto final, con los límites de aceptación; y las de los productos intermedios relevantes, cuando sea aplic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os procesos y localización de los principale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o referencia de los métodos utilizados en la preparación crítica de los equipos. Por ejemplo, limpieza (especialmente después de la elaboración o cambio de producto), acondicionamiento, calibración, esterilización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tallada, paso a paso, de las instrucciones del proceso. (Ej: chequeo de materiales, preparamiento, secuencia de la adición de materiales, tiempo de mezcla, temperaturas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strucciones para los controles en proceso, con sus respectivo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a necesario, los requisitos para almacenamiento del producto, incluyendo el envase, etiquetado y las condiciones especiales de almacen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precauciones especiales que deben observ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 xml:space="preserve">Instrucciones de envasado </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Se debe contar con instrucciones de envasado autorizadas oficialmente para cada producto, tamaño del envase y tipo de producto. Normalmente ellas deben incluir, o hacer referencia 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El nombre del product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su forma farmacéutica, potencia y método de aplicación,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amaño del envase, en lo que respecta a su número, peso, o volumen del producto en el recipiente fin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lista completa de todos los materiales de envasado exigidos para un lote de tamaño normal, incluyendo cantidades, tamaños y tipos, con el código o número de referencia relacionados con las especificaciones para cada material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 apropiado, un ejemplo o copia de los materiales impresos de envasado correspondientes, con indicación del lugar donde se has colocado el número de lote y la fecha de caducidad del produc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a ser observadas, incluyendo un cuidadoso examen del área de envasado y de los equipos, a fin de cerciorarse de que la línea e producción esté en condiciones adecuadas, antes de comenzar las operacion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la operación de procesado, incluyendo cualquier operación subsidiaria importante, y de lo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talles a cerca de controles durante el procesado, con instrucciones para el muestreo y los límites de aceptabi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t>Registro del procesado de lo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 un registro de procesado para cada lote procesado. Dicho registro debe basarse en las partes pertinentes de la fórmula maestra aprobada que esté en vigencia. El método de preparación de tales registros debe diseñarse de tal forma que se eviten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Antes de comenzar una operación de procesado, se debe verificar si los equipos y el lugar de trabajo están libres de productos, documentos, o materiales correspondientes al proceso anterior, que ya no se requieren para el proceso que está por iniciarse, y que los equipos estén limpios y preparados para el uso. Dicha verificación debe registrars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urante el proceso y en le momento en que se lleva a cabo cada acción, deben registrarse los datos indicados a continuación. Una vez completado el procesado, dicho registro debe ser firmado y fechado por la persona responsable de las operaciones de procesado, los datos exigidos so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l lote que se está fabrican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Fechas y horas de inicio de las etapas intermedias importantes, y del completamiento de la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de cada etapa de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l(los) operador(es) de las diversas etapas más importantes de la producción y, cuando corresponda, de la(s) persona(s) que verificó (verificaron) cada una de estas operaciones (control de peso,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o número de análisis de control, y las cantidades de cada una de las materias primas que se hayan pesado (incluyendo el número de lote y la cantidad de cualquier material recuperado o reprocesado que se haya agreg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operación o hecho relacionados con el procesado y los equipos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durante el procesado y las iniciales de la(s) persona(s) que los haya efectuado, como también los resultados obten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de producto obtenido en las diferentes etapas pertinentes de la fabricación (rendimiento), juntamente con comentarios o explicaciones acerca de las desviaciones significativas del rendimiento esper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detalladas acerca de problemas especiales, incluyendo una autorización firmada referente a toda desviación de la fórmula ma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Registro del envasado de lote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un registro del envasado de lotes para cada uno de los lotes o partes de los lotes procesados. Dicho registro debe basarse en las partes pertinentes de las instrucciones de envasado, y el sistema de preparación del mismo debe tener por objeto evitar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ntes de comenzar una operación de envasado, debe verificarse que los equipos y el lugar de trabajo estén libres de productos anteriores, documentos, y materiales que no se requieren para el proceso que está por iniciarse, y que los equipos estén limpios y preparados para el uso. Dicha verificación debe registr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siguiente información debe registrarse en el momento de efectuarse cada acción, y debe identificarse claramente a la persona responsable mediante su firma o santo y seña electrónic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 el número de lote, y la cantidad de material a granel a ser envasado, como también el número de lote y la cantidad de producto acabado que se espera obtener, y la cantidad real obtenida y la concili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s) y hora(s) de las operaciones de envasado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que efectúa la operación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os operadores de cada una de las etapas significativ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con el fin de verificar la identidad y conformidad con las instrucciones e envasado, incluyendo los resultados de los controles durante el 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detalles de las operaciones de envasado efectuadas, incluyendo referencias a los equipos y a las líneas e envasado utilizadas, y de ser necesario, las instrucciones para dejar el producto sin envasar, o bien un registro de la devolución al área de almacenamiento de un producto que no se haya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 ser posible, muestras de los materiales impresos utilizados en el envasado, incluyendo muestras que tienen el número de lote, fecha de caducidad, y cualquier otro dato sobreimpres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acerca de cualquier problema especial, incluyendo detalles de cualquier desviación de las instrucciones de las instrucciones de envasado, con la autorización escrita de la persona respons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cantidades y  números de referencia o identificación de todos los materiales impresos usados en el envasado y los productos a granel expedidos, utilizados, eliminados, o devueltos al inventario, y las cantidades de producto obtenidas, con el fin de hacer posible una adecuada concilia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Procedimientos de operación (normalizados) y registro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y registros normalizados para la recepción de cada envío de materias primas y de materiales primarios y de envasado impreso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recepción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que consta en la nota de envío y en los recipien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y/o código dado al material en el lugar de recepción, si es diferente al del iniciso 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 de recepción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veedor y, de ser posible, el d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o referencia usado por 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total recibida, y el número de recipientes recib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asignado al lote después de su recep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comentario que sea pertinente (la condición en que se encuentran los recipientes,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etiquetado interno, la cuarentena, y el almacenamiento de las materias primas, los de envasado, y otros materiales, como sea apropi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cada instrumentos y equipo, y debe colocarse la transcripción escrita de los misma acerca de dichos instrumentos y equip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muestreo, los cuales especifiquen la()s persona(s) autorizada(s) para recoger muestr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s instrucciones referentes al muestreo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y el plan de muestre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equipo a ser emple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que deben tomarse para evitar la contaminación del material o el deterioro de su ca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cantidades de las muestras a ser recogid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Instrucciones referentes a alguna subdivisión de la mu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ipo de recipientes a usarse para las muestras, y si son recipientes aptos para el muestreo aséptico o para el muestreo norm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que deban tomarse, especialmente en lo referente al muestreo de material estéril o nociv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Debe establecerse un procedimiento normalizado de operación que incluya los detalles del sistema de numeración de lotes, con el objeto de asegurar que cada lote de producto intermedio, a granel, o acabado se identifique con un número de lote especific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procedimientos normalizados de operaciones para la numeración de los lotes que se apliquen a la etapa de procesado y a la etapa respectiva de envasado deben estar relacionados entre sí.</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l establecer un procedimiento normalizado de operación para la numeración de los lotes se debe asegurar que no se repitan los mismos números de lotes; esto se aplica también al re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asignación de números a los lotes debe registrarse inmediatamente, en un libro diario de operaciones, por ejemplo. En el registro debe incluirse la fecha de asignación, la identidad del producto y el tamaño el lo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los procedimientos para los análisis que se efectúa con materiales y productos en las distintas etapas de la fabricación, describiendo los métodos y equipos empleados. Deben registrarse las pruebas efectuad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los análisis deben incluir, como mínimo, los siguientes cas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o producto y, cuando corresponda, de la forma farmacéutic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 cuando corresponda, el nombre del fabricante y/o proveedo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ferencias a las especificaciones y procedimientos de análisis pertinen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resultados de los análisis, incluyendo observaciones y cálculos, y referencias a las especificacione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fechas de los análisi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efectuaron los análisi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verificaron los análisis y los cálculos,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indicación clara de la autorización o rechazo (o alguna otra disposición sobre la condición del material o producto), y la fecha y la firma de la persona designada como responsabl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 por escrito los procedimientos de autorización y rechazo de los materiales y productos, y especialmente el procedimiento para la autorización de venta de un producto acabado por una persona autorizad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registros de la distribución de cada lote de un producto, a fin de facilitar el retiro del lote si fuere necesari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normalizados de operaciones y registros de las acciones efectuadas, como también, cuando sea apropiado, de las conclusiones restantes, acerca de lo siguie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nsamblaje de equipos y su aprob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Aparatos de análisis y su calibr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Mantenimiento, limpieza, y sane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estiones relativas al personal, incluyendo idoneidad, capacitación, vestimenta, e higien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Control del medio ambient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ontrol de animales e insectos nociv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Quej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tiros del producto del merc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Devolucione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libros diarios de operaciones con los equipos importantes e indispensables, y en ellos deben registrarse, como sea apropiado, las comprobaciones, calibraciones, mantenimiento, limpieza, o reparaciones, incluyendo fechas e identidad de las personas que lleven a cabo esas oper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registrarse debidamente y en orden cronológico el uso dado a los equipos importantes e indispensables, y las áreas en que han sido procesados los product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procedimientos por los cuales se asigne la responsabilidad por el saneamiento, describiendo detalladamente los horarios de limpieza, métodos, equipos, y materiales a ser empleados, y las instalaciones objeto de la limpieza. Dichos procedimientos escritos deben cumpli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Heading3"/>
        <w:ind w:left="567" w:hanging="0"/>
        <w:rPr>
          <w:sz w:val="24"/>
          <w:szCs w:val="24"/>
        </w:rPr>
      </w:pPr>
      <w:r>
        <w:rPr>
          <w:sz w:val="24"/>
          <w:szCs w:val="24"/>
        </w:rPr>
        <w:t>Segunda parte: Buenas practicas de producción y control de la calidad.</w:t>
      </w:r>
    </w:p>
    <w:p>
      <w:pPr>
        <w:pStyle w:val="Footer"/>
        <w:tabs>
          <w:tab w:val="clear" w:pos="4252"/>
          <w:tab w:val="clear" w:pos="8504"/>
        </w:tabs>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15. Buenas prácticas de producción 1</w:t>
      </w:r>
    </w:p>
    <w:p>
      <w:pPr>
        <w:pStyle w:val="Normal"/>
        <w:ind w:left="567" w:hanging="0"/>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 xml:space="preserve">15.1 Principio. De conformidad con las au10rizaciones de fabricación y comercialización, en las operaciones de producción se deben cumplir procedimientos claramente definidos, con el objeto de obtener productos que reúnan las condiciones de calidad exigidas. </w:t>
      </w:r>
    </w:p>
    <w:p>
      <w:pPr>
        <w:pStyle w:val="Normal"/>
        <w:jc w:val="both"/>
        <w:rPr>
          <w:rFonts w:ascii="Arial" w:hAnsi="Arial" w:cs="Arial"/>
          <w:sz w:val="20"/>
          <w:szCs w:val="20"/>
          <w:lang w:val="es-CO"/>
        </w:rPr>
      </w:pPr>
      <w:r>
        <w:rPr>
          <w:rFonts w:cs="Arial" w:ascii="Arial" w:hAnsi="Arial"/>
          <w:sz w:val="20"/>
          <w:szCs w:val="20"/>
          <w:lang w:val="es-CO"/>
        </w:rPr>
      </w:r>
    </w:p>
    <w:p>
      <w:pPr>
        <w:pStyle w:val="Heading4"/>
        <w:ind w:firstLine="720"/>
        <w:jc w:val="both"/>
        <w:rPr>
          <w:sz w:val="20"/>
          <w:szCs w:val="20"/>
          <w:lang w:val="es-CO"/>
        </w:rPr>
      </w:pPr>
      <w:r>
        <w:rPr>
          <w:sz w:val="20"/>
          <w:szCs w:val="20"/>
          <w:lang w:val="es-CO"/>
        </w:rPr>
        <w:t>Generalidades</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2 Todas las operaciones de manejo de materiales y productos, tales Como cuarentena, muestreo, almacenamiento, etiquetado, despacho, procesado, envasado y distribución, deben efectuarse de conformidad con procedimientos o instrucciones escritas, y cuando sea necesario se registre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3 Siempre que sea posible, debe evitarse cualquier desviación de las instrucciones o procedimientos. Cuando haya que efectuar alguna desviación, esta debe ser aprobada por escrito por la persona asignada, con participación del departamento de control de la calidad, cuando sea apropi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4 En la medida de lo necesario, debe efectuarse el control de los rendimientos y la conciliación de las cantidades para asegurar que no haya discrepancias que superen los límites aceptable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5 No deben llevarse a cabo operaciones con diferentes productos simultánea o consecutivamente, en la misma habitación, a menos que no haya riesgo alguno de confusión o contaminación cruzad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6 En todo momento durante el procesado, todos los materiales, recipientes a granel, equipos principales y cuando sea apropiado, las habitaciones utilizadas deben ser identificadas con carteles o de otra forma. Con indicación del producto o material, que se está procesando, su actividad (si corresponde), y el número del lote. Si fuere apropiado, dicha indicación debe también mencionar la etapa en que se encuentra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7 El acceso al recinto donde se efectúa la producción, debe limitarse al personal autoriz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8 En circunstancias normales, no deben fabricarse productos no medicamentos en las áreas donde se fabrican productos farmacéuticos, o con equipos destinados a la producción de est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9 Los controles durante el procesado se realizan mayormente dentro del área de producción. No deben presentar riesgo alguno para la calidad del producto. Prevención de la contaminación cruzada y la contaminación bacteriana en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10 Cuando en la producción se emplean materiales secos, deben tomarse precauciones especiales para prevenir la generación de polvo y su diseminación.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5.11 Se debe evitar la contaminación de una materia prima o de un producto por otra materia prima o producto. Este riesgo de contaminación cruzada accidental surge de la generación incontrolada de polvo, gases, vapores, aerosoles, u organismos provenientes de materiales y productos durante las operaciones de procesado como también de residuos que quedan en los equipos, de insectos que se introducen en el lugar y de contaminantes provenientes de las ropas y de la piel de los operarios, etc., La importancia de dicho riesgo varía según el tipo de contaminante y el producto que se contamine, Entre los contaminantes más peligrosos se encuentran los materiales altamente sensibilizantes, las preparaciones biológicas, tales como organismos vivientes, ciertas hormonas, sustancias citotóxicas y otros materiales sumamente activos, Los productos en los cuales la contaminación sería más significativa son los que se administran mediante inyección o se aplican a las heridas abiertas, y los administrados en grandes dosis y/o por largo tiemp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142"/>
        <w:jc w:val="both"/>
        <w:rPr>
          <w:rFonts w:ascii="Arial" w:hAnsi="Arial" w:cs="Arial"/>
          <w:sz w:val="20"/>
          <w:szCs w:val="20"/>
          <w:lang w:val="es-CO"/>
        </w:rPr>
      </w:pPr>
      <w:r>
        <w:rPr>
          <w:rFonts w:cs="Arial" w:ascii="Arial" w:hAnsi="Arial"/>
          <w:sz w:val="20"/>
          <w:szCs w:val="20"/>
          <w:lang w:val="es-CO"/>
        </w:rPr>
        <w:t xml:space="preserve">15.12 Se debe evitar la contaminación cruzada mediante la adopción de las siguientes medidas técnicas y administrativas, entre otras, Se recomienda'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la producción se lleve acabo en áreas segregadas (lo cual puede ser necesario para productos tales como penicilinas, vacunas vivas, preparaciones bacterianas vivas y ciertas sustancias biológicas), "por campañas" (es decir, con intervalos de tiempo) y limpieza adecuada entre una y otra produc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establezcan áreas herméticas, con diferencias de presión y dotadas de extracto res de aire;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reduzca al mínimo la contaminación causada por la recirculación o el reingreso de aire no tratado o insuficientemente tratado: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utilice vestimenta apropiada en las áreas donde se procesan los productos que corren un riesgo especial de contamina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empleen procedimientos de limpieza y descontaminación de eficacia conocida, ya que la limpieza incorrecta d~ los equipos constituye una fuente común de contamina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sustituya un "sistema cerrado" de produc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lleven a cabo pruebas para verificar si quedan residuos;</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usen etiquetas que indiquen el estado de limpieza de los equipos.</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 xml:space="preserve">15.13 Debe verificarse periódicamente la eficacia de las medidas destinadas a prevenir la contaminación cruzada. Dicha verificación se debe hacer de conformidad con procedimientos de operación normaliz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4 Las áreas donde se procesan productos susceptibles deben ser sometidas periódicamente a operaciones de control microbiológico. Operaciones de procesado: productos intermedios ya granel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5 Antes de iniciar una operación de procesado, deben adoptarse las medidas necesarias para asegurar que el área de trabajo y los equipos estén limpios y libres de materiales de partida. Productos, residuos de productos, etiquetas, o documentos que no sean necesarios para la nuev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6 Se deben llevar a cabo y registrarse todos los controles durante el procesado y los controles ambientales. </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15.17 Deben adoptarse medidas destinadas a indicar la existencia de fallas en los equipos o servicios (la provisión de agua y gas para los equipos, por ejemplo). Los equipos defectuosos deben retirarse del uso hasta que el defecto haya sido corregido. Los equipos de producción deben limpiarse de conformidad con procedimientos detallados por escrito, guardarse limpios y seco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8 Los recipientes a ser llenados deben limpiarse antes de llenado. Se debe prestar especial atención a la eliminación di contaminantes tales como fragmentos de vidrio y partícula: metálic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9 Cualquier desviación significativa del rendimiento esperado debe ser registrada e investigada.</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0 Debe comprobarse que las tuberías y otros equipos destinados al transporte de productos de un área a otra estén conectados correctamente.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1 Las tuberías usadas para agua destilada o desionizada y cuando sea apropiado, otras tuberías de agua deben ser desinfectadas de conformidad con procedimientos escritos que detallen los límites de la contaminación microbiológica y las medidas que deben adopt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2 Los equipos e instrumentos de medición, pesaje, registro y control deben someterse a servicios de mantenimiento y calibración a intervalos preestablecidos, y debe mantenerse un registro de estas operaciones. Para asegurar el funcionamiento satisfactorio de los instrumentos, estos deben ser controlados diariamente o antes de su empleo en análisis. Deben indicarse claramente las fechas en que se efectúan los trabajos de mantenimiento y calibración y las fechas en que debe efectuarse una recalibración.</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3 Las operaciones de mantenimiento y reparación no deben presentar ningún riesgo para la calidad de los productos. Operaciones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4 Al establecer un programa de envasado, se debe tratar encarecidamente de reducir al mínimo el riesgo de la contaminación cruzada, de confusiones y de sustituciones. El envasado de un producto no debe hacerse muy cerca del envasado de otro producto distinto, a menos que se trate de lugares separados o vigilados por medios electrónic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5 Antes de iniciar las operaciones de envasado, deben adoptarse medidas para asegurar que el área de trabajo, las líneas de envasado, las máquinas impresoras y otros equipos estén limpios y libres de productos, materiales o documentos previamente usados que no son necesarios para la nueva operación. Mediante una lista de control apropiada debe verificarse que dichas líneas estén listas, y esta operación debe registr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6 El nombre y el número del lote del producto que se está manejando deben ser exhibidos en cada estación o línea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7 En condiciones normales, el etiquetado debe efectuarse lo más pronto posible después de las operaciones de envasado y cierre. Si se demora el etiquetado, se deben adoptar medidas apropiadas, para asegurar que no haya confusión o error en el etiquetad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8 Se debe verificar si es correcta la impresión (de los códigos y fechas de caducidad, por ejemplo), ya sea que se efectúe en forma independiente o como parte del proceso de envasado, y esa verificación debe registrarse. Si la impresión se efectúa manualmente, debe verificarse a intervalos regulare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9 Se debe prestar especial atención cuando se utilizan etiquetas sueltas, y cuando se efectúa una sobreimpresión fuera de la línea de envasado, y en operaciones de envasado manual. Normalmente y para evitar confusiones, es preferible utilizar las etiquetas dispensadas en rollos, antes que las sueltas. Si bien la verificación por medio electrónicos automáticos de todas las etiquetas en la línea de producción puede ser útil para evitar errores, se debe controlar este sistema, cerciorándose que los instrumentos de lectura electrónica de códigos, los contadores de etiquetas u otros aparatos similares estén funcionando correctament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0 La información impresa o estampada en los materiales de envasado debe ser bien clara y no debe borrarse o desteñirse con faci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1 El control de los productos en la línea de producción debe incluir como mínimo la verificación de lo siguiente: </w:t>
      </w:r>
    </w:p>
    <w:p>
      <w:pPr>
        <w:pStyle w:val="Normal"/>
        <w:ind w:left="567" w:hanging="0"/>
        <w:jc w:val="both"/>
        <w:rPr>
          <w:rFonts w:ascii="Arial" w:hAnsi="Arial" w:cs="Arial"/>
          <w:sz w:val="20"/>
          <w:szCs w:val="20"/>
          <w:lang w:val="es-CO"/>
        </w:rPr>
      </w:pPr>
      <w:r>
        <w:rPr>
          <w:rFonts w:cs="Arial" w:ascii="Arial" w:hAnsi="Arial"/>
          <w:sz w:val="20"/>
          <w:szCs w:val="20"/>
          <w:lang w:val="es-CO"/>
        </w:rPr>
        <w:t>a) Si es apropiada la apariencia general de los envases; ~</w:t>
      </w:r>
    </w:p>
    <w:p>
      <w:pPr>
        <w:pStyle w:val="Normal"/>
        <w:ind w:left="567" w:hanging="0"/>
        <w:jc w:val="both"/>
        <w:rPr>
          <w:rFonts w:ascii="Arial" w:hAnsi="Arial" w:cs="Arial"/>
          <w:sz w:val="20"/>
          <w:szCs w:val="20"/>
          <w:lang w:val="es-CO"/>
        </w:rPr>
      </w:pPr>
      <w:r>
        <w:rPr>
          <w:rFonts w:cs="Arial" w:ascii="Arial" w:hAnsi="Arial"/>
          <w:sz w:val="20"/>
          <w:szCs w:val="20"/>
          <w:lang w:val="es-CO"/>
        </w:rPr>
        <w:t>b) si los envases están completos; ;</w:t>
      </w:r>
    </w:p>
    <w:p>
      <w:pPr>
        <w:pStyle w:val="Normal"/>
        <w:ind w:left="567" w:hanging="0"/>
        <w:jc w:val="both"/>
        <w:rPr>
          <w:rFonts w:ascii="Arial" w:hAnsi="Arial" w:cs="Arial"/>
          <w:sz w:val="20"/>
          <w:szCs w:val="20"/>
          <w:lang w:val="es-CO"/>
        </w:rPr>
      </w:pPr>
      <w:r>
        <w:rPr>
          <w:rFonts w:cs="Arial" w:ascii="Arial" w:hAnsi="Arial"/>
          <w:sz w:val="20"/>
          <w:szCs w:val="20"/>
          <w:lang w:val="es-CO"/>
        </w:rPr>
        <w:t>c) si se han usado los productos y materiales de envasado; correctos; ~</w:t>
      </w:r>
    </w:p>
    <w:p>
      <w:pPr>
        <w:pStyle w:val="Normal"/>
        <w:ind w:left="567" w:hanging="0"/>
        <w:jc w:val="both"/>
        <w:rPr>
          <w:rFonts w:ascii="Arial" w:hAnsi="Arial" w:cs="Arial"/>
          <w:sz w:val="20"/>
          <w:szCs w:val="20"/>
          <w:lang w:val="es-CO"/>
        </w:rPr>
      </w:pPr>
      <w:r>
        <w:rPr>
          <w:rFonts w:cs="Arial" w:ascii="Arial" w:hAnsi="Arial"/>
          <w:sz w:val="20"/>
          <w:szCs w:val="20"/>
          <w:lang w:val="es-CO"/>
        </w:rPr>
        <w:t>d) si la sobreimpresion se ha hecho debidamente; '"</w:t>
      </w:r>
    </w:p>
    <w:p>
      <w:pPr>
        <w:pStyle w:val="Normal"/>
        <w:ind w:left="567" w:hanging="0"/>
        <w:jc w:val="both"/>
        <w:rPr>
          <w:rFonts w:ascii="Arial" w:hAnsi="Arial" w:cs="Arial"/>
          <w:sz w:val="20"/>
          <w:szCs w:val="20"/>
          <w:lang w:val="es-CO"/>
        </w:rPr>
      </w:pPr>
      <w:r>
        <w:rPr>
          <w:rFonts w:cs="Arial" w:ascii="Arial" w:hAnsi="Arial"/>
          <w:sz w:val="20"/>
          <w:szCs w:val="20"/>
          <w:lang w:val="es-CO"/>
        </w:rPr>
        <w:t>e) si es correcto el funcionamiento de los controles de línea.</w:t>
      </w:r>
    </w:p>
    <w:p>
      <w:pPr>
        <w:pStyle w:val="Normal"/>
        <w:ind w:left="567" w:hanging="0"/>
        <w:jc w:val="both"/>
        <w:rPr>
          <w:rFonts w:ascii="Arial" w:hAnsi="Arial" w:cs="Arial"/>
          <w:sz w:val="20"/>
          <w:szCs w:val="20"/>
          <w:lang w:val="es-CO"/>
        </w:rPr>
      </w:pPr>
      <w:r>
        <w:rPr>
          <w:rFonts w:cs="Arial" w:ascii="Arial" w:hAnsi="Arial"/>
          <w:sz w:val="20"/>
          <w:szCs w:val="20"/>
          <w:lang w:val="es-CO"/>
        </w:rPr>
        <w:t>Las muestras recogidas de la línea de envasado deben ser devuelt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2 Los productos que se han visto involucrados en un acontecimiento inusual durante el envasado deben reintroducirse al proceso solamente después de que hayan sido inspeccionados, investigados y aprobados por personal autorizado. Se debe mantener un registro detallado de est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3 Si durante la conciliación se observa alguna discrepancia significativa o inusual entre la cantidad del producto a granel y los materiales de envasado impresos y el número de unidades producidas, el hecho debe investigarse hasta encontrar una explicación satisfactoria antes de autorizar la expedición de los product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4 Una vez completada una operación de envasado. todos los materiales de envasado que tengan el código del lote envasado deben ser eliminados y este hecho debe registrarse. Si los materiales impresos no codificados son devueltos al inventario, se debe seguir un procedimiento escrit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Footer"/>
        <w:tabs>
          <w:tab w:val="clear" w:pos="4252"/>
          <w:tab w:val="clear" w:pos="8504"/>
        </w:tabs>
        <w:ind w:left="567" w:hanging="0"/>
        <w:jc w:val="both"/>
        <w:rPr>
          <w:rFonts w:ascii="Arial" w:hAnsi="Arial" w:cs="Arial"/>
          <w:sz w:val="20"/>
          <w:szCs w:val="20"/>
          <w:lang w:val="es-CO"/>
        </w:rPr>
      </w:pPr>
      <w:r>
        <w:rPr>
          <w:rFonts w:cs="Arial" w:ascii="Arial" w:hAnsi="Arial"/>
          <w:sz w:val="20"/>
          <w:szCs w:val="20"/>
          <w:lang w:val="es-CO"/>
        </w:rPr>
        <w:t>16. Buenas prácticas en el control de la ca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1 Principio. En el control de la calidad se encuentran involucrados el muestreo, las especificaciones, y las pruebas, como también los procedimientos de organización, documentación. y autorización que aseguren que se lleven a cabo todas las pruebas pertinentes, y que no se autorice el uso de materiales ni el despacho de productos para Su venta o provisión, sin que se haya establecido que su calidad es satisfactoria. El control de la calidad no se limita a las operaciones del laboratorio, sino que debe estar involucrado en todas las decisiones vinculadas Con la calidad del producto. Se considera fundamental que el control de la calidad sea independiente de la producción1.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Control de materias primas, y de productos Intermedios, a granel, y acab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2 En todas las pruebas deben cumplirse las instrucciones dadas en el procedimiento escrito para cada materia/ o producto. El resultado debe ser verificado por el supervisor antes de que el material o producto sea autorizado o rechaz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3 Las muestras deben ser representativas de los lotes de material de los cuales han sido recogidas, de conformidad Con el procedimiento escrito aprob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6.4 El muestreo se debe llevar a Cabo tal forma que evite la contaminación u otros problemas que puedan influir negativamente en la calidad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5 Durante el muestreo se debe tener especial cuidado en evitar la contaminación o confusión de los materia/es sometidos al muestreo. Deben estar limpioS todos los equipos de muestreo que entran en contacto con los materiales. Es probable que deban tomarse precauciones especiales con algunos materia/es excepcionalmente peligrosos o po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6 los equipos empleados en el muestreo deben limpiarse, y si fuere necesario, esterilizarse, antes y después de cada Uso, y deben almacenarse en forma separada de los demás equipos de laboratorio.</w:t>
      </w:r>
    </w:p>
    <w:p>
      <w:pPr>
        <w:pStyle w:val="Normal"/>
        <w:jc w:val="both"/>
        <w:rPr>
          <w:rFonts w:ascii="Arial" w:hAnsi="Arial" w:cs="Arial"/>
          <w:sz w:val="20"/>
          <w:szCs w:val="20"/>
          <w:lang w:val="es-CO"/>
        </w:rPr>
      </w:pPr>
      <w:r>
        <w:rPr>
          <w:rFonts w:cs="Arial" w:ascii="Arial" w:hAnsi="Arial"/>
          <w:sz w:val="20"/>
          <w:szCs w:val="20"/>
          <w:lang w:val="es-CO"/>
        </w:rPr>
      </w:r>
    </w:p>
    <w:p>
      <w:pPr>
        <w:pStyle w:val="Normal"/>
        <w:ind w:firstLine="709"/>
        <w:jc w:val="both"/>
        <w:rPr>
          <w:rFonts w:ascii="Arial" w:hAnsi="Arial" w:cs="Arial"/>
          <w:sz w:val="20"/>
          <w:szCs w:val="20"/>
          <w:lang w:val="es-CO"/>
        </w:rPr>
      </w:pPr>
      <w:r>
        <w:rPr>
          <w:rFonts w:cs="Arial" w:ascii="Arial" w:hAnsi="Arial"/>
          <w:sz w:val="20"/>
          <w:szCs w:val="20"/>
          <w:lang w:val="es-CO"/>
        </w:rPr>
        <w:t>16.7 Cada contenedor de muestra debe tener una etiqueta que indique:</w:t>
      </w:r>
    </w:p>
    <w:p>
      <w:pPr>
        <w:pStyle w:val="Normal"/>
        <w:ind w:left="1134" w:hanging="283"/>
        <w:jc w:val="both"/>
        <w:rPr>
          <w:rFonts w:ascii="Arial" w:hAnsi="Arial" w:cs="Arial"/>
          <w:sz w:val="20"/>
          <w:szCs w:val="20"/>
          <w:lang w:val="es-CO"/>
        </w:rPr>
      </w:pPr>
      <w:r>
        <w:rPr>
          <w:rFonts w:cs="Arial" w:ascii="Arial" w:hAnsi="Arial"/>
          <w:sz w:val="20"/>
          <w:szCs w:val="20"/>
          <w:lang w:val="es-CO"/>
        </w:rPr>
        <w:t>a) el nombre del material sometido a muestreo:</w:t>
      </w:r>
    </w:p>
    <w:p>
      <w:pPr>
        <w:pStyle w:val="Normal"/>
        <w:ind w:left="1134" w:hanging="283"/>
        <w:jc w:val="both"/>
        <w:rPr>
          <w:rFonts w:ascii="Arial" w:hAnsi="Arial" w:cs="Arial"/>
          <w:sz w:val="20"/>
          <w:szCs w:val="20"/>
          <w:lang w:val="es-CO"/>
        </w:rPr>
      </w:pPr>
      <w:r>
        <w:rPr>
          <w:rFonts w:cs="Arial" w:ascii="Arial" w:hAnsi="Arial"/>
          <w:sz w:val="20"/>
          <w:szCs w:val="20"/>
          <w:lang w:val="es-CO"/>
        </w:rPr>
        <w:t>b) el número del lote:</w:t>
      </w:r>
    </w:p>
    <w:p>
      <w:pPr>
        <w:pStyle w:val="Normal"/>
        <w:ind w:left="1134" w:hanging="283"/>
        <w:jc w:val="both"/>
        <w:rPr>
          <w:rFonts w:ascii="Arial" w:hAnsi="Arial" w:cs="Arial"/>
          <w:sz w:val="20"/>
          <w:szCs w:val="20"/>
          <w:lang w:val="es-CO"/>
        </w:rPr>
      </w:pPr>
      <w:r>
        <w:rPr>
          <w:rFonts w:cs="Arial" w:ascii="Arial" w:hAnsi="Arial"/>
          <w:sz w:val="20"/>
          <w:szCs w:val="20"/>
          <w:lang w:val="es-CO"/>
        </w:rPr>
        <w:t>c) el número del contenedor de donde se ha recogido la muestra;</w:t>
      </w:r>
    </w:p>
    <w:p>
      <w:pPr>
        <w:pStyle w:val="Normal"/>
        <w:ind w:left="1134" w:hanging="283"/>
        <w:jc w:val="both"/>
        <w:rPr>
          <w:rFonts w:ascii="Arial" w:hAnsi="Arial" w:cs="Arial"/>
          <w:sz w:val="20"/>
          <w:szCs w:val="20"/>
          <w:lang w:val="es-CO"/>
        </w:rPr>
      </w:pPr>
      <w:r>
        <w:rPr>
          <w:rFonts w:cs="Arial" w:ascii="Arial" w:hAnsi="Arial"/>
          <w:sz w:val="20"/>
          <w:szCs w:val="20"/>
          <w:lang w:val="es-CO"/>
        </w:rPr>
        <w:t>d) la firma de la persona que ha recogido la muestra; y</w:t>
      </w:r>
    </w:p>
    <w:p>
      <w:pPr>
        <w:pStyle w:val="Normal"/>
        <w:ind w:left="1134" w:hanging="283"/>
        <w:jc w:val="both"/>
        <w:rPr>
          <w:rFonts w:ascii="Arial" w:hAnsi="Arial" w:cs="Arial"/>
          <w:sz w:val="20"/>
          <w:szCs w:val="20"/>
          <w:lang w:val="es-CO"/>
        </w:rPr>
      </w:pPr>
      <w:r>
        <w:rPr>
          <w:rFonts w:cs="Arial" w:ascii="Arial" w:hAnsi="Arial"/>
          <w:sz w:val="20"/>
          <w:szCs w:val="20"/>
          <w:lang w:val="es-CO"/>
        </w:rPr>
        <w:t>e) la fecha del muestreo.</w:t>
      </w:r>
    </w:p>
    <w:p>
      <w:pPr>
        <w:pStyle w:val="Normal"/>
        <w:ind w:left="1134" w:hanging="283"/>
        <w:jc w:val="both"/>
        <w:rPr>
          <w:rFonts w:ascii="Arial" w:hAnsi="Arial" w:cs="Arial"/>
          <w:sz w:val="20"/>
          <w:szCs w:val="20"/>
          <w:lang w:val="es-CO"/>
        </w:rPr>
      </w:pPr>
      <w:r>
        <w:rPr>
          <w:rFonts w:cs="Arial" w:ascii="Arial" w:hAnsi="Arial"/>
          <w:sz w:val="20"/>
          <w:szCs w:val="20"/>
          <w:lang w:val="es-CO"/>
        </w:rPr>
        <w:t>Requisitos exigidos en las pruebas Materias primas y de envas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8 Antes de autorizar el uso de materias primas o de envasado, el jefe de control de la calidad debe cerciorarse de que se ha comprobado que los materiales reúnen las especificaciones referentes a la identidad, actividad, pureza, y otros indicadores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9 Una muestra proveniente de cada contenedor de materia prima.debe someterse aprueba (veáse también la sección 13.11).</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0 Cada lote de materiales de envasado impresos debe ser examinado inmediatamente después de su recep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1 En reemplazo de la prueba efectuada por el fabricante, puede aceptarse un certificado de análisis suministrado por el proveedor, siempre que el fabricante establezca la confiabilidad de dicho análisis mediante una comprobación periódica de los resultados de las pruebas efectuadas por el proveedor (véanse las secciones 9.8 y 9.9), y una auditoría in situ de la capacidad del proveedor. (Esto no afecta lo dispuesto en la sección 16.9). Los certificados deben ser originales, no fotocopias, ano ser que éstas estén autenticadas fehacientemente. Los certificados deben contener la siguiente información:</w:t>
      </w:r>
    </w:p>
    <w:p>
      <w:pPr>
        <w:pStyle w:val="Normal"/>
        <w:ind w:left="993" w:hanging="284"/>
        <w:jc w:val="both"/>
        <w:rPr>
          <w:rFonts w:ascii="Arial" w:hAnsi="Arial" w:cs="Arial"/>
          <w:sz w:val="20"/>
          <w:szCs w:val="20"/>
          <w:lang w:val="es-CO"/>
        </w:rPr>
      </w:pPr>
      <w:r>
        <w:rPr>
          <w:rFonts w:cs="Arial" w:ascii="Arial" w:hAnsi="Arial"/>
          <w:sz w:val="20"/>
          <w:szCs w:val="20"/>
          <w:lang w:val="es-CO"/>
        </w:rPr>
        <w:t>a) identificación del proveedor, firma de funcionario competente, y declaración de la idoneidad del primero;</w:t>
      </w:r>
    </w:p>
    <w:p>
      <w:pPr>
        <w:pStyle w:val="Normal"/>
        <w:ind w:left="993" w:hanging="284"/>
        <w:jc w:val="both"/>
        <w:rPr>
          <w:rFonts w:ascii="Arial" w:hAnsi="Arial" w:cs="Arial"/>
          <w:sz w:val="20"/>
          <w:szCs w:val="20"/>
          <w:lang w:val="es-CO"/>
        </w:rPr>
      </w:pPr>
      <w:r>
        <w:rPr>
          <w:rFonts w:cs="Arial" w:ascii="Arial" w:hAnsi="Arial"/>
          <w:sz w:val="20"/>
          <w:szCs w:val="20"/>
          <w:lang w:val="es-CO"/>
        </w:rPr>
        <w:t>b) nombre y número de lote del material sometido aprueba;</w:t>
      </w:r>
    </w:p>
    <w:p>
      <w:pPr>
        <w:pStyle w:val="Normal"/>
        <w:ind w:left="993" w:hanging="284"/>
        <w:jc w:val="both"/>
        <w:rPr>
          <w:rFonts w:ascii="Arial" w:hAnsi="Arial" w:cs="Arial"/>
          <w:sz w:val="20"/>
          <w:szCs w:val="20"/>
          <w:lang w:val="es-CO"/>
        </w:rPr>
      </w:pPr>
      <w:r>
        <w:rPr>
          <w:rFonts w:cs="Arial" w:ascii="Arial" w:hAnsi="Arial"/>
          <w:sz w:val="20"/>
          <w:szCs w:val="20"/>
          <w:lang w:val="es-CO"/>
        </w:rPr>
        <w:t>c) indicación de las especificaciones y métodos empleados;</w:t>
      </w:r>
    </w:p>
    <w:p>
      <w:pPr>
        <w:pStyle w:val="Normal"/>
        <w:ind w:left="993" w:hanging="284"/>
        <w:jc w:val="both"/>
        <w:rPr>
          <w:rFonts w:ascii="Arial" w:hAnsi="Arial" w:cs="Arial"/>
          <w:sz w:val="20"/>
          <w:szCs w:val="20"/>
          <w:lang w:val="es-CO"/>
        </w:rPr>
      </w:pPr>
      <w:r>
        <w:rPr>
          <w:rFonts w:cs="Arial" w:ascii="Arial" w:hAnsi="Arial"/>
          <w:sz w:val="20"/>
          <w:szCs w:val="20"/>
          <w:lang w:val="es-CO"/>
        </w:rPr>
        <w:t>e</w:t>
      </w:r>
    </w:p>
    <w:p>
      <w:pPr>
        <w:pStyle w:val="Normal"/>
        <w:ind w:left="993" w:hanging="284"/>
        <w:jc w:val="both"/>
        <w:rPr>
          <w:rFonts w:ascii="Arial" w:hAnsi="Arial" w:cs="Arial"/>
          <w:sz w:val="20"/>
          <w:szCs w:val="20"/>
          <w:lang w:val="es-CO"/>
        </w:rPr>
      </w:pPr>
      <w:r>
        <w:rPr>
          <w:rFonts w:cs="Arial" w:ascii="Arial" w:hAnsi="Arial"/>
          <w:sz w:val="20"/>
          <w:szCs w:val="20"/>
          <w:lang w:val="es-CO"/>
        </w:rPr>
        <w:t>d) indicación de los resultados en las pruebas y fecha de las</w:t>
      </w:r>
    </w:p>
    <w:p>
      <w:pPr>
        <w:pStyle w:val="Normal"/>
        <w:ind w:left="993" w:hanging="284"/>
        <w:jc w:val="both"/>
        <w:rPr>
          <w:rFonts w:ascii="Arial" w:hAnsi="Arial" w:cs="Arial"/>
          <w:sz w:val="20"/>
          <w:szCs w:val="20"/>
          <w:lang w:val="es-CO"/>
        </w:rPr>
      </w:pPr>
      <w:r>
        <w:rPr>
          <w:rFonts w:cs="Arial" w:ascii="Arial" w:hAnsi="Arial"/>
          <w:sz w:val="20"/>
          <w:szCs w:val="20"/>
          <w:lang w:val="es-CO"/>
        </w:rPr>
        <w:t>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t>Control durante el procesado.</w:t>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6.12 Deben mantenerse registros de los controles efectuados durante el procesado, los cuales formarán parte de los registros de los lotes (véase la sección 15.2)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3 Antes de la autorización de cada lote de productos farmacéuticos, deben determinarse debidamente en el laboratorio que dicho lote se conforma a las especificaciones establecidas para los 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4 Los productos que no se conforman a las especificaciones establecidas o a los criterios de calidad pertinentes deben ser rechazados. Pueden someterse los productos rechazados aun reprocesamiento, si esto es viable, pero los productos reprocesados deben cumplir con todas las especificaciones y otros criterios de calidad antes de que sean aceptados y autorizados.</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Examen de los registros de producc16nl</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 xml:space="preserve">16.15 Los registros de producción y control deben ser examinados, y si un lote no cumple con las especificaciones establecidas, debe someterse a una investigación completa. Esta investigación debe, si es preciso, extenderse a otros lotes del mismo producto y de otros productos que pudieran haber tenido alguna vinculación con el defecto o la discrepancia. La investigación efectuada debe registrarse por escrito, incluyendo las conclusiones de la misma y su seguimiento. </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16.16 Las muestras recogidas de cada lote de producto acabado deben ser retenidas por un mínimo de un año después de la fecha de caducidad. Normalmente los productos acabados deben mantenerse en su envasado final y almacenados en las condiciones recomendadas. Si se producen envases excepcionalmente grandes, podrán guardarse muestras más pequeñas en recipientes apropiados. Las muestras de materias primas activas deben retenerse por un año por lo menos después de la fecha de caducidad del correspondiente producto acabado. Siempre que su estabilidad lo permita, otras materias primas (salvo los disolventes, gases, yagua) deben retenerse por un mínimo de dos años. La cantidad de las muestras de materiales y productos retenidos debe ser suficiente para que éstos puedan ser sometidos a dos nuevos exámenes completos, como mínimo.</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b/>
          <w:b/>
          <w:bCs/>
          <w:sz w:val="20"/>
          <w:szCs w:val="20"/>
          <w:lang w:val="es-CO"/>
        </w:rPr>
      </w:pPr>
      <w:r>
        <w:rPr>
          <w:rFonts w:cs="Arial" w:ascii="Arial" w:hAnsi="Arial"/>
          <w:b/>
          <w:bCs/>
          <w:sz w:val="20"/>
          <w:szCs w:val="20"/>
          <w:lang w:val="es-CO"/>
        </w:rPr>
        <w:t>Estudios de estabilidad</w:t>
      </w:r>
    </w:p>
    <w:p>
      <w:pPr>
        <w:pStyle w:val="Normal"/>
        <w:ind w:left="709" w:hanging="0"/>
        <w:rPr>
          <w:rFonts w:ascii="Arial" w:hAnsi="Arial" w:cs="Arial"/>
          <w:b/>
          <w:b/>
          <w:bCs/>
          <w:sz w:val="20"/>
          <w:szCs w:val="20"/>
          <w:lang w:val="es-CO"/>
        </w:rPr>
      </w:pPr>
      <w:r>
        <w:rPr>
          <w:rFonts w:cs="Arial" w:ascii="Arial" w:hAnsi="Arial"/>
          <w:b/>
          <w:bCs/>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7 El departamento de control de la calidad debe llevar acabo una evaluación de los productos farmacéuticos acabados, y cuando fue re necesario, de los materiales de partida y productos intermedios.</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8 El departamento de control de la calidad debe establecer fechas de caducidad y especificaciones sobre el tiempo de conservación, sobre la base de pruebas de estabilidad referentes a las condiciones de almacenamiento.</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9 Debe prepararse por escrito y ponerse en práctica un programa permanente de determinación de la estabilidad, que incluya elementos tales como los siguientes:</w:t>
      </w:r>
    </w:p>
    <w:p>
      <w:pPr>
        <w:pStyle w:val="Normal"/>
        <w:ind w:left="709" w:hanging="0"/>
        <w:rPr>
          <w:rFonts w:ascii="Arial" w:hAnsi="Arial" w:cs="Arial"/>
          <w:sz w:val="20"/>
          <w:szCs w:val="20"/>
          <w:lang w:val="es-CO"/>
        </w:rPr>
      </w:pPr>
      <w:r>
        <w:rPr>
          <w:rFonts w:cs="Arial" w:ascii="Arial" w:hAnsi="Arial"/>
          <w:sz w:val="20"/>
          <w:szCs w:val="20"/>
          <w:lang w:val="es-CO"/>
        </w:rPr>
        <w:t>a) Una descripción completa del medicamento objeto del estudio:</w:t>
      </w:r>
    </w:p>
    <w:p>
      <w:pPr>
        <w:pStyle w:val="Normal"/>
        <w:ind w:left="709" w:hanging="0"/>
        <w:rPr>
          <w:rFonts w:ascii="Arial" w:hAnsi="Arial" w:cs="Arial"/>
          <w:sz w:val="20"/>
          <w:szCs w:val="20"/>
          <w:lang w:val="es-CO"/>
        </w:rPr>
      </w:pPr>
      <w:r>
        <w:rPr>
          <w:rFonts w:cs="Arial" w:ascii="Arial" w:hAnsi="Arial"/>
          <w:sz w:val="20"/>
          <w:szCs w:val="20"/>
          <w:lang w:val="es-CO"/>
        </w:rPr>
        <w:t>.b) los parámetros V métodos completos de pruebas, que describan todas pruebas de actividad, pureza, V características físicas, como también evidencias documentadas de que esas pruebas indican estabilidad;</w:t>
      </w:r>
    </w:p>
    <w:p>
      <w:pPr>
        <w:pStyle w:val="Normal"/>
        <w:ind w:left="709" w:hanging="0"/>
        <w:rPr>
          <w:rFonts w:ascii="Arial" w:hAnsi="Arial" w:cs="Arial"/>
          <w:sz w:val="20"/>
          <w:szCs w:val="20"/>
          <w:lang w:val="es-CO"/>
        </w:rPr>
      </w:pPr>
      <w:r>
        <w:rPr>
          <w:rFonts w:cs="Arial" w:ascii="Arial" w:hAnsi="Arial"/>
          <w:sz w:val="20"/>
          <w:szCs w:val="20"/>
          <w:lang w:val="es-CO"/>
        </w:rPr>
        <w:t xml:space="preserve">c) disposición de que se incluya un número suficiente de lotes; </w:t>
      </w:r>
    </w:p>
    <w:p>
      <w:pPr>
        <w:pStyle w:val="Normal"/>
        <w:ind w:left="709" w:hanging="0"/>
        <w:rPr>
          <w:rFonts w:ascii="Arial" w:hAnsi="Arial" w:cs="Arial"/>
          <w:sz w:val="20"/>
          <w:szCs w:val="20"/>
          <w:lang w:val="es-CO"/>
        </w:rPr>
      </w:pPr>
      <w:r>
        <w:rPr>
          <w:rFonts w:cs="Arial" w:ascii="Arial" w:hAnsi="Arial"/>
          <w:sz w:val="20"/>
          <w:szCs w:val="20"/>
          <w:lang w:val="es-CO"/>
        </w:rPr>
        <w:t>d) cronograma de pruebas para cada medicamento</w:t>
      </w:r>
    </w:p>
    <w:p>
      <w:pPr>
        <w:pStyle w:val="Normal"/>
        <w:ind w:left="709" w:hanging="0"/>
        <w:rPr>
          <w:rFonts w:ascii="Arial" w:hAnsi="Arial" w:cs="Arial"/>
          <w:sz w:val="20"/>
          <w:szCs w:val="20"/>
          <w:lang w:val="es-CO"/>
        </w:rPr>
      </w:pPr>
      <w:r>
        <w:rPr>
          <w:rFonts w:cs="Arial" w:ascii="Arial" w:hAnsi="Arial"/>
          <w:sz w:val="20"/>
          <w:szCs w:val="20"/>
          <w:lang w:val="es-CO"/>
        </w:rPr>
        <w:t>e) disposición de que se establezcan condiciones especiales de almacenamiento;</w:t>
      </w:r>
    </w:p>
    <w:p>
      <w:pPr>
        <w:pStyle w:val="Normal"/>
        <w:ind w:left="709" w:hanging="0"/>
        <w:rPr>
          <w:rFonts w:ascii="Arial" w:hAnsi="Arial" w:cs="Arial"/>
          <w:sz w:val="20"/>
          <w:szCs w:val="20"/>
          <w:lang w:val="es-CO"/>
        </w:rPr>
      </w:pPr>
      <w:r>
        <w:rPr>
          <w:rFonts w:cs="Arial" w:ascii="Arial" w:hAnsi="Arial"/>
          <w:sz w:val="20"/>
          <w:szCs w:val="20"/>
          <w:lang w:val="es-CO"/>
        </w:rPr>
        <w:t>f) disposición de que se retengan muestras apropiadas; y</w:t>
      </w:r>
    </w:p>
    <w:p>
      <w:pPr>
        <w:pStyle w:val="Normal"/>
        <w:ind w:left="709" w:hanging="0"/>
        <w:rPr>
          <w:rFonts w:ascii="Arial" w:hAnsi="Arial" w:cs="Arial"/>
          <w:sz w:val="20"/>
          <w:szCs w:val="20"/>
          <w:lang w:val="es-CO"/>
        </w:rPr>
      </w:pPr>
      <w:r>
        <w:rPr>
          <w:rFonts w:cs="Arial" w:ascii="Arial" w:hAnsi="Arial"/>
          <w:sz w:val="20"/>
          <w:szCs w:val="20"/>
          <w:lang w:val="es-CO"/>
        </w:rPr>
        <w:t>g) un resumen de todos los datos obtenidos, incluyendo Ias evaluaciones y conclusiones del estudi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6.20 La estabilidad debe determinarse antes de la comercialización. y también después de cualquier modificación significativa de los procesos, equipos, materiales de envasado, etc.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Heading4"/>
        <w:jc w:val="both"/>
        <w:rPr>
          <w:sz w:val="20"/>
          <w:szCs w:val="20"/>
          <w:lang w:val="es-CO"/>
        </w:rPr>
      </w:pPr>
      <w:r>
        <w:rPr>
          <w:sz w:val="20"/>
          <w:szCs w:val="20"/>
          <w:lang w:val="es-CO"/>
        </w:rPr>
        <w:t>TERCERA PARTE. PAUTAS COMPLEMENTARIAS y DE APOY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 Productos farmacéutic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xpllcac16n</w:t>
      </w:r>
    </w:p>
    <w:p>
      <w:pPr>
        <w:pStyle w:val="Normal"/>
        <w:ind w:left="709" w:hanging="0"/>
        <w:jc w:val="both"/>
        <w:rPr>
          <w:rFonts w:ascii="Arial" w:hAnsi="Arial" w:cs="Arial"/>
          <w:sz w:val="20"/>
          <w:szCs w:val="20"/>
          <w:lang w:val="es-CO"/>
        </w:rPr>
      </w:pPr>
      <w:r>
        <w:rPr>
          <w:rFonts w:cs="Arial" w:ascii="Arial" w:hAnsi="Arial"/>
          <w:sz w:val="20"/>
          <w:szCs w:val="20"/>
          <w:lang w:val="es-CO"/>
        </w:rPr>
        <w:t>Si bien estas pautas no reemplazan a ninguna de las secciones de la Primera Parte ni de la Segunda, hacen resaltar algunos puntos específicos para la fabricación de preparaciones estériles, con el objeto de reducir al mínimo los riesgos de la contaminación microbiológica, por partículas, pirogén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generalidades</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 La producción de preparaciones estériles debe llevarse acabo en áreas limpias, el ingreso a las cuales debe efectuarse a través de cierres de aire herméticos, tanto para el personal c como para los materiales. Las áreas limpias deben mantenerse de conformidad con normas apropiadas de limpieza, a las cuales se debe suministrar solamente aire que ha pasado por filtros de comprobada efici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 Las diversas operaciones de preparación de componentes (tales como recipientes y cierres), preparación de productos, llenado, y esterilización deben llevarse acabo en zonas separadas dentro del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 Las áreas limpias destinadas a la fabricación de preparaciones estériles se clasifican según las características exigidas del aire, en grados A, e, c, y D (véase el Cuadro 1). Para obtener aire que posea las características exigidas, deben emplearse los métodos indicados por las autoridades del país respectivo.</w:t>
      </w:r>
    </w:p>
    <w:p>
      <w:pPr>
        <w:pStyle w:val="Normal"/>
        <w:ind w:left="709" w:hanging="0"/>
        <w:jc w:val="both"/>
        <w:rPr>
          <w:rFonts w:ascii="Arial" w:hAnsi="Arial" w:cs="Arial"/>
          <w:sz w:val="20"/>
          <w:szCs w:val="20"/>
          <w:lang w:val="es-CO"/>
        </w:rPr>
      </w:pPr>
      <w:r>
        <w:rPr>
          <w:rFonts w:cs="Arial" w:ascii="Arial" w:hAnsi="Arial"/>
          <w:sz w:val="20"/>
          <w:szCs w:val="20"/>
          <w:lang w:val="es-CO"/>
        </w:rPr>
        <w:t>Debe mencionarse que:</w:t>
      </w:r>
    </w:p>
    <w:p>
      <w:pPr>
        <w:pStyle w:val="Normal"/>
        <w:ind w:left="709" w:hanging="0"/>
        <w:jc w:val="both"/>
        <w:rPr>
          <w:rFonts w:ascii="Arial" w:hAnsi="Arial" w:cs="Arial"/>
          <w:sz w:val="20"/>
          <w:szCs w:val="20"/>
          <w:lang w:val="es-CO"/>
        </w:rPr>
      </w:pPr>
      <w:r>
        <w:rPr>
          <w:rFonts w:cs="Arial" w:ascii="Arial" w:hAnsi="Arial"/>
          <w:sz w:val="20"/>
          <w:szCs w:val="20"/>
          <w:lang w:val="es-CO"/>
        </w:rPr>
        <w:t>* Los sistemas de corriente de aire laminar deben suministrar una velocidad de aire homogénea de aproximadamente 0.30 mis para la corriente vertical y de aproximada 0.45mis para la corriente horizontal, pero la precisión de la</w:t>
      </w:r>
    </w:p>
    <w:p>
      <w:pPr>
        <w:pStyle w:val="Normal"/>
        <w:ind w:left="709" w:hanging="0"/>
        <w:jc w:val="both"/>
        <w:rPr>
          <w:rFonts w:ascii="Arial" w:hAnsi="Arial" w:cs="Arial"/>
          <w:sz w:val="20"/>
          <w:szCs w:val="20"/>
          <w:lang w:val="es-CO"/>
        </w:rPr>
      </w:pPr>
      <w:r>
        <w:rPr>
          <w:rFonts w:cs="Arial" w:ascii="Arial" w:hAnsi="Arial"/>
          <w:sz w:val="20"/>
          <w:szCs w:val="20"/>
          <w:lang w:val="es-CO"/>
        </w:rPr>
        <w:t>velocidad del aire dependerá del tipo de equipo emple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Cuadro 1</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istema de clasificación del aire en la fabricación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pt-BR"/>
        </w:rPr>
      </w:pPr>
      <w:r>
        <w:rPr>
          <w:rFonts w:cs="Arial" w:ascii="Arial" w:hAnsi="Arial"/>
          <w:sz w:val="20"/>
          <w:szCs w:val="20"/>
          <w:lang w:val="pt-BR"/>
        </w:rPr>
        <w:t>MAXIMO No. DE MAXIMO No. DE</w:t>
      </w:r>
    </w:p>
    <w:p>
      <w:pPr>
        <w:pStyle w:val="Normal"/>
        <w:ind w:left="709" w:hanging="0"/>
        <w:jc w:val="both"/>
        <w:rPr>
          <w:rFonts w:ascii="Arial" w:hAnsi="Arial" w:cs="Arial"/>
          <w:sz w:val="20"/>
          <w:szCs w:val="20"/>
          <w:lang w:val="pt-BR"/>
        </w:rPr>
      </w:pPr>
      <w:r>
        <w:rPr>
          <w:rFonts w:cs="Arial" w:ascii="Arial" w:hAnsi="Arial"/>
          <w:sz w:val="20"/>
          <w:szCs w:val="20"/>
          <w:lang w:val="pt-BR"/>
        </w:rPr>
        <w:t>PARTICULAS PERMITIDAS MICROORGANIS-</w:t>
      </w:r>
    </w:p>
    <w:p>
      <w:pPr>
        <w:pStyle w:val="Normal"/>
        <w:ind w:left="709" w:hanging="0"/>
        <w:jc w:val="both"/>
        <w:rPr>
          <w:rFonts w:ascii="Arial" w:hAnsi="Arial" w:cs="Arial"/>
          <w:sz w:val="20"/>
          <w:szCs w:val="20"/>
          <w:lang w:val="es-CO"/>
        </w:rPr>
      </w:pPr>
      <w:r>
        <w:rPr>
          <w:rFonts w:cs="Arial" w:ascii="Arial" w:hAnsi="Arial"/>
          <w:sz w:val="20"/>
          <w:szCs w:val="20"/>
          <w:lang w:val="es-CO"/>
        </w:rPr>
        <w:t>GRADO POR m' MOS VIABLES</w:t>
      </w:r>
    </w:p>
    <w:p>
      <w:pPr>
        <w:pStyle w:val="Normal"/>
        <w:ind w:left="709" w:hanging="0"/>
        <w:jc w:val="both"/>
        <w:rPr>
          <w:rFonts w:ascii="Arial" w:hAnsi="Arial" w:cs="Arial"/>
          <w:sz w:val="20"/>
          <w:szCs w:val="20"/>
          <w:lang w:val="es-CO"/>
        </w:rPr>
      </w:pPr>
      <w:r>
        <w:rPr>
          <w:rFonts w:cs="Arial" w:ascii="Arial" w:hAnsi="Arial"/>
          <w:sz w:val="20"/>
          <w:szCs w:val="20"/>
          <w:lang w:val="es-CO"/>
        </w:rPr>
        <w:t>PERMITIDOS</w:t>
      </w:r>
    </w:p>
    <w:p>
      <w:pPr>
        <w:pStyle w:val="Normal"/>
        <w:ind w:left="709" w:hanging="0"/>
        <w:jc w:val="both"/>
        <w:rPr>
          <w:rFonts w:ascii="Arial" w:hAnsi="Arial" w:cs="Arial"/>
          <w:sz w:val="20"/>
          <w:szCs w:val="20"/>
          <w:lang w:val="es-CO"/>
        </w:rPr>
      </w:pPr>
      <w:r>
        <w:rPr>
          <w:rFonts w:cs="Arial" w:ascii="Arial" w:hAnsi="Arial"/>
          <w:sz w:val="20"/>
          <w:szCs w:val="20"/>
          <w:lang w:val="es-CO"/>
        </w:rPr>
        <w:t>0.5.5.0m &gt; 0.5 m POR m8</w:t>
      </w:r>
    </w:p>
    <w:p>
      <w:pPr>
        <w:pStyle w:val="Normal"/>
        <w:ind w:left="709" w:hanging="0"/>
        <w:jc w:val="both"/>
        <w:rPr>
          <w:rFonts w:ascii="Arial" w:hAnsi="Arial" w:cs="Arial"/>
          <w:sz w:val="20"/>
          <w:szCs w:val="20"/>
          <w:lang w:val="es-CO"/>
        </w:rPr>
      </w:pPr>
      <w:r>
        <w:rPr>
          <w:rFonts w:cs="Arial" w:ascii="Arial" w:hAnsi="Arial"/>
          <w:sz w:val="20"/>
          <w:szCs w:val="20"/>
          <w:lang w:val="es-CO"/>
        </w:rPr>
        <w:t>A (Estación de 3.500 ninguna menos de 1</w:t>
      </w:r>
    </w:p>
    <w:p>
      <w:pPr>
        <w:pStyle w:val="Normal"/>
        <w:ind w:left="709" w:hanging="0"/>
        <w:jc w:val="both"/>
        <w:rPr>
          <w:rFonts w:ascii="Arial" w:hAnsi="Arial" w:cs="Arial"/>
          <w:sz w:val="20"/>
          <w:szCs w:val="20"/>
          <w:lang w:val="es-CO"/>
        </w:rPr>
      </w:pPr>
      <w:r>
        <w:rPr>
          <w:rFonts w:cs="Arial" w:ascii="Arial" w:hAnsi="Arial"/>
          <w:sz w:val="20"/>
          <w:szCs w:val="20"/>
          <w:lang w:val="es-CO"/>
        </w:rPr>
        <w:t>corriente. De aire lamin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B 3.500 ninguna 5</w:t>
      </w:r>
    </w:p>
    <w:p>
      <w:pPr>
        <w:pStyle w:val="Normal"/>
        <w:ind w:left="709" w:hanging="0"/>
        <w:jc w:val="both"/>
        <w:rPr>
          <w:rFonts w:ascii="Arial" w:hAnsi="Arial" w:cs="Arial"/>
          <w:sz w:val="20"/>
          <w:szCs w:val="20"/>
          <w:lang w:val="es-CO"/>
        </w:rPr>
      </w:pPr>
      <w:r>
        <w:rPr>
          <w:rFonts w:cs="Arial" w:ascii="Arial" w:hAnsi="Arial"/>
          <w:sz w:val="20"/>
          <w:szCs w:val="20"/>
          <w:lang w:val="es-CO"/>
        </w:rPr>
        <w:t>C 350.000 2.000 100</w:t>
      </w:r>
    </w:p>
    <w:p>
      <w:pPr>
        <w:pStyle w:val="Normal"/>
        <w:ind w:left="709" w:hanging="0"/>
        <w:jc w:val="both"/>
        <w:rPr>
          <w:rFonts w:ascii="Arial" w:hAnsi="Arial" w:cs="Arial"/>
          <w:sz w:val="20"/>
          <w:szCs w:val="20"/>
          <w:lang w:val="es-CO"/>
        </w:rPr>
      </w:pPr>
      <w:r>
        <w:rPr>
          <w:rFonts w:cs="Arial" w:ascii="Arial" w:hAnsi="Arial"/>
          <w:sz w:val="20"/>
          <w:szCs w:val="20"/>
          <w:lang w:val="es-CO"/>
        </w:rPr>
        <w:t>O 3.500.000 20.000 500</w:t>
      </w:r>
    </w:p>
    <w:p>
      <w:pPr>
        <w:pStyle w:val="Normal"/>
        <w:ind w:left="709" w:hanging="0"/>
        <w:jc w:val="both"/>
        <w:rPr>
          <w:rFonts w:ascii="Arial" w:hAnsi="Arial" w:cs="Arial"/>
          <w:sz w:val="20"/>
          <w:szCs w:val="20"/>
          <w:lang w:val="es-CO"/>
        </w:rPr>
      </w:pPr>
      <w:r>
        <w:rPr>
          <w:rFonts w:cs="Arial" w:ascii="Arial" w:hAnsi="Arial"/>
          <w:sz w:val="20"/>
          <w:szCs w:val="20"/>
          <w:lang w:val="es-CO"/>
        </w:rPr>
        <w:t>* Para alcanzar los grados de aire B. C y D el número de cambios de aire debe ser generalmente más alto que 20 por hora en una habitación con un buen patrón de corriente de aire y filtros de aire particulado de alta eficiacia (HEPA).</w:t>
      </w:r>
    </w:p>
    <w:p>
      <w:pPr>
        <w:pStyle w:val="Normal"/>
        <w:ind w:left="709" w:hanging="0"/>
        <w:jc w:val="both"/>
        <w:rPr>
          <w:rFonts w:ascii="Arial" w:hAnsi="Arial" w:cs="Arial"/>
          <w:sz w:val="20"/>
          <w:szCs w:val="20"/>
          <w:lang w:val="es-CO"/>
        </w:rPr>
      </w:pPr>
      <w:r>
        <w:rPr>
          <w:rFonts w:cs="Arial" w:ascii="Arial" w:hAnsi="Arial"/>
          <w:sz w:val="20"/>
          <w:szCs w:val="20"/>
          <w:lang w:val="es-CO"/>
        </w:rPr>
        <w:t>* Los valores bajos para los contaminantes son confiables solamente cuando se recoge un elevado número de muestras de aire.</w:t>
      </w:r>
    </w:p>
    <w:p>
      <w:pPr>
        <w:pStyle w:val="TextBody"/>
        <w:ind w:left="709" w:hanging="0"/>
        <w:rPr>
          <w:sz w:val="20"/>
          <w:szCs w:val="20"/>
        </w:rPr>
      </w:pPr>
      <w:r>
        <w:rPr>
          <w:sz w:val="20"/>
          <w:szCs w:val="20"/>
        </w:rPr>
        <w:t xml:space="preserve">*La orientación dada con respecto al número máximo de partículas permitido corresponde aproximadamente al Patrón Federal de Estados Unidos 209 E (1992), como sigue: Clase 100 (grados A y B), clase 10.000 (grado C), y clase 100.000 (grado 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Tal vez no siempre sea posible demostrar que se ha cumplido con un patrón determinado del aire al punto de llenado durante el proceso de llenado, debido a que del producto mismo se generan partículas o pequeñas gota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 Cada operación de fabricación requiere un nivel apropiado de limpieza del aire, para reducir al mínimo los riesgos de la contaminación particulada o microbiana del producto o de los materiales que se están manipulando. En la sección 17.5 se consignan los grados mínimos de aire requeridos para las diferentes operaciones de fabricación. Cuando el producto se expone al ambiente, las condiciones particuladas y microbianas indicadas en el Cuadro 1 deben mantenerse en la zona inmediatamente vecina al producto. Estas condiciones deben mantenerse también en todo el entorno del producto si el personal no está presente en el área de procesamiento. y si las condiciones se deterioran por cualquier razón. debe ser posible volver a las condiciones recomendadas después de transcurrido un breve período de "limpieza". El empleo de tecnología de protección absoluta y de sistemas automatizados para reducir al mínimo la intervención humana en las áreas de procesamiento puede facilitar considerablemente el mantenimiento de la esterilidad de los productos fabricados. Cuando se emplean dichas técnicas también tienen vigencias las recomendaciones contenidas en estas pautas complementarias. en especial las que se refieren ala calidad del aire y su control. con una interpretación apropiada de los términos "sitio de trabajo" y "ambiente". </w:t>
      </w:r>
    </w:p>
    <w:p>
      <w:pPr>
        <w:pStyle w:val="Normal"/>
        <w:rPr>
          <w:rFonts w:ascii="Arial" w:hAnsi="Arial" w:cs="Arial"/>
          <w:sz w:val="20"/>
          <w:szCs w:val="20"/>
          <w:lang w:val="es-CO"/>
        </w:rPr>
      </w:pPr>
      <w:r>
        <w:rPr>
          <w:rFonts w:cs="Arial" w:ascii="Arial" w:hAnsi="Arial"/>
          <w:sz w:val="20"/>
          <w:szCs w:val="20"/>
          <w:lang w:val="es-CO"/>
        </w:rPr>
      </w:r>
    </w:p>
    <w:p>
      <w:pPr>
        <w:pStyle w:val="Normal"/>
        <w:ind w:firstLine="709"/>
        <w:rPr>
          <w:rFonts w:ascii="Arial" w:hAnsi="Arial" w:cs="Arial"/>
          <w:sz w:val="20"/>
          <w:szCs w:val="20"/>
          <w:lang w:val="es-CO"/>
        </w:rPr>
      </w:pPr>
      <w:r>
        <w:rPr>
          <w:rFonts w:cs="Arial" w:ascii="Arial" w:hAnsi="Arial"/>
          <w:sz w:val="20"/>
          <w:szCs w:val="20"/>
          <w:lang w:val="es-CO"/>
        </w:rPr>
        <w:t>Fabricación de preparaciones estérile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7.5 En esta sección las operaciones de producción se dividen en tres categorías: la primera. en las cuales la preparación se sella en su recipiente final y se somete a una esterilización terminal: la segunda. en la cual la preparación no puede esterilizarse ni por filtración ni en forma terminal. y por consiguiente debe producirse con materiales de partida estériles y en una forma aséptica. Los grados ambientales. según se especifica en las secciones 17.5.1-17.5.3. deben ser fijados por el fabricante sobre la base de series de comprobación (llenados en medios estériles. por ejemplo). </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Productos esterilizados en forma terminal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1 Por lo general. las soluciones deben prepararse en un ambiente de grado C. con el objeto de obtener conteos microbianos y particulados bajos. aptos para filtración y esterilización inmediatas. Las soluciones pueden prepararse en ambientes de grado D. siempre que se hayan tomado medidas adicionales para reducir al mínimo la contaminación. como por ejemplo el uso de frascos cerrados. Cuando se trata de preparaciones parenterales. el llenado debe efectuarse en una estación de trabajo de corriente de aire laminar (grado A), en un ambiente de grado c. La preparación de otros productos estériles, como por ejemplo ungüentos, cremas, suspensiones y emulsiones, y el llenado de los recipientes, generalmente debe hacerse en ambiente de grado Cantes de la esterilización termin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estériles filtr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5.2 La manipulación de las materias primas y la preparación de soluciones deben efectuarse en un ambiente de grado C. Estas actividades pueden efectuarse también en un ambiente de grado D, siempre que se hayan adoptado medidas adicionales para reducir al mínimo la contaminación, como por ejemplo el uso de recipientes cerrados antes de la filtración. Luego de la filtración estéril, el producto debe manipularse y cargarse en recipientes bajo condiciones estériles en un área de grado A o B, con ambiente de grado B o C, respectivament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Otros productos estériles preparados con materias primas en forma asépt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3 La manipulación de materia prima y todo procesado posterior debe efectuarse en una área de grado A o B, en ambientes de grado B o C, respectiv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6 Sólo el número mínimo necesario de personal, debe estar presente en las áreas limpias; esto es especialmente importante durante los procesos asépticos. De ser posible, las inspecciones y los controles deben efectuarse desde fuera de las área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 Todos los empleados (incluyendo el personal de limpieza y mantenimiento) que trabajan en dichas áreas deben someterse regularmente a programas de capacitación en disciplinas relacionadas con la correcta fabricación de productos estériles, incluyendo la higiene y conocimientos básicos de microbiología. En caso de que sea necesario el ingreso a las áreas de personas extrañas que no hayan recibido dicha capacitación (personal de construcción o mantenimiento contratado afuera), deben ser supervisadas cuidados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 El personal que haya estado involucrado en el procesado de materiales de tejidos animales o de cultivos de microorganismos distintos de los usados en el presente proceso de fabricación no debe ingresar a las áreas de preparación de productos estériles, a menos que se hayan aplicado procedimientos rigurosos y claramente definidos de des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 Deben mantenerse elevados niveles de higiene y limpieza personal, y los empleados involucrados en la fabricación de preparaciones estériles deben recibir instrucciones que tienen la obligación de informar sobre cualquier situación que pueda causar el desprendimiento de un número anormal de contaminantes, o de contaminantes de diversos tipos; es conveniente que se efectúen exámenes periódicos para determinar si existen dichas condiciones. Una persona competente designada especialmente debe responsabilizarse de decidir acerca de las medidas que deban adoptarse con respecto al personal que podría estar causando situaciones anormales de peligro microbiológ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0 A las áreas limpias no deben ingresar personas que visten ropas de calle, y el personal que ingresa a los cambiadores debe vestir ropas protectoras de uso en la fábrica. Con respecto al cambio de ropas y el aseo personal, se deben seguir procedimientos escri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1 El tipo de ropas y la calidad de las mismas deben conformarse al tipo de proceso de fabricación y de lugar de trabajo, y las ropas deben vestirse de tal forma que los productos estén protegidos de la 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2 Las personas que ingresan en las áreas limpias no deben usar reloj de pulsera ni joyas, ni tampoco cosméticos de los cuales puedan desperenderse partícul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3 La vestimenta de las personas en el lugar de trabajo debe ser acorde al grado del aire del área respectiva. A continuación se describen las ropas exigidas para cada grado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Grado O:</w:t>
      </w:r>
    </w:p>
    <w:p>
      <w:pPr>
        <w:pStyle w:val="Normal"/>
        <w:ind w:left="709" w:hanging="0"/>
        <w:rPr>
          <w:rFonts w:ascii="Arial" w:hAnsi="Arial" w:cs="Arial"/>
          <w:sz w:val="20"/>
          <w:szCs w:val="20"/>
          <w:lang w:val="es-CO"/>
        </w:rPr>
      </w:pPr>
      <w:r>
        <w:rPr>
          <w:rFonts w:cs="Arial" w:ascii="Arial" w:hAnsi="Arial"/>
          <w:sz w:val="20"/>
          <w:szCs w:val="20"/>
          <w:lang w:val="es-CO"/>
        </w:rPr>
        <w:t xml:space="preserve">El cabello. y cuando corresponda, la barba deben cubrirse Se deben usar ropas de protección y calzados o cubrecalzados apropiados Deben adoptarse medidas apropiadas para evitar la contaminación proveniente de fuera del área limpia.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C:</w:t>
      </w:r>
    </w:p>
    <w:p>
      <w:pPr>
        <w:pStyle w:val="Normal"/>
        <w:ind w:left="709" w:hanging="0"/>
        <w:jc w:val="both"/>
        <w:rPr>
          <w:rFonts w:ascii="Arial" w:hAnsi="Arial" w:cs="Arial"/>
          <w:sz w:val="20"/>
          <w:szCs w:val="20"/>
          <w:lang w:val="es-CO"/>
        </w:rPr>
      </w:pPr>
      <w:r>
        <w:rPr>
          <w:rFonts w:cs="Arial" w:ascii="Arial" w:hAnsi="Arial"/>
          <w:sz w:val="20"/>
          <w:szCs w:val="20"/>
          <w:lang w:val="es-CO"/>
        </w:rPr>
        <w:t>El cabello, y cuando corresponda, la barba deben cubrirse. Se deben usar trajes de una o dos piezas, cerrados en las muñecas y con cuello alto, y calzados o cubrecalzados apropiados. De la vestimenta empleada no debe desprenderse virtualmente fibra o partícula algu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S:</w:t>
      </w:r>
    </w:p>
    <w:p>
      <w:pPr>
        <w:pStyle w:val="Normal"/>
        <w:ind w:left="709" w:hanging="0"/>
        <w:jc w:val="both"/>
        <w:rPr>
          <w:rFonts w:ascii="Arial" w:hAnsi="Arial" w:cs="Arial"/>
          <w:sz w:val="20"/>
          <w:szCs w:val="20"/>
          <w:lang w:val="es-CO"/>
        </w:rPr>
      </w:pPr>
      <w:r>
        <w:rPr>
          <w:rFonts w:cs="Arial" w:ascii="Arial" w:hAnsi="Arial"/>
          <w:sz w:val="20"/>
          <w:szCs w:val="20"/>
          <w:lang w:val="es-CO"/>
        </w:rPr>
        <w:t>Un cobertor de cabeza debe cubrir totalmente el cabello, y cuando corresponda, la barba; los bordes inferiores de dicho cobertor deben meterse dentro del cuello del traje; debe usarse una máscara para evitar que la cara desprenda gotas de sudor; deben usarse guantes esterilizados de goma O material plástico que no estén recubiertos de talco, como también calzados esterilizados o desinfectados; las bocamangas de los pantalones deben meterse dentro de los calzados y los extremos de las mangas de las ropas deben meterse dentro de los guantes. De la vestimenta empleada virtualmente no debe desprenderse fibra o par1icula alguna, y ella debe retener toda partícula que se desprenda del cuerpo human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4 A cada empleado de la sala de grado B se le debe suministrar vestimenta protectora limpia y esterilizada para cada sesión de trabajo, o al menos una vez al día si los resultados del control lo justifican. Los guantes deben desinfectarse regularmente durante las operaciones, y las máscaras y los guantes deben cambiarse para cada sesión de trabajo, como mínimo. Es posible que sea necesario utilizar ropas desecha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5 La limpieza y el lavado de las ropas utilizadas en las áreas limpias debe efectuarse de tal forma que nos se les adhieran partículas contaminantes que posteriormente puedan desprenderse de las mismas. Es conveniente contar con instalaciones separadas para dichas ropas. Si las ropas se deterioran debido a la limpieza o lavado inadecuados, puede aumentar el riesgo de que ellas se desprendan partículas. Las operaciones de lavado y esterilización deben efectuarse de conformidad con procedimientos operativos normalizados. 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6 De ser posible, todas las instalaciones deben diseñarse de tal forma que se evite el ingreso innecesario de personal de supervisión o control. El diseño de las áreas de grado B debe permitir que todas las operaciones puedan ser observadas desde el exterio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7 Todas las áreas limpias, todas las superficies expuestas deben ser suaves, impermeables y sin grietas, para reducir al mínimo el desprendimiento o la acumulación de partículas o microorganismos y permitir la aplicación constante de sustancias limpiadoras y desinfectantes, donde sea apropi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8 Para reducir la acumulación de polvo y para facilitar la limpieza, no debe haber lugares que no puedan limpiarse, y las instalaciones deben tener un mínimo número de repisas, estantes, anaqueles, y equipos. Las puertas deben estar construidas de tal forma que no tengan superficies que no puedan limpiarse: por esta razón son inconvenientes las puertas corrediz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9 En caso de existir cielorrasos falsos, éstos deben cerrarse herméticamente para prevenir la contaminación proveniente del espacio lib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0 En la instalación de tuberías y ductos no deben quedar huecos difíciles de limpiar.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1 Siempre que sea posible, se debe evitar la instalación de sumideros y drenajes, o bien excluirlos de las áreas donde se efectúan operaciones asépticas. Donde haya necesidad de instalarlos, deben diseñarse, ubicarse y mantenerse de tal manera que se reduzca al mínimo el riesgo de contaminación microbiana; deben contar con trampas con cierres de aire que</w:t>
      </w:r>
    </w:p>
    <w:p>
      <w:pPr>
        <w:pStyle w:val="Normal"/>
        <w:ind w:left="709" w:hanging="0"/>
        <w:jc w:val="both"/>
        <w:rPr>
          <w:rFonts w:ascii="Arial" w:hAnsi="Arial" w:cs="Arial"/>
          <w:sz w:val="20"/>
          <w:szCs w:val="20"/>
          <w:lang w:val="es-CO"/>
        </w:rPr>
      </w:pPr>
      <w:r>
        <w:rPr>
          <w:rFonts w:cs="Arial" w:ascii="Arial" w:hAnsi="Arial"/>
          <w:sz w:val="20"/>
          <w:szCs w:val="20"/>
          <w:lang w:val="es-CO"/>
        </w:rPr>
        <w:t>sean eficientes y fáciles de limpiar, con el fin de prevenir el sobreflujo. Todo canal ubicado sobre el piso debe ser de tipo abierto y de fácil limpieza, y estar conectado con drenajes que estén fuera del área, para impedir el ingreso de contaminantes microbiano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2 Las habitaciones destinadas al cambio de vestimenta deben estar diseñadas como esclusas de aire, para separar las diferentes etapas de dicho cambio, con miras a reducir al mínimo posible la contaminación de las ropas de protección con microbios y partículas. Dichas habitaciones deben limpiarse eficientemente con descargas de aire filtrado. A veces es conveniente contar con salas cambiadoras independientes para la entrada y para la salida de las áreas limpias. Las instalaciones para el lavado de las manos deben estar ubicadas solamente en las salas de cambio de vestimenta, nunca en los lugares donde se efectúan trabajos aséptic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3 Las esclusas de aire no deben abrirse simultáneamente. Se debe contar con un sistema de cierre interbloqueado y con un sistema de alarma visual y/o auditivo para prevenir la apretura de más de una puerta a la vez.</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4 Debe mantenerse una presión de aire positiva con relación a las áreas circundantes en todas las condiciones de operación, mediante el suministro de suficiente cantidad de aire filtrado y su limpieza efectiva con descargas del mismo. Además, se debe prestar especial atención a la protección de la zona de menor riesgo, es decir al ambiente inmediato al cual están expuestos y con el cual toman contacto los productos y los componentes limpios. Es posible que las recomendaciones concernientes al suministro de aire ya las diferencias de presión tengan que ser modificadas, en caso de que sea necesario albergar materiales tales como los patogénicos, los muy tóxicos, los radioactivos, o materiales víricos o bacterianos vivos. Para algunas operaciones tal vez sea preciso contar con instalaciones de descontaminación y de tratamiento del aire que sale de un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5 Debe mostrarse que los patrones de corriente de aire no presenten riesgo de contaminación, así por ejemplo, se debe tener especial cuidado para asegurar que las corrientes de aire no distribuyan partículas provenientes de personas, máquinas, u operaciones que generan partículas, hacia un área de mayor riesgo para los produc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6 Debe instalarse un sistema de advertencia que indique cuando existe una falla en el suministro del aire. Entre una y otra área donde la diferencia de presión de aire es importante, debe instalarse un indicador de presión, y las diferencias deben registrarse regular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7 Debe tenerse en cuenta la posibilidad de restringir el acceso innecesario a las áreas muy importantes de llenado, como por ejemplo en las zonas de llenado de grado A, donde podrían colocarse barreras para el efec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8 No debe permitirse que una correa transportadora pase a través de una partición colocada entre un área de grado B y un área de procesado de menor grado de esterilidad, amenos que dicha correa se someta a esterilización continua (en un túnel de esterilización,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9 De ser posible, para el procesado de productos estériles deben escogerse equipos que puedan ser eficientemente esterilizados por medio de vapor, calor seco u otros métodos. </w:t>
      </w:r>
    </w:p>
    <w:p>
      <w:pPr>
        <w:pStyle w:val="Footer"/>
        <w:tabs>
          <w:tab w:val="clear" w:pos="4252"/>
          <w:tab w:val="clear" w:pos="8504"/>
        </w:tabs>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0 Siempre que sea posible. el montaje de los equipos y el mantenimiento de los mismos deben ser tales que las operaciones. mantenimiento y reparaciones. puedan llevarse a cabo fuera del área estéril. Los equipos que necesitan ser desmantelados para su mantenimiento deben ser nuevamente esterilizados después del reensamblaje. si esto es viabl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1 Cuando el mantenimiento de los equipos se efectúa dentro de un área estéril, deben emplearse instrumentos y herramientas estériles. y el área debe ser esterilizada y desinfectada. Cuando sea apropiado, antes de volver a iniciar el procesado. en caso de que no se hayan mantenido los patrones de esterilización y/o asepsis durante el trabajo de mantenimien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2 Todos los equipos. incluyendo esterilizadores, sistemas de filtración de aire, y sistema de tratamiento de agua. Incluso destiladores, deben ser sometidos aun plan de mantenimiento, y comprobación y control; debe registrarse la au1orización de uso otorgada después del mantenimiento de</w:t>
      </w:r>
    </w:p>
    <w:p>
      <w:pPr>
        <w:pStyle w:val="Normal"/>
        <w:ind w:left="709" w:hanging="0"/>
        <w:jc w:val="both"/>
        <w:rPr>
          <w:rFonts w:ascii="Arial" w:hAnsi="Arial" w:cs="Arial"/>
          <w:sz w:val="20"/>
          <w:szCs w:val="20"/>
          <w:lang w:val="es-CO"/>
        </w:rPr>
      </w:pPr>
      <w:r>
        <w:rPr>
          <w:rFonts w:cs="Arial" w:ascii="Arial" w:hAnsi="Arial"/>
          <w:sz w:val="20"/>
          <w:szCs w:val="20"/>
          <w:lang w:val="es-CO"/>
        </w:rPr>
        <w:t>los mism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3 Las plantas de tratamiento de agua deben ser diseñadas. construidas y mantenidas de tal forma que se asegure la producción confiable de agua de calidad apropiada. En su funcionamiento dichas plantas no deben exceder la capacidad para la cual fueron diseñadas. En la producción, almacenamiento y distribución se debe procurar impedir el crecimiento microbiano, recurriendo a una circulación constante de 80°C o a no más de 4°C,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4 Es sumamente importante el saneamiento de las áreas limpias. Deben limpiarse en forma completa y con frecuencia y de conformidad con un plan escrito aprobado por el departamento de control de la calidad. En caso de que se empleen desinfectantes, debe usarse más de un tipo, cambiándolos periódicamente. Deben efectuarse controles periódicos a fin de detectar cepas de microorganismos resistentes. En vista de su limitada eficacia, la luz ultravioleta no debe usarse en sustitución de la desinfección químic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5 Los desinfectantes y detergentes deben controlarse para detectar su posible contaminación microbiana; las diluciones deben mantenerse en recipientes limpios y no deben ser guardadas por mucho tiempo a no ser que hayan sido esterilizadas. Si un recipiente está parcialmente vacío, no deb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rellenars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6 La fumigación de las áreas limpias puede ser útil para reducir la contaminación microbiológica en los lugares inaccesi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7 Durante las operaciones, las áreas limpias deben controlarse a intervalos preestablecidos, mediante el conteo microbiano del aire y de las superficies; cuando se llevan acabo operaciones asépticas, dicho control debe ser suficientemente frecuente como para asegurar que el ambiente esté dentro de las especificaciones. Deben tenerse en cuenta los resultados del control en la evaluación de los lotes para su posterior autorización. Se debe controlar también regularmente la calidad del aire con respecto al contenido de partículas. A veces es conveniente efectuar controles adicionales, aún cuando no se efectúen operaciones de producción, como por ejemplo después de la comprobación de los sistemas, de la esterilización y de la fumigación.</w:t>
      </w:r>
    </w:p>
    <w:p>
      <w:pPr>
        <w:pStyle w:val="Normal"/>
        <w:rPr>
          <w:rFonts w:ascii="Arial" w:hAnsi="Arial" w:cs="Arial"/>
          <w:sz w:val="20"/>
          <w:szCs w:val="20"/>
          <w:lang w:val="es-CO"/>
        </w:rPr>
      </w:pPr>
      <w:r>
        <w:rPr>
          <w:rFonts w:cs="Arial" w:ascii="Arial" w:hAnsi="Arial"/>
          <w:sz w:val="20"/>
          <w:szCs w:val="20"/>
          <w:lang w:val="es-CO"/>
        </w:rPr>
      </w:r>
    </w:p>
    <w:p>
      <w:pPr>
        <w:pStyle w:val="Heading5"/>
        <w:ind w:firstLine="709"/>
        <w:rPr>
          <w:sz w:val="20"/>
          <w:szCs w:val="20"/>
        </w:rPr>
      </w:pPr>
      <w:r>
        <w:rPr>
          <w:sz w:val="20"/>
          <w:szCs w:val="20"/>
        </w:rPr>
        <w:t>Procesad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8 Durante todas las etapas del procesado deben adoptarse precauciones para reducir al mínimo la contaminación, incluso durante las etapas anteriores a la esteriliz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9 No deben fabricarse preparaciones que contengan organismos microbiológicos vivos en áreas usadas para el procesamiento de otros productos farmacéuticos, ni tampoco efectuarse el llenado de recipientes con dichas preparaciones; sin embargo. puede efectuarse el llenado de recipientes con vacunas de organismos inactivados o de extractos bacterianos en el mismo recinto que otros productos farmacéuticos estériles, siempre que la inactivación haya sido comprobada y se hayan efectuado procedimientos comprobados de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0 El empleo de medios nutritivos que estimulan el crecimiento microbiano en ensayos destinados a simular las operaciones asépticas (llenado de medios estériles, "llenado de caldos") constituye un factor importante en la comprobación general de un proceso aséptico. Tales ensayos deben reunir las siguientes características:</w:t>
      </w:r>
    </w:p>
    <w:p>
      <w:pPr>
        <w:pStyle w:val="Normal"/>
        <w:ind w:left="709" w:hanging="0"/>
        <w:jc w:val="both"/>
        <w:rPr>
          <w:rFonts w:ascii="Arial" w:hAnsi="Arial" w:cs="Arial"/>
          <w:sz w:val="20"/>
          <w:szCs w:val="20"/>
          <w:lang w:val="es-CO"/>
        </w:rPr>
      </w:pPr>
      <w:r>
        <w:rPr>
          <w:rFonts w:cs="Arial" w:ascii="Arial" w:hAnsi="Arial"/>
          <w:sz w:val="20"/>
          <w:szCs w:val="20"/>
          <w:lang w:val="es-CO"/>
        </w:rPr>
        <w:t>a) Deben simular lo más fielmente posible operaciones reales, teniendo en cuenta factores tales como la complejidad de las operaciones, el número de empleados que están trabajando y el tiempo de duración.</w:t>
      </w:r>
    </w:p>
    <w:p>
      <w:pPr>
        <w:pStyle w:val="Normal"/>
        <w:ind w:left="709" w:hanging="0"/>
        <w:jc w:val="both"/>
        <w:rPr>
          <w:rFonts w:ascii="Arial" w:hAnsi="Arial" w:cs="Arial"/>
          <w:sz w:val="20"/>
          <w:szCs w:val="20"/>
          <w:lang w:val="es-CO"/>
        </w:rPr>
      </w:pPr>
      <w:r>
        <w:rPr>
          <w:rFonts w:cs="Arial" w:ascii="Arial" w:hAnsi="Arial"/>
          <w:sz w:val="20"/>
          <w:szCs w:val="20"/>
          <w:lang w:val="es-CO"/>
        </w:rPr>
        <w:t>b) Debe ser posible que en el(los) medio(s) seleccionado(s) se pueda cultivar un amplio espectro de microorganismos, incluyendo aquellos que se esperaría encontrar en un ambiente donde se efectúa el llenad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 Deben incluir un número suficiente de unidades de producción para que se tenga un alto grado de seguridad de que, de existir, podrían ser detectados aún los niveles bajos de contamin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e recomienda la inclusión de un mínimo de 3.000 unidades de producción en cada llenado de caldo. Se debe procurar llegar al nivel cero de crecimiento, debiendo ser considerada inaceptable cualquier cifra superior a 0,1% de unidades contaminadas. Toda contaminación debe ser investigada. Los llenados de caldo deben repetirse a intervalos regulares, y siempre que tenga que efectuarse una comprobación como resultado de alguna alteración significativa en la producción, instalaciones, equipos u operaciones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1 Se debe cuidar de que las comprobaciones no incidan negativamente en el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2 Deben controlarse regularmente las fuentes de provisión de agua. los equipos de tratamiento de agua y el agua tratada, para verificar si existen sustancias químicas. contaminación biológica. o contaminación con endotoxinas. con el fin de asegurar. antes de usarla. que el agua cumple con las especificaciones correspondientes al uso que se le quiere dar. Deben mantenerse registros de los resultados obtenidos y de las medidas adopt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3 Las actividades efectuadas en áreas estériles deben reducirse; al mínimo, especialmente cuando se están efectuando operaciones asépticas y el movimiento de personal debe ser metódico y controlado. con el fin de evitar el excesivo desprendimiento de partículas y organismos por efecto de la actividad demasiado vigorosa. Debido a la naturaleza de la vestimenta empleada, la temperatura y la humedad del ambiente no deben ser tan altas que causen incomodidad.</w:t>
      </w:r>
    </w:p>
    <w:p>
      <w:pPr>
        <w:pStyle w:val="Normal"/>
        <w:ind w:left="11"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4 Es preciso reducir al mínimo la contaminación microbiológica de las materias primas y la "carga biológica" debe ser verificada antes de la esterilización. En las especificaciones se deben incluir normas de calidad microbiológica. cuando los resultados de las operaciones de control así lo aconsejan</w:t>
      </w:r>
    </w:p>
    <w:p>
      <w:pPr>
        <w:pStyle w:val="Normal"/>
        <w:ind w:left="720" w:hanging="0"/>
        <w:jc w:val="both"/>
        <w:rPr>
          <w:rFonts w:ascii="Arial" w:hAnsi="Arial" w:cs="Arial"/>
          <w:sz w:val="20"/>
          <w:szCs w:val="20"/>
          <w:lang w:val="es-CO"/>
        </w:rPr>
      </w:pPr>
      <w:r>
        <w:rPr>
          <w:rFonts w:cs="Arial" w:ascii="Arial" w:hAnsi="Arial"/>
          <w:sz w:val="20"/>
          <w:szCs w:val="20"/>
          <w:lang w:val="es-CO"/>
        </w:rPr>
        <w:t>17.45 La presencia de recipientes y materiales que pueden desprender fibras debe reducirse al mínimo en las áreas estériles y evitarse completamente cuando se está efectuando un trabajo aséptic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6 Después del proceso final de esterilización. el manejo de los componentes. recipientes de productos a granel y otros equipos debe efectuarse de tal forma que no se contaminen nuevamente. Debe identificarse debidamente la etapa del procesado de componentes. recipientes de productos a granel, y equip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7 El intervalo entre el lavado y el secado y la esterilización de los componentes, recipientes de productos a granel y equipos, como también el intervalo entre la esterilización y el uso, deben ser lo más breves posibles, y deben someterse a un límite de tiempo acorde con las condiciones de almacenamiento comprobad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8 El tiempo transcurrido entre el inicio de la preparación de una solución y su esterilización o filtración a través de filtros retenedores de bacterias debe ser lo más breve posible. Debe establecerse un tiempo máximo aceptable para cada producto, teniendo en cuenta su composición y el método de almacenamiento recomendad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9 Todo gas utilizado para purgar o recubrir un producto debe pasarse a través de un filtro esterilizador.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0 La contaminación microbiológica de los productos "carga biológica") debe ser mínima antes de la esterilización. Debe establecerse el límite funcional al que puede llegar la contaminación inmediatamente después de la esterilización, el cual debe estar relacionado con la eficiencia del método a ser empleado y con el riesgo de sustancias pirogénicas. Todas las soluciones, especialmente las parenterales de gran volumen, deben pasar por un filtro que retiene microorganismos, de ser posible inmediatamente antes del proceso de llenado. Cuando se trata de soluciones acuosas en recipientes cerrados herméticamente, deben estar protegidos todos los orificios de salida de presión, como por ejemplo los filtros microbianos hidrofóbico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1 Todos los componentes, recipientes de productos a granel y cualquier otro artículo que sea necesario en las áreas estériles donde se efectúan trabajos asépticos, se deben esterilizar y de ser posible, introducir a dichas áreas a través de esterilizadores de dos puntas embutidos en la pared. En algunas circunstancias podrían ser aceptables otros procedimientos que dan los mismos resultados en lo que respecta a impedir la contaminación (el envoltorio triple, por ejempl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2 Debe validarse la eficacia de cualquier sistema nuevo de procesado. y esa validación debe repetirse a intervalos regulares y especialmente cuando se ha hecho un cambio importante en el procesado o en los equipos utilizad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b/>
          <w:b/>
          <w:bCs/>
          <w:sz w:val="20"/>
          <w:szCs w:val="20"/>
          <w:lang w:val="es-CO"/>
        </w:rPr>
      </w:pPr>
      <w:r>
        <w:rPr>
          <w:rFonts w:cs="Arial" w:ascii="Arial" w:hAnsi="Arial"/>
          <w:b/>
          <w:bCs/>
          <w:sz w:val="20"/>
          <w:szCs w:val="20"/>
          <w:lang w:val="es-CO"/>
        </w:rPr>
        <w:t>Esterilización</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3 Se puede efectuar la esterilización por medio del calor húmedo o seco. del óxido de acetileno (u otro agente esterilizador apropiado). por filtración y el subsiguiente llenado aséptico de los recipientes finales estériles, o por irradiación con radiación ionizante (pero no con radiación ultravioleta, a menos que este procedimiento haya sido totalmente comprobado) Cada método tiene sus aplicaciones y limitaciones particulares. De ser posible y conveniente, el método de elección debe ser la esterilización térmic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4 Todos los procedimientos de esterilización, deben ser validados. Se debe prestar especial atención cuando el método de esterilización adoptado no se conforma alas normas nacionales o a las de la Farmacopea, o bien cuando se emplea con una preparación que no sea una simple solución acuosa o aceitosa. En todo caso, el método de esterilización debe conformarse a las autorizaciones de fabricación y comercialización.</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5 Antes de aprobar un método de esterilización, debe demostrarse que es adecuado para el producto en cuestión y que es eficaz para alcanzar los niveles de esterilización deseados en todas las partes de cada tipo de carga a ser procesada. Este trabajo de verificación debe repetirse a intervalos preestablecidos, o anualmente como mínimo. también cuando se han introducido modificaciones importantes en los equipos. Así mismo, deben mantenerse registros de los resultados obtenid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6 Los indicadores biológicos deben ser considerados solamente.como factores adicionales para el control de la esterilización. En caso de que se utilicen. deben tomarse precauci0r8 estrictas para evitar que sean causa de contaminación microbian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7 Se debe contar con un medio inequívoco de distinguir los productos que han sido esterilizados de los que no lo han sido. Cada canasta, bandeja, u otro tipo de transportador debe ser claramente etiquetado con el nombre del material, el número del lote, y una indicación de si ha sido o no esterilizado. Pueden usarse indicadores tales como cinta de autoclave, cuando sea apropiado, para indicar si un lote (o sublote) ha sido sometido o no a un proceso de esterilización, pero este sistema no proporciona una indicación confiable de que un lote es, en realidad, estéril.</w:t>
      </w:r>
    </w:p>
    <w:p>
      <w:pPr>
        <w:pStyle w:val="Normal"/>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b/>
          <w:bCs/>
          <w:sz w:val="20"/>
          <w:szCs w:val="20"/>
          <w:lang w:val="es-CO"/>
        </w:rPr>
        <w:t>Esterilización térmica</w:t>
      </w:r>
    </w:p>
    <w:p>
      <w:pPr>
        <w:pStyle w:val="Footer"/>
        <w:tabs>
          <w:tab w:val="clear" w:pos="4252"/>
          <w:tab w:val="clear" w:pos="8504"/>
        </w:tabs>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8 Cada ciclo de esterilización térmica debe ser registrado mediante equipos apropiados, y con la debida precisión, como por ejemplo, en una tabla de tiempo/temperatura con una escala de tamaño adecuado. La temperatura debe registrarse mediante una sonda colocada en el punto más frío de la carga o de la cámara cargada, habiéndose determinado este punto durante la validación; preferiblemente la temperatura debe ser verificada, comparándola con otra temperatura tomada mediante otra sonda independiente colocada en la misma posición. La mencionada tabla de tiempo/temperatura, o bien una fotocopia de la misma, debe formar parte del registro del lote. Pueden emplearse también indicadores químicos o biológicos, pero éstos no deben reemplazar a los controles efectuados por medios físic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9 Se debe dejar transcurrir suficiente tiempo para que toda la carga alcance la temperatura requerida antes de empezar a medir el tiempo de esterilización. Para cada tipo de carga debe determinarse dicho tiemp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17.60 Luego de la etapa de alta temperatura de un ciclo de esterilización térmica, se deben tomar precauciones para evitar que una carga esterilizada se contamine durante el enfriamiento. Todo líquido o gas de enfriamiento que toma contacto con el producto debe esterilizarse, a menos que pueda demostrarse que no se autorizaría el uso de un recipiente que pierde.</w:t>
      </w:r>
    </w:p>
    <w:p>
      <w:pPr>
        <w:pStyle w:val="Normal"/>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sz w:val="20"/>
          <w:szCs w:val="20"/>
          <w:lang w:val="es-CO"/>
        </w:rPr>
        <w:t>Esterilización con calor húme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1 La esterilización con calor húmedo es apropiada solamente para materiales que pueden mojarse con agua y para soluciones acuosas. Para controlar este proceso deben tenerse en cuenta tanto la temperatura como la presión. Normalmente el instrumento que registra la temperatura debe ser independiente del utilizado para el control, y se debe utilizar un indicador de temperatura también independiente, cuya lectura debe compararse regularmente con el registrador de la tabla durante el período de esterilización. Si se trata de esterilizadores que tienen un drenaje en el fondo de la cámara, tal vez sea necesario registrar también la temperatura en esta posición, durante todo el período de esterilización. Cuando forma parte del ciclo una fase al vacío, entonces deben efectuarse controles regulares para verificar si la cámara pierd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2 Los productos a ser esterilizados, siempre que no se trate de recipientes herméticamente cerrados, deben envolverse en un material que permita la eliminación del aire y la penetración de vapor, pero que impida la recontaminación después de la esterilización. Todas las partes de la carga deben estar en contacto con el agua o el vapor saturado a la temperatura requerida y por el tiempo requeri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3 Se debe asegurar que el vapor empleado en la esterilización sea de la calidad adecuada y que no contenga aditivos en un nivel tal que puedan ser causa de contaminación del producto o de los equipo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b w:val="false"/>
          <w:b w:val="false"/>
          <w:bCs w:val="false"/>
          <w:sz w:val="20"/>
          <w:szCs w:val="20"/>
          <w:lang w:val="es-CO"/>
        </w:rPr>
      </w:pPr>
      <w:r>
        <w:rPr>
          <w:b w:val="false"/>
          <w:bCs w:val="false"/>
          <w:sz w:val="20"/>
          <w:szCs w:val="20"/>
          <w:lang w:val="es-CO"/>
        </w:rPr>
        <w:t>Esterilización con calor seco</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4 Cuando se emplea el proceso de esterilización con calor seco, el aire debe circular dentro de la cámara, manteniéndose una presión positiva para impedir la entrada de aire no estéril. El aire suministrado debe ser pasado por un filtro que retenga microorganismos. Si el proceso de esterilización con calor seco tiene por objeto también la eliminación de pirógenos, como parte de la comprobación deberán efectuarse pruebas de impugnación empleando endotoxina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b w:val="false"/>
          <w:bCs w:val="false"/>
          <w:sz w:val="20"/>
          <w:szCs w:val="20"/>
          <w:lang w:val="es-CO"/>
        </w:rPr>
        <w:t>Esterilización por radiación</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65 La esterilización por radicación se usa principalmente para la esterilización de materiales y productos sensibles al calor. Debido a que muchos productos farmacéuticos y materiales de envasado son sensibles a la radiación, se permite emplear este método cuando la ausencia de efectos nocivos sobre el producto ha sido confirmada experimentalmente. La radiación ultravioleta no es un método aceptable de esterilización terminal.</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6 Si la esterilización por radiación se encarga aun contratista independiente, el fabricante es responsable de asegurar que se cumplan las normas de la sección 17.65, y que el proceso de la esterilización sea comprobado. Deben especificarse las responsabilidades del operador de la planta de radiación (de emplear la dosis correcta, por ejempl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7.67 La dosis de radiación debe ser medida durante el procedimiento de radiación. Con este fin, se deben emplear dosímetros que sean independientes de la tasa de radiación, que indiquen una medida cuantitativa de la dosis recibida por el producto mismo. Los dosímetros deben insertarse en la carga en número adecuado, y suficientemente cercanos unos a otros para asegurar que haya un dosímetro en la cámara en todo momento. Cuando se trata de dosímetros plásticos, deben emplearse dentro del tiempo límite después de su calibración. Deben verificarse las absorbencias del dosímetro poco después de su exposición a la radiación. Los indicadores biológicos pueden emplearse solamente como un control adicional. Los discos de colores sensibles a la radiación pueden usarse para distinguir entre los envases que han sido sometidos a la radiación y aquellos que no; dichos discos no son indicadores de una esterilización adecuada. La información obtenida debe formar parte del registro del lote.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8 En los procedimientos de validación se debe asegurar que se tengan en cuenta debidamente los efectos de las variaciones en la densidad de los envase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9 Los materiales deben manipularse de tal forma que se evite la confusión entre los materiales que han sido irradiados y los que no. Cada recipiente debe contar con un sensor de radiación que indique que ha sido sometido al tratamiento con radia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0 La dosis total de radiación debe administrarse dentro de un lapso preestablecido. Ester111zac16n por 6xldo de etllen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1 Diversos gases y productos fumigantes pueden emplearse para la esterilización. El óxido de etileno debe utilizarse únicamente cuando ningún otro método es viable. Durante el procedimiento de validación debe demostrarse que el gas no surte ningún efecto nocivo para el producto y que las condiciones y el tiempo asignado ala desgasificación son suficientes para reducir el gas residual y los productos de reacción hasta límites aceptables definidos para el tipo de producto o material Dichos límites deben ser incorporados a las especificacione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2 Es esencial el contacto entre el gas y las células microbianas; deben tomarse precauciones para evitar la presencia de organismos que puedan estar envueltos en materiales talas como cristales o proteína seca. La naturaleza y cantidad de los materiales de envasado pueden influir significativamente en el proces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73 Antes de su exposición al gas. debe establecerse un equilibrio --entre los materiales y la humedad y temperatura requeridas por el proceso. El tiempo empleado en esta operación debe considerarse en relación con la necesidad de reducir al mínimo posible el tiempo transcurrido antes de la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4 Cada ciclo de esterilización debe ser controlado mediante indicadores biológicos, utilizando un número adecuado de piezas de prueba en toda carga La información obtenida por este medio debe integrar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5 Los indicadores biológicos deben ser almacenados y usados de conformidad con las instrucciones del fabricante, y su desempeño debe ser verificado mediante controles positiv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6 Para cada ciclo de esterilización deben mantenerse registros del tiempo empleado para completar el ciclo, de la presión, de la temperatura, y de la humedad dentro de la cámara durante el proceso, como también de la concentración de gas. La presión y la temperatura deben registrarse en una tabla durante todo el ciclo. Estos datos deben formar parte d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7 Después de la esterilización, la carga debe ser almacenada en forma controlada y con la debida ventilación, para permitir que el gas residual y los productos de reacción disminuyan hasta el nivel definido. Este proceso debe comprobars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Filtración de productos farmacéuticos que no pueden ser esterilizados en su recipiente fi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8 Siempre que sea posible, los productos deben ser esterilizados en el recipiente final, preferiblemente por esterilización térmica. Ciertas soluciones y líquidos que no pueden ser esterilizados en el recipiente final, pueden ser filtradas a través de un filtro estéril con poros de tamaño nominal 0,22 um (o menos), o de uno que tenga características equivalentes de retención de microorganismos, y cargados en recipientes previamente esterilizados. Mediante tales filtros pueden eliminarse bacterias y moho, pero no todos los virus y microplasmas. Se debe tener en cuenta la posibilidad de complementar el proceso de filtración con algún grado de tratamiento térm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9 Debido a los potenciales riesgos adicionales que podría significar el empleo del método de filtración, a diferencia de otros métodos de esterilización, sería aconsejable emplear un filtro de doble capa de filtración o efectuar una segunda filtración con otro filtro retenedor de microorganismos, inmediatamente antes del llenado. La filtración final estéril debe llevarse a cabo lo más cerca posible al punto de llen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0 No deben emplearse filtros que desprenden fibras. El uso de filtros que contienen asbestos debe descartarse totalment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1 Debe controlarse la integridad del filtro empleando un método apropiado, tal como la prueba de punto de burbujeo inmediatamente después de cada uso (también sería conveniente verificar el filtro de esta manera antes del uso). El tiempo requerido para filtrar un volumen conocido de solución a granel y la diferencia de presión a ser empleada a lo largo de la filtración deben determinarse durante la validación, y si existen diferencias significativas, éstas debe consignarse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2 No debe usarse e1 mismo filtro durante más de un día de trabajo, a menos que se compruebe la inocuidad del uso adici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3 El filtro debe ser de naturaleza tal que no afecte al producto eliminando alguno de sus ingredientes o agregándole sustanc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Acabado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4 Los recipientes deben ser cerrados mediante métodos debidamente comprobados. Se debe verificar la integridad de algunas muestras empleando procedimientos adecu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5 Los recipientes cerrados herméticamente al vacío deben verificarse mediante el control de muestras de los mismos, para establecer si el vacío se ha mantenido después de transcurrido un tiempo predetermin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6 Los recipientes llenos de productos parenterales deben inspeccionarse individualmente. Si la inspección es visual, debe efectuarse bajo condiciones adecuadas y controladas de iluminación. Los inspectores deben someterse a controles regulares de vista, con anteojos puestos si los usan normalmente, y durante las inspecciones deben tener descansos frecuentes. Si se utilizan otros métodos de inspección, éstos deben comprobarse y los aparatos empleados deben ser controlados a intervalos regular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Control de l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7 En la prueba de esterilidad deben incluirse no sólo muestras representativas de todo el lote, sino también muestras tomadas de las partes del lote consideradas como más expuestas al riesgo de contaminación, como por ejemplo: </w:t>
      </w:r>
    </w:p>
    <w:p>
      <w:pPr>
        <w:pStyle w:val="Normal"/>
        <w:ind w:left="709" w:hanging="0"/>
        <w:jc w:val="both"/>
        <w:rPr>
          <w:rFonts w:ascii="Arial" w:hAnsi="Arial" w:cs="Arial"/>
          <w:sz w:val="20"/>
          <w:szCs w:val="20"/>
          <w:lang w:val="es-CO"/>
        </w:rPr>
      </w:pPr>
      <w:r>
        <w:rPr>
          <w:rFonts w:cs="Arial" w:ascii="Arial" w:hAnsi="Arial"/>
          <w:sz w:val="20"/>
          <w:szCs w:val="20"/>
          <w:lang w:val="es-CO"/>
        </w:rPr>
        <w:t>a) En el caso de productos que han sido llenados asépticamente, entre las muestras se deben incluir las provenientes de recipientes llenados al inicio y al final del lote y luego de alguna interrupción importante del trabaj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b) si se trata de productos que han sido esterilizados en sus recipientes finales, deben obtenerse muestras de la parte que potencialmente sea la más fría de la carg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8 La prueba de esterilidad a la que se somete el producto acabado debe ser considerada sólo como la última de una serie de medidas de control mediante las cuales se asegura la esterilidad, y sólo puede interpretarse como parte de un conjunto que incluya los registros de las condiciones ambientales y el procesado de los lot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9 Los lotes que no pasan la prueba inicial de esterilidad no pueden ser aprobados sobre la base de una segunda prueba, a menos que se lleve acabo una investigación del tipo de organismo encontrado, y de los registros sobre las condiciones ambientales y el procesado de los lotes, y como resultado de la misma se demuestre que la prueba original no era váli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0 Cuando se trata de productos inyectables, se debe considerar el control del agua y de los productos intermedios y acabados para verificar si no contienen endotoxinas, empleando un método bien establecido de la farmacopea, que haya sido comprobado para cada tipo de producto. Para las soluciones de infusión de gran volumen, el control del agua o de los productos intermedios debe efectuarse en todos los casos, además de las pruebas exigidas para obtener la autorización de comercialización del producto acabado. Cuando una muestra no pasa la prueba, debe investigarse la causa y adoptarse las medidas correctivas necesar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18. Buenas Prácticas de Manufactura para ingredientes farmacéuticos activos (sustancias farmaceúticas a granel)</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Explicación </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Debido a que existen diferencias fundamentales entre la producción de ingredientes farmacéuticos activos y la, formulación de productos farmacéuticos acabados, no siempre es conveniente ni necesaria la estricta aplicación de las BPM como se indica la parte principal de esta guía. Las presentes pautas complementarias describen los procedimientos y prácticas que los fabricantes deben poner en práctica para asegurar que los métodos, instalaciones, y controles empleados en la producción de ingredientes farmacéuticos activos sean operados o manejados de tal forma que los productos posean la calidad y la pureza apropiadas para su uso en los productos farmacéuticos acab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eneralidad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 Para asegurar la calidad en la fabricación de los ingredientes farmacéuticos activos. es esencial el control general de las operaciones No puede permitirse el descuido en la fabricación de sustancias que pueden emplearse para salvar vidas o restaurar o promover la salu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 Más adelante se detallan las prácticas recomendadas para la fabricación de ingredientes farmacéuticos activos. La observación de esas prácticas, que complementan las pruebas de control efectuadas desde el inicio hasta el final del ciclo de producción, contribuirán sustancial mente a la producción permanente de lotes uniformes de ingredientes farmacéuticos activos de alt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El fabricante tiene la obligación de asumir la responsabilidad por la calidad de los ingredientes farmacéuticos que produce. Solamente el fabricante puede evitar errores y prevenir contratiempos mediante la imposición del cuidado necesario tanto en el proceso de producción como en los procedimientos de control. El fabricante debe ofrecer pruebas fehacientes de haber cumplido con las BPM, a partir de la etapa en que el proceso o los materiales de partida empleados influyen de manera significativa en la calidad del ingrediente farmacéutico en cuestión. Este paso debe determinarse en cada caso individual mediante un acuerdo entre la autoridad competente y el fabrica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 Las Buenas prácticas descritas más adelante deben ser tomadas como orientaciones generales Siempre que sea necesario, pueden modificarse para adaptarlas a las necesidades individuales, toda vez que se logren los patrones de calidad establecidos para los ingredientes farmacéuticos activos. La intención es que dichas Buenas Prácticas se apliquen a los procesos de fabricación (incluyendo el envasado y el etiquetado) empleados en la producción de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5 Existen casos en que varias compañías colaboran en la producción de un ingrediente farmacéutico activo (incluyendo el envasado y el etiquetado). Puede ocurrir también que un ingrediente farmacéutico activo acabado, envasado y etiquetado sea reenvasado y/o reetiquetado y designado con un nuevo nombre. Dado que tales procedimientos constituyen aparte de una operación de fabricación, deben someterse a las pautas pertinentes descritas a continu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6 El objetivo de las prácticas descritas a comunicación es que sean aplicadas a los ingredientes farmacéuticos activos tamo para preparaciones de uso humano como veterinari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t>18.7 Cada compañía debe contratar personal que posea las calificaciones y la competencia apropiadas para la producción y control de calidad de los ingredientes farmacéuticos activos. Cada una debe contar con el número adecuado de empleados que posean la educación, los conocimientos técnicos, y la experiencia práctica para llevar a cabo la tarea que les correspon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8 Cada compañía debe poseer una organización bien definida que esté representada en un organigrama. Las responsabilidades de cada empleado deben describirse por escrito para asegurar que no existan lagunas "i repeticiones. Las responsabilidades asignadas a una sola persona no deben ser tan vastas como para poner en peligro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9 El personal de todos los niveles debe estar adecuadamente capacitado para llevar a cabo las tareas y responsabilidades que se le asig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0 Deben adoptarse medidas para asegurar que ninguna persona afectada por una enfermedad contagiosa o que tenga lesiones abiertas en las partes expuestas del cuerpo esté involucrada en alguna etapa de la producción en la que esté en contacto directo con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1 Todas las instalaciones, incluyendo las áreas que contengan tanques abiertos, deben estar construidas apropiadamente. Así mismo deben ofrecer un ambiente adecuado para efectuar las operaciones de producción, y ser suficientemente amplias y aptas para el uso a que están destinadas. Las instalaciones no deben constituir factores que contribuyan a la confusión o contaminación real o potencial de los ingredientes farmacéuticos activos. Además, deben estar planificadas de tal forma que permitan un ordenamiento lógico de las operacione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2 Para fines especiales, tales como la fabricación de productos estériles y de ciertos antibióticos, hormonas y sustancias citostáticas, la compañía debe contar con áreas separadas, diseñadas específicamente, cerradas, y dotadas de sistemas independientes de provisión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3 A fin de mantener condiciones laborales higiénicas, la compañía debe ofrecer instalaciones apropiadas para el cambio de vestimenta, aseo personal y baños, como también lugares especiales para comer, beber, y fum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4 El diseño, construcción, ubicación, y mantenimiento de los equipos destinados ala fabricación de productos debe realizarse de tal forma que dichos equipos: </w:t>
      </w:r>
    </w:p>
    <w:p>
      <w:pPr>
        <w:pStyle w:val="Normal"/>
        <w:ind w:left="709" w:hanging="0"/>
        <w:jc w:val="both"/>
        <w:rPr>
          <w:rFonts w:ascii="Arial" w:hAnsi="Arial" w:cs="Arial"/>
          <w:sz w:val="20"/>
          <w:szCs w:val="20"/>
          <w:lang w:val="es-CO"/>
        </w:rPr>
      </w:pPr>
      <w:r>
        <w:rPr>
          <w:rFonts w:cs="Arial" w:ascii="Arial" w:hAnsi="Arial"/>
          <w:sz w:val="20"/>
          <w:szCs w:val="20"/>
          <w:lang w:val="es-CO"/>
        </w:rPr>
        <w:t>a) sean apropiados para el uso a que están destinados:</w:t>
      </w:r>
    </w:p>
    <w:p>
      <w:pPr>
        <w:pStyle w:val="Normal"/>
        <w:ind w:left="709" w:hanging="0"/>
        <w:jc w:val="both"/>
        <w:rPr>
          <w:rFonts w:ascii="Arial" w:hAnsi="Arial" w:cs="Arial"/>
          <w:sz w:val="20"/>
          <w:szCs w:val="20"/>
          <w:lang w:val="es-CO"/>
        </w:rPr>
      </w:pPr>
      <w:r>
        <w:rPr>
          <w:rFonts w:cs="Arial" w:ascii="Arial" w:hAnsi="Arial"/>
          <w:sz w:val="20"/>
          <w:szCs w:val="20"/>
          <w:lang w:val="es-CO"/>
        </w:rPr>
        <w:t>b) puedan limpiarse debidamente sin dificultad:</w:t>
      </w:r>
    </w:p>
    <w:p>
      <w:pPr>
        <w:pStyle w:val="Normal"/>
        <w:ind w:left="709" w:hanging="0"/>
        <w:jc w:val="both"/>
        <w:rPr>
          <w:rFonts w:ascii="Arial" w:hAnsi="Arial" w:cs="Arial"/>
          <w:sz w:val="20"/>
          <w:szCs w:val="20"/>
          <w:lang w:val="es-CO"/>
        </w:rPr>
      </w:pPr>
      <w:r>
        <w:rPr>
          <w:rFonts w:cs="Arial" w:ascii="Arial" w:hAnsi="Arial"/>
          <w:sz w:val="20"/>
          <w:szCs w:val="20"/>
          <w:lang w:val="es-CO"/>
        </w:rPr>
        <w:t>c) faciliten la reducción al mínimo del riesgo de contaminación de productos y recipientes durante el proceso de producción: y</w:t>
      </w:r>
    </w:p>
    <w:p>
      <w:pPr>
        <w:pStyle w:val="Normal"/>
        <w:ind w:left="709" w:hanging="0"/>
        <w:jc w:val="both"/>
        <w:rPr>
          <w:rFonts w:ascii="Arial" w:hAnsi="Arial" w:cs="Arial"/>
          <w:sz w:val="20"/>
          <w:szCs w:val="20"/>
          <w:lang w:val="es-CO"/>
        </w:rPr>
      </w:pPr>
      <w:r>
        <w:rPr>
          <w:rFonts w:cs="Arial" w:ascii="Arial" w:hAnsi="Arial"/>
          <w:sz w:val="20"/>
          <w:szCs w:val="20"/>
          <w:lang w:val="es-CO"/>
        </w:rPr>
        <w:t>d) permitan una operación eficiente y, si corresponde, comprobada y confiable.</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5 Los equipos destinados a la producción ya la realización de pruebas deben limpiarse, esterilizarse en caso necesario, usarse y mantenerse de conformidad con instrucciones específicas consignadas por escrito. Los equipos de uso múltiple deben ser sometidos a limpieza e inspección de limpieza antes de iniciar la fabricación de otro producto. Deben mantenerse registros de tales procedimien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6 De ser necesario, debe comprobarse de antemano que los equipos destinados a la producción ya la realización de pruebas son aptos para estos fi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7 En caso necesario se debe contar con equipos de control del proceso de producción. Los equipos destinados a la medición, registro, y control deben calibrarse y verificarse a intervalos regulares y empleando métodos adecuados. Deben mantenerse registros adecuados de estas oper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8 Los equipos defectuosos deben marcarse inmediatamente con etiquetas alusivas, y repararse o retirarse lo más pronto posible. Las operaciones de mantenimiento técnico y reparación deben documentarse debid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9 Se debe contar con programas escritos de saneamiento. Estos deben incluir procedimientos comprobados de limpieza de las instalaciones y equipos, normas de calidad para el agua, instrucciones referentes a la higiene en la fabricación y manipulación de productos, e instrucciones referentes a la higiene en la fabricación y manipulación de productos, e instrucciones relacionadas con la salud, prácticas higiénicas, vestimenta del personal, procedimientos de disposición de materiales desechados y residuos no utilizab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0 Dichos programas deben ser puestos en práctica, como asimismo ponerse a conocimiento del personal involucrado, y destacarse su importancia en las sesiones de capacitación permanente de funcionar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1 Las personas deben usar ropas de protección y otros artículos de protección apropiados para las operacione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2 En las áreas donde se efectúan las operaciones de producción no se debe permitir comer, fumar, ni desarrollar actividades antihigiénic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w:t>
      </w:r>
    </w:p>
    <w:p>
      <w:pPr>
        <w:pStyle w:val="Normal"/>
        <w:ind w:left="709" w:hanging="0"/>
        <w:jc w:val="both"/>
        <w:rPr>
          <w:rFonts w:ascii="Arial" w:hAnsi="Arial" w:cs="Arial"/>
          <w:sz w:val="20"/>
          <w:szCs w:val="20"/>
          <w:lang w:val="es-CO"/>
        </w:rPr>
      </w:pPr>
      <w:r>
        <w:rPr>
          <w:rFonts w:cs="Arial" w:ascii="Arial" w:hAnsi="Arial"/>
          <w:sz w:val="20"/>
          <w:szCs w:val="20"/>
          <w:lang w:val="es-CO"/>
        </w:rPr>
        <w:t>Fórmulas maestr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3 Es necesario contar con instrucciones escritas acerca de cada una de las etapas de la fabricación, almacenamiento, y control de la calidad de los productos. Dichas instrucciones deben ser actualizadas en la medida de lo necesari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4 Se debe preparar una fórmula maestra, con instrucciones escritas relacionadas con las materias primas y los materiales de envasado (con referencia a la calidad ya la cantidad), como también detalles acerca de los procedimientos de fabricación y control de la calidad para cada ingrediente farmacéutico activo. De ser posible, la formula maestra debe prepararse para los tamaños de lotes normaliz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5 El contenido y la distribución de las instrucciones y de las fórmulas maestras dentro de la compañía, debe estar a cargo de personas competentes que posean suficiente experiencia en la producción y el control de la calidad. Tanto las instrucciones como las fórmulas maestras deben estar debidamente firmadas y fech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6 Las fórmulas maestras desactualizadas deben ser retiradas y guardadas para referencia Deben prepararse copias de las fórmulas maestras, de tal forma que se elimine la posibilidad de error en la transcrip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7 En algunas circunstancias, como por ejemplo en los primeros lotes de producción, tal vez no sea necesario modificar la fórmula maestra Cualquier modificación debe ser autorizada y firmada por la(s) persona(s) autorizada(s). El documento modificado debe ser reemplazado lo antes posible por una nueva fórmula maestr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 de los lo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8 Durante la producción de cada lote de productos intermedios y de ingredientes farmacéuticos activos debe complementarse un registro de fabricación. El registro debe contener las partes pertinentes de la fórmula maestra, e incluir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 (y la denominación común internacional, si corresponde) o etapa, y el tamaño y número de lote;</w:t>
      </w:r>
    </w:p>
    <w:p>
      <w:pPr>
        <w:pStyle w:val="Normal"/>
        <w:ind w:left="709" w:hanging="0"/>
        <w:jc w:val="both"/>
        <w:rPr>
          <w:rFonts w:ascii="Arial" w:hAnsi="Arial" w:cs="Arial"/>
          <w:sz w:val="20"/>
          <w:szCs w:val="20"/>
          <w:lang w:val="es-CO"/>
        </w:rPr>
      </w:pPr>
      <w:r>
        <w:rPr>
          <w:rFonts w:cs="Arial" w:ascii="Arial" w:hAnsi="Arial"/>
          <w:sz w:val="20"/>
          <w:szCs w:val="20"/>
          <w:lang w:val="es-CO"/>
        </w:rPr>
        <w:t>b) las fechas de las distintas etapas de producción;</w:t>
      </w:r>
    </w:p>
    <w:p>
      <w:pPr>
        <w:pStyle w:val="Normal"/>
        <w:ind w:left="709" w:hanging="0"/>
        <w:jc w:val="both"/>
        <w:rPr>
          <w:rFonts w:ascii="Arial" w:hAnsi="Arial" w:cs="Arial"/>
          <w:sz w:val="20"/>
          <w:szCs w:val="20"/>
          <w:lang w:val="es-CO"/>
        </w:rPr>
      </w:pPr>
      <w:r>
        <w:rPr>
          <w:rFonts w:cs="Arial" w:ascii="Arial" w:hAnsi="Arial"/>
          <w:sz w:val="20"/>
          <w:szCs w:val="20"/>
          <w:lang w:val="es-CO"/>
        </w:rPr>
        <w:t>c) los detalles de la producción, incluso una referencia a los principales equipos utilizados, y los rendimientos;</w:t>
      </w:r>
    </w:p>
    <w:p>
      <w:pPr>
        <w:pStyle w:val="Normal"/>
        <w:ind w:left="709" w:hanging="0"/>
        <w:jc w:val="both"/>
        <w:rPr>
          <w:rFonts w:ascii="Arial" w:hAnsi="Arial" w:cs="Arial"/>
          <w:sz w:val="20"/>
          <w:szCs w:val="20"/>
          <w:lang w:val="es-CO"/>
        </w:rPr>
      </w:pPr>
      <w:r>
        <w:rPr>
          <w:rFonts w:cs="Arial" w:ascii="Arial" w:hAnsi="Arial"/>
          <w:sz w:val="20"/>
          <w:szCs w:val="20"/>
          <w:lang w:val="es-CO"/>
        </w:rPr>
        <w:t>d) el número de lote o el de referencia (o el número del análisis de control), si lo hubiere, de las materias primas empleadas en la producción;</w:t>
      </w:r>
    </w:p>
    <w:p>
      <w:pPr>
        <w:pStyle w:val="Normal"/>
        <w:ind w:left="709" w:hanging="0"/>
        <w:jc w:val="both"/>
        <w:rPr>
          <w:rFonts w:ascii="Arial" w:hAnsi="Arial" w:cs="Arial"/>
          <w:sz w:val="20"/>
          <w:szCs w:val="20"/>
          <w:lang w:val="es-CO"/>
        </w:rPr>
      </w:pPr>
      <w:r>
        <w:rPr>
          <w:rFonts w:cs="Arial" w:ascii="Arial" w:hAnsi="Arial"/>
          <w:sz w:val="20"/>
          <w:szCs w:val="20"/>
          <w:lang w:val="es-CO"/>
        </w:rPr>
        <w:t>e) un registro de los controles efectuados durante el procesado y de los resultados obtenidos;</w:t>
      </w:r>
    </w:p>
    <w:p>
      <w:pPr>
        <w:pStyle w:val="Normal"/>
        <w:ind w:left="709" w:hanging="0"/>
        <w:jc w:val="both"/>
        <w:rPr>
          <w:rFonts w:ascii="Arial" w:hAnsi="Arial" w:cs="Arial"/>
          <w:sz w:val="20"/>
          <w:szCs w:val="20"/>
          <w:lang w:val="es-CO"/>
        </w:rPr>
      </w:pPr>
      <w:r>
        <w:rPr>
          <w:rFonts w:cs="Arial" w:ascii="Arial" w:hAnsi="Arial"/>
          <w:sz w:val="20"/>
          <w:szCs w:val="20"/>
          <w:lang w:val="es-CO"/>
        </w:rPr>
        <w:t>f) los detalles de cualquier desviación de la fórmula maestra, y autorización firmada para la misma (o bien de cualquier desviación no prevista que haya sido sometida a investigación en lo que respecta a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g) información sobre los materiales recuperados, y sobre los procedimientos empleados; </w:t>
      </w:r>
    </w:p>
    <w:p>
      <w:pPr>
        <w:pStyle w:val="Normal"/>
        <w:ind w:left="709" w:hanging="0"/>
        <w:jc w:val="both"/>
        <w:rPr>
          <w:rFonts w:ascii="Arial" w:hAnsi="Arial" w:cs="Arial"/>
          <w:sz w:val="20"/>
          <w:szCs w:val="20"/>
          <w:lang w:val="es-CO"/>
        </w:rPr>
      </w:pPr>
      <w:r>
        <w:rPr>
          <w:rFonts w:cs="Arial" w:ascii="Arial" w:hAnsi="Arial"/>
          <w:sz w:val="20"/>
          <w:szCs w:val="20"/>
          <w:lang w:val="es-CO"/>
        </w:rPr>
        <w:t>h) las iniciales de los operadores y la firma de la persona responsable de las operaciones de producción, y la fecha de la firma;</w:t>
      </w:r>
    </w:p>
    <w:p>
      <w:pPr>
        <w:pStyle w:val="Normal"/>
        <w:ind w:left="709" w:hanging="0"/>
        <w:jc w:val="both"/>
        <w:rPr>
          <w:rFonts w:ascii="Arial" w:hAnsi="Arial" w:cs="Arial"/>
          <w:sz w:val="20"/>
          <w:szCs w:val="20"/>
          <w:lang w:val="es-CO"/>
        </w:rPr>
      </w:pPr>
      <w:r>
        <w:rPr>
          <w:rFonts w:cs="Arial" w:ascii="Arial" w:hAnsi="Arial"/>
          <w:sz w:val="20"/>
          <w:szCs w:val="20"/>
          <w:lang w:val="es-CO"/>
        </w:rPr>
        <w:t>i) todos los registros analíticos relacionados con el lote, O una referencia que permita obtenerlos;</w:t>
      </w:r>
    </w:p>
    <w:p>
      <w:pPr>
        <w:pStyle w:val="Normal"/>
        <w:ind w:left="709" w:hanging="0"/>
        <w:jc w:val="both"/>
        <w:rPr>
          <w:rFonts w:ascii="Arial" w:hAnsi="Arial" w:cs="Arial"/>
          <w:sz w:val="20"/>
          <w:szCs w:val="20"/>
          <w:lang w:val="es-CO"/>
        </w:rPr>
      </w:pPr>
      <w:r>
        <w:rPr>
          <w:rFonts w:cs="Arial" w:ascii="Arial" w:hAnsi="Arial"/>
          <w:sz w:val="20"/>
          <w:szCs w:val="20"/>
          <w:lang w:val="es-CO"/>
        </w:rPr>
        <w:t>j) la decisión de autorizar o rechazar el lote en cuestión, con la fecha y la firma de la persona responsable de la decisión;</w:t>
      </w:r>
    </w:p>
    <w:p>
      <w:pPr>
        <w:pStyle w:val="Normal"/>
        <w:ind w:left="709" w:hanging="0"/>
        <w:jc w:val="both"/>
        <w:rPr>
          <w:rFonts w:ascii="Arial" w:hAnsi="Arial" w:cs="Arial"/>
          <w:sz w:val="20"/>
          <w:szCs w:val="20"/>
          <w:lang w:val="es-CO"/>
        </w:rPr>
      </w:pPr>
      <w:r>
        <w:rPr>
          <w:rFonts w:cs="Arial" w:ascii="Arial" w:hAnsi="Arial"/>
          <w:sz w:val="20"/>
          <w:szCs w:val="20"/>
          <w:lang w:val="es-CO"/>
        </w:rPr>
        <w:t>k) información sobre el examen de los registros de la producción (véase la sección 16.15).</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9 En caso de que haya sido necesario llevar a cabo la producción y el control bajo contrato, debe incluirse esta información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0 Toda la información puede ser registrada por medio de sistemas de procesamiento de datos o bien por medios fotográficos u otros medios confiables. Las fórmulas maestras y los procedimientos detallados y normalizados de operación relacionados con el sistema deben estar disponibles y debe verificarse la exactitud de los registros. Si la documentación se maneja por sistemas de procesamiento electrónico de datos, solamente las personas autorizadas deben tener la posibilidad de ingresar o modificar datos computarizados, y se debe llevar un registro de las modificaciones y supresiones; el acceso a los datos debe estar protegido por códigos y otros medios, y el ingreso de datos importantes debe controlarse independientemente. Los datos referentes a los lotes que se registren electrónicamente deben estar protegidos por archivos de seguridad grabados en cinta magnética, microfilm, impresos, u otros medios de protección. Es sumamente importante que, durante el período de retención, sea fácil el acceso a los da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Retención de registros y muestras de refer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Los registros deben mantenerse de tal forma que puedan recuperarse los datos sobre las actividades relacionadas con la producción y el control de la calidad de los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2 Los registros y las muestras de referencia de los ingredientes farmacéuticos activos y, si es necesario, de los productos intermedios, deben detenerse por lo menos por un año después de la fecha de caducidad del producto acabado o por un tiempo específico si el producto no tiene fecha d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aduc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ción</w:t>
      </w:r>
    </w:p>
    <w:p>
      <w:pPr>
        <w:pStyle w:val="Normal"/>
        <w:ind w:left="709" w:hanging="0"/>
        <w:jc w:val="both"/>
        <w:rPr>
          <w:rFonts w:ascii="Arial" w:hAnsi="Arial" w:cs="Arial"/>
          <w:sz w:val="20"/>
          <w:szCs w:val="20"/>
          <w:lang w:val="es-CO"/>
        </w:rPr>
      </w:pPr>
      <w:r>
        <w:rPr>
          <w:rFonts w:cs="Arial" w:ascii="Arial" w:hAnsi="Arial"/>
          <w:sz w:val="20"/>
          <w:szCs w:val="20"/>
          <w:lang w:val="es-CO"/>
        </w:rPr>
        <w:t>Procedimiento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3 El procesado debe efectuarse de conformidad con la fórmula maestr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4 Deben definirse los pasos que son de importancia crítica para la calidad de los ingredientes farmacéuticos activos y deben comprobarse los procedimientos aplic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5 El procesado debe s~ supervisado y llevado a cabo por personas compe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6 Durante el procesado, los frascos, los recipientes, y los equipos importantes deben ser etiquetados en forma inequívoca o identificados con el nombre del producto y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7 Además de la documentación relacionada con el lote, debe estar disponible la información concerniente a las actividades diarias de cada departamento de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Materias prim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8 Una vez recibidas. las materias primas deben ser sometidas a cuarentena y muestreo, examinadas para verificar si se han.cumPlidO las especificaciones establecidas, como también autorizadas o rechazadas, almacenadas, etiquetadas y despachadas, todo conforme a instrucciones escrit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9 Es posible que algunos materiales no sean sometidos a las pruebas de cumplimiento, debido a los peligros que ello involucra (como por ejemplo, el pentacloruro fosforoso y el dimetil sulfato) Este es aceptable cuando se dispone de un certificado de análisis de lote expedido por el vendedor, y cuando hay una razón basada en la seguridad u otras consideraciones váli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40 Siempre que sea necesario, los productos intermedios deben someterse aprueba, de conformidad con las especificaciones correspondientes: además, deben estar conspicuamente identificados, etiquetados, y almacen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1 Cada lote acabado de ingredientes farmacéuticos activos debe cumplir con las especificaciones establecidas respecto a la calidad, pureza. identidad, y actividad, incluyendo, cuando.corresponda, las especificaciones para pruebas y límites de residuos de disolventes y otros reacta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2 En lo que respecta a la producción de ingredientes farmacéuticos activos, es posible que la sección 17 ("productos farmacéuticos es1ériles") sea aplicable a aquellas etapas del procedimiento que puedan ejercer una influencia de importancia en los aspectos cualitativos del producto farmacéutico acab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nva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3 Se debe tener mucho cuidado en la selección de los materiales de envasado para los ingredientes farmacéuticos activos. Esos materiales no deben ejercer ninguna influencia negativa sobre sustancias, y deben protegerlas de los factores externos y de la contaminación. Se debe contar con especificaciones apropiadas consignadas por escri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4 En todas las etapas de la producción se debe prestar atención especial a la prevención de errores de envasado. Deben establecerse procedimientos comprobados para proteger la calidad del producto en la etapa de envasado, y para asegurar que se apliquen las etiquetas correctas a los envases.</w:t>
      </w:r>
    </w:p>
    <w:p>
      <w:pPr>
        <w:pStyle w:val="Normal"/>
        <w:jc w:val="both"/>
        <w:rPr>
          <w:rFonts w:ascii="Arial" w:hAnsi="Arial" w:cs="Arial"/>
          <w:sz w:val="20"/>
          <w:szCs w:val="20"/>
          <w:lang w:val="es-CO"/>
        </w:rPr>
      </w:pPr>
      <w:r>
        <w:rPr>
          <w:rFonts w:cs="Arial" w:ascii="Arial" w:hAnsi="Arial"/>
          <w:sz w:val="20"/>
          <w:szCs w:val="20"/>
          <w:lang w:val="es-CO"/>
        </w:rPr>
      </w:r>
    </w:p>
    <w:p>
      <w:pPr>
        <w:pStyle w:val="TextBody"/>
        <w:ind w:left="709" w:hanging="0"/>
        <w:rPr>
          <w:sz w:val="20"/>
          <w:szCs w:val="20"/>
        </w:rPr>
      </w:pPr>
      <w:r>
        <w:rPr>
          <w:sz w:val="20"/>
          <w:szCs w:val="20"/>
        </w:rPr>
        <w:t>18.45 Los recipientes deben estar marcados en forma conspicua con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w:t>
      </w:r>
    </w:p>
    <w:p>
      <w:pPr>
        <w:pStyle w:val="Normal"/>
        <w:ind w:left="709" w:hanging="0"/>
        <w:jc w:val="both"/>
        <w:rPr>
          <w:rFonts w:ascii="Arial" w:hAnsi="Arial" w:cs="Arial"/>
          <w:sz w:val="20"/>
          <w:szCs w:val="20"/>
          <w:lang w:val="es-CO"/>
        </w:rPr>
      </w:pPr>
      <w:r>
        <w:rPr>
          <w:rFonts w:cs="Arial" w:ascii="Arial" w:hAnsi="Arial"/>
          <w:sz w:val="20"/>
          <w:szCs w:val="20"/>
          <w:lang w:val="es-CO"/>
        </w:rPr>
        <w:t>b) su calidad,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c)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t>d) la fecha de caducidad o de nueva prueba,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e) advertencias, de ser necesario;</w:t>
      </w:r>
    </w:p>
    <w:p>
      <w:pPr>
        <w:pStyle w:val="Normal"/>
        <w:ind w:left="709" w:hanging="0"/>
        <w:jc w:val="both"/>
        <w:rPr>
          <w:rFonts w:ascii="Arial" w:hAnsi="Arial" w:cs="Arial"/>
          <w:sz w:val="20"/>
          <w:szCs w:val="20"/>
          <w:lang w:val="es-CO"/>
        </w:rPr>
      </w:pPr>
      <w:r>
        <w:rPr>
          <w:rFonts w:cs="Arial" w:ascii="Arial" w:hAnsi="Arial"/>
          <w:sz w:val="20"/>
          <w:szCs w:val="20"/>
          <w:lang w:val="es-CO"/>
        </w:rPr>
        <w:t>f) condiciones de almacenamiento, si se especifican; y</w:t>
      </w:r>
    </w:p>
    <w:p>
      <w:pPr>
        <w:pStyle w:val="Normal"/>
        <w:ind w:left="709" w:hanging="0"/>
        <w:jc w:val="both"/>
        <w:rPr>
          <w:rFonts w:ascii="Arial" w:hAnsi="Arial" w:cs="Arial"/>
          <w:sz w:val="20"/>
          <w:szCs w:val="20"/>
          <w:lang w:val="es-CO"/>
        </w:rPr>
      </w:pPr>
      <w:r>
        <w:rPr>
          <w:rFonts w:cs="Arial" w:ascii="Arial" w:hAnsi="Arial"/>
          <w:sz w:val="20"/>
          <w:szCs w:val="20"/>
          <w:lang w:val="es-CO"/>
        </w:rPr>
        <w:t>g) el nombre del fabricante y el del proveedor.</w:t>
      </w:r>
    </w:p>
    <w:p>
      <w:pPr>
        <w:pStyle w:val="Normal"/>
        <w:ind w:left="709" w:hanging="0"/>
        <w:jc w:val="both"/>
        <w:rPr>
          <w:rFonts w:ascii="Arial" w:hAnsi="Arial" w:cs="Arial"/>
          <w:sz w:val="20"/>
          <w:szCs w:val="20"/>
          <w:lang w:val="es-CO"/>
        </w:rPr>
      </w:pPr>
      <w:r>
        <w:rPr>
          <w:rFonts w:cs="Arial" w:ascii="Arial" w:hAnsi="Arial"/>
          <w:sz w:val="20"/>
          <w:szCs w:val="20"/>
          <w:lang w:val="es-CO"/>
        </w:rPr>
        <w:t>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6 Cada fabricante debe contar con una unidad independiente de control de la calidad. El jefe de dicha unidad depende directamente de la gerencia de la compañía. Las principales atribuciones de la unidad de control de la calidad son las siguientes:</w:t>
      </w:r>
    </w:p>
    <w:p>
      <w:pPr>
        <w:pStyle w:val="Normal"/>
        <w:ind w:left="709" w:hanging="0"/>
        <w:jc w:val="both"/>
        <w:rPr>
          <w:rFonts w:ascii="Arial" w:hAnsi="Arial" w:cs="Arial"/>
          <w:sz w:val="20"/>
          <w:szCs w:val="20"/>
          <w:lang w:val="es-CO"/>
        </w:rPr>
      </w:pPr>
      <w:r>
        <w:rPr>
          <w:rFonts w:cs="Arial" w:ascii="Arial" w:hAnsi="Arial"/>
          <w:sz w:val="20"/>
          <w:szCs w:val="20"/>
          <w:lang w:val="es-CO"/>
        </w:rPr>
        <w:t>a) Aprobar:</w:t>
      </w:r>
    </w:p>
    <w:p>
      <w:pPr>
        <w:pStyle w:val="Normal"/>
        <w:ind w:left="709" w:hanging="0"/>
        <w:jc w:val="both"/>
        <w:rPr>
          <w:rFonts w:ascii="Arial" w:hAnsi="Arial" w:cs="Arial"/>
          <w:sz w:val="20"/>
          <w:szCs w:val="20"/>
          <w:lang w:val="es-CO"/>
        </w:rPr>
      </w:pPr>
      <w:r>
        <w:rPr>
          <w:rFonts w:cs="Arial" w:ascii="Arial" w:hAnsi="Arial"/>
          <w:sz w:val="20"/>
          <w:szCs w:val="20"/>
          <w:lang w:val="es-CO"/>
        </w:rPr>
        <w:t>i) las especificaciones y métodos de prueba de las materias primas, productos intermedios, materiales de envasado, y si corresponde, de los ingredientes</w:t>
      </w:r>
    </w:p>
    <w:p>
      <w:pPr>
        <w:pStyle w:val="Normal"/>
        <w:ind w:left="709" w:hanging="0"/>
        <w:jc w:val="both"/>
        <w:rPr>
          <w:rFonts w:ascii="Arial" w:hAnsi="Arial" w:cs="Arial"/>
          <w:sz w:val="20"/>
          <w:szCs w:val="20"/>
          <w:lang w:val="es-CO"/>
        </w:rPr>
      </w:pPr>
      <w:r>
        <w:rPr>
          <w:rFonts w:cs="Arial" w:ascii="Arial" w:hAnsi="Arial"/>
          <w:sz w:val="20"/>
          <w:szCs w:val="20"/>
          <w:lang w:val="es-CO"/>
        </w:rPr>
        <w:t>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t>ii) los procedimientos de muestreo;</w:t>
      </w:r>
    </w:p>
    <w:p>
      <w:pPr>
        <w:pStyle w:val="Normal"/>
        <w:ind w:left="709" w:hanging="0"/>
        <w:jc w:val="both"/>
        <w:rPr>
          <w:rFonts w:ascii="Arial" w:hAnsi="Arial" w:cs="Arial"/>
          <w:sz w:val="20"/>
          <w:szCs w:val="20"/>
          <w:lang w:val="es-CO"/>
        </w:rPr>
      </w:pPr>
      <w:r>
        <w:rPr>
          <w:rFonts w:cs="Arial" w:ascii="Arial" w:hAnsi="Arial"/>
          <w:sz w:val="20"/>
          <w:szCs w:val="20"/>
          <w:lang w:val="es-CO"/>
        </w:rPr>
        <w:t>iii) las instrucciones referentes al saneamiento ya la higiene;</w:t>
      </w:r>
    </w:p>
    <w:p>
      <w:pPr>
        <w:pStyle w:val="Normal"/>
        <w:ind w:left="709" w:hanging="0"/>
        <w:jc w:val="both"/>
        <w:rPr>
          <w:rFonts w:ascii="Arial" w:hAnsi="Arial" w:cs="Arial"/>
          <w:sz w:val="20"/>
          <w:szCs w:val="20"/>
          <w:lang w:val="es-CO"/>
        </w:rPr>
      </w:pPr>
      <w:r>
        <w:rPr>
          <w:rFonts w:cs="Arial" w:ascii="Arial" w:hAnsi="Arial"/>
          <w:sz w:val="20"/>
          <w:szCs w:val="20"/>
          <w:lang w:val="es-CO"/>
        </w:rPr>
        <w:t>iv) los métodos de reprocesado de los lotes rechazados o de los materiales recuperados;</w:t>
      </w:r>
    </w:p>
    <w:p>
      <w:pPr>
        <w:pStyle w:val="Normal"/>
        <w:ind w:left="709" w:hanging="0"/>
        <w:jc w:val="both"/>
        <w:rPr>
          <w:rFonts w:ascii="Arial" w:hAnsi="Arial" w:cs="Arial"/>
          <w:sz w:val="20"/>
          <w:szCs w:val="20"/>
          <w:lang w:val="es-CO"/>
        </w:rPr>
      </w:pPr>
      <w:r>
        <w:rPr>
          <w:rFonts w:cs="Arial" w:ascii="Arial" w:hAnsi="Arial"/>
          <w:sz w:val="20"/>
          <w:szCs w:val="20"/>
          <w:lang w:val="es-CO"/>
        </w:rPr>
        <w:t>v) otras instrucciones referentes a la calidad de los productos.</w:t>
      </w:r>
    </w:p>
    <w:p>
      <w:pPr>
        <w:pStyle w:val="Normal"/>
        <w:ind w:left="709" w:hanging="0"/>
        <w:jc w:val="both"/>
        <w:rPr>
          <w:rFonts w:ascii="Arial" w:hAnsi="Arial" w:cs="Arial"/>
          <w:sz w:val="20"/>
          <w:szCs w:val="20"/>
          <w:lang w:val="es-CO"/>
        </w:rPr>
      </w:pPr>
      <w:r>
        <w:rPr>
          <w:rFonts w:cs="Arial" w:ascii="Arial" w:hAnsi="Arial"/>
          <w:sz w:val="20"/>
          <w:szCs w:val="20"/>
          <w:lang w:val="es-CO"/>
        </w:rPr>
        <w:t>b) Autorizar o rechazar las materias primas, los ingredientes farmacéuticos activos, los materiales de envasado, y de ser necesario, los 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t>c) Asegurar que la estabilidad de los ingredientes farmacéuticos activos sea controlada.</w:t>
      </w:r>
    </w:p>
    <w:p>
      <w:pPr>
        <w:pStyle w:val="Normal"/>
        <w:ind w:left="709" w:hanging="0"/>
        <w:jc w:val="both"/>
        <w:rPr>
          <w:rFonts w:ascii="Arial" w:hAnsi="Arial" w:cs="Arial"/>
          <w:sz w:val="20"/>
          <w:szCs w:val="20"/>
          <w:lang w:val="es-CO"/>
        </w:rPr>
      </w:pPr>
      <w:r>
        <w:rPr>
          <w:rFonts w:cs="Arial" w:ascii="Arial" w:hAnsi="Arial"/>
          <w:sz w:val="20"/>
          <w:szCs w:val="20"/>
          <w:lang w:val="es-CO"/>
        </w:rPr>
        <w:t>d) Investigar las quejas referentes a la calidad de los ingredientes farmacéuticos activos.</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7 Cada fabricante debe tener acceso aun laboratorio de control de la calidad. Este laboratorio debe contar con personal y todos los equipos necesarios para efectuar todas las pruebas de control de la calidad requeridas, las cuales deben efectuarse de conformidad con procedimientos escritos comprobados. Todos los instrumentos deben calibrarse a intervalos adecuados y los reactivos deben ser de calidad apropiad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8 Si las circunstancias exigen el uso de laboratorios independientes, este hecho debe consignarse en los registros de análisi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49 Debe establecerse un programa escrito de prueba de la estabilidad de los ingredientes farmacéuticos activos. Deben emplearse sistemas indicadores de la estabilidad.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0 Las muestras deben almacenarse en recipientes adecuados y en recipientes comerciales simulados, a temperatura ambiente o a la temperatura recomendada, y bajo condiciones de tens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1 Por lo general no es necesario establecer fechas de caducidad para los ingredientes farmacéuticos activos. Si las pruebas no indican un período razonable de conservación, como por ejemplo dos años o más en las condiciones previstas de almacenamiento, entonces se puede etiquetar el producto con una fecha arbitraria apropiada de caducida, sometiéndolo a una prueba en esa fecha o antes.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utoinspecclón y auditorias de ca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2 Con el fin de cumplir estrictamente con las BPM y todos los procedimientos y controles previstos, es recomendable que una compañía designe aun experto o aun grupo de expertos que efectúen regularmente inspecciones independientes de sus procedimientos de producción e inspección. Dichos expertos deben actuar con la mayor independencia posible en su labor de inspección de los procedimientos de producción e inspecc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3 La autoinspecciones y las auditorias deben registrarse (véase la sección 9).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lmacenamiento</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4 Los ingredientes farmacéuticos activos deben almacenarse en las condiciones establecidas por el fabricante sobre la base de 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5 Deben mantenerse registros de la distribución de cada lote de un ingrediente farmacéutico activo, con el propósito de facilitar el retiro del lote si fuere necesario, conforme a procedimientos escri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Quejas y defec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6 El fabricante debe establecer procedimientos escritos para la atención de las quejas y defectos relacionados con la calidad de los ingredientes farmacéuticos activ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7 Todas las acciones correspondientes deben adoptarse inmediatamente. como también investigarse a fondo todas las.quejas. y registrarse toda la información respectiv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8 El fabricante debe establecer un sistema que contemple la inspección de todos aquellos productos que hayan podido ser objeto de errores o fallas repetidas en los procedimientos de la compañí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Materiales rechaz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9 El fabricante debe establecer instrucciones por escrito acerca de la forma como deben manejarse los materiales rechazados, sean éstas materias primas, productos intermedios. Materiales de envasado. o ingredientes farmacéuticos activos. Los materiales rechazados deben ser claramente identificados como tales y almacenados bajo estricto control hasta su eliminación, reprocesamiento. o devolución al proveedor.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Normal"/>
        <w:jc w:val="center"/>
        <w:rPr>
          <w:rFonts w:ascii="Arial" w:hAnsi="Arial" w:cs="Arial"/>
          <w:b/>
          <w:b/>
          <w:bCs/>
          <w:sz w:val="20"/>
          <w:szCs w:val="20"/>
          <w:lang w:val="es-CO"/>
        </w:rPr>
      </w:pPr>
      <w:r>
        <w:rPr>
          <w:rFonts w:cs="Arial" w:ascii="Arial" w:hAnsi="Arial"/>
          <w:b/>
          <w:bCs/>
          <w:sz w:val="20"/>
          <w:szCs w:val="20"/>
          <w:lang w:val="es-CO"/>
        </w:rPr>
        <w:t>ANEXO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oindependiente2"/>
        <w:rPr>
          <w:sz w:val="20"/>
          <w:szCs w:val="20"/>
        </w:rPr>
      </w:pPr>
      <w:r>
        <w:rPr>
          <w:sz w:val="20"/>
          <w:szCs w:val="20"/>
        </w:rPr>
        <w:t>PAUTAS PROVISORIAS PARA LA INSPECCION DE LOS FABRICANTES DE PRODUCTOS FARMACEUTI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as pautas tienen por objeto promover la armonización de las prácticas de inspección farmacéutica entre los Estados Miembros de la OMS. Están dirigidas a los inspectores gubernamentales (1). En especial a los que son funcionarios de los pequeños servicios nacionales de reglamentación farmacéutica. para ayudarles a 'evaluar el cumplimiento de las Buenas Prácticas de Manufactura (BPM) (2) por parte de los fabricantes. También serán útiles para los propios fabricantes. en lo que respecta ala autoinspección 0 auditoría.</w:t>
      </w:r>
    </w:p>
    <w:p>
      <w:pPr>
        <w:pStyle w:val="Normal"/>
        <w:jc w:val="both"/>
        <w:rPr>
          <w:rFonts w:ascii="Arial" w:hAnsi="Arial" w:cs="Arial"/>
          <w:sz w:val="20"/>
          <w:szCs w:val="20"/>
          <w:lang w:val="es-CO"/>
        </w:rPr>
      </w:pPr>
      <w:r>
        <w:rPr>
          <w:rFonts w:cs="Arial" w:ascii="Arial" w:hAnsi="Arial"/>
          <w:sz w:val="20"/>
          <w:szCs w:val="20"/>
          <w:lang w:val="es-CO"/>
        </w:rPr>
        <w:t>Dichas pautas se refieren a la inspección y control de las formas farmacéuticas finales o de los productos farmacéuticos destinados a uso médico y veterinario, como también de las sustancias farmacéuticas (ingredientes farmacéuticos activos o sustancias farmacéuticas a granel) empleadas en su fabricación. Tal vez necesario ampliar su alance dentro del contexto nacional. dado que a menudo se utilizan reglamentaciones similares para el control de productos farmacéuticos y biológicos. instrumentos médicos, productos diagnósticos, alimentos. y aditivos alimentarios. En todos los casos rigen los mismos principios fundamentales.</w:t>
      </w:r>
    </w:p>
    <w:p>
      <w:pPr>
        <w:pStyle w:val="Normal"/>
        <w:jc w:val="both"/>
        <w:rPr>
          <w:rFonts w:ascii="Arial" w:hAnsi="Arial" w:cs="Arial"/>
          <w:sz w:val="20"/>
          <w:szCs w:val="20"/>
          <w:lang w:val="es-CO"/>
        </w:rPr>
      </w:pPr>
      <w:r>
        <w:rPr>
          <w:rFonts w:cs="Arial" w:ascii="Arial" w:hAnsi="Arial"/>
          <w:sz w:val="20"/>
          <w:szCs w:val="20"/>
          <w:lang w:val="es-CO"/>
        </w:rPr>
        <w:t>La inspección y autorización de las instalaciones de fabricación sobre la base del cumplimiento de las BPM constituyen un elemento vital en el control de los medicamentos. Son también sumamente importantes en el funcionamiento del Sistema OMS de certificación de la calidad de los productos farmacéuticos objeto de comercio internacional, el cual exige una declaración de la autoridad competente en el país exportador en el sentido de que un producto se fabrica e instalaciones adecuadas y conforme alas BPM.</w:t>
      </w:r>
    </w:p>
    <w:p>
      <w:pPr>
        <w:pStyle w:val="Normal"/>
        <w:jc w:val="both"/>
        <w:rPr>
          <w:rFonts w:ascii="Arial" w:hAnsi="Arial" w:cs="Arial"/>
          <w:sz w:val="20"/>
          <w:szCs w:val="20"/>
          <w:lang w:val="es-CO"/>
        </w:rPr>
      </w:pPr>
      <w:r>
        <w:rPr>
          <w:rFonts w:cs="Arial" w:ascii="Arial" w:hAnsi="Arial"/>
          <w:sz w:val="20"/>
          <w:szCs w:val="20"/>
          <w:lang w:val="es-CO"/>
        </w:rPr>
        <w:t>Las mencionadas pautas también guardan relación con otros factores, incluyendo los siguientes:</w:t>
      </w:r>
    </w:p>
    <w:p>
      <w:pPr>
        <w:pStyle w:val="Normal"/>
        <w:jc w:val="both"/>
        <w:rPr>
          <w:rFonts w:ascii="Arial" w:hAnsi="Arial" w:cs="Arial"/>
          <w:sz w:val="20"/>
          <w:szCs w:val="20"/>
          <w:lang w:val="es-CO"/>
        </w:rPr>
      </w:pPr>
      <w:r>
        <w:rPr>
          <w:rFonts w:cs="Arial" w:ascii="Arial" w:hAnsi="Arial"/>
          <w:sz w:val="20"/>
          <w:szCs w:val="20"/>
          <w:lang w:val="es-CO"/>
        </w:rPr>
        <w:t>* La autoinspección o la auditoría interna de una fábrica o de parte de ella. llevaba a cabo por el propio personal de la compañía;</w:t>
      </w:r>
    </w:p>
    <w:p>
      <w:pPr>
        <w:pStyle w:val="Normal"/>
        <w:jc w:val="both"/>
        <w:rPr>
          <w:rFonts w:ascii="Arial" w:hAnsi="Arial" w:cs="Arial"/>
          <w:sz w:val="20"/>
          <w:szCs w:val="20"/>
          <w:lang w:val="es-CO"/>
        </w:rPr>
      </w:pPr>
      <w:r>
        <w:rPr>
          <w:rFonts w:cs="Arial" w:ascii="Arial" w:hAnsi="Arial"/>
          <w:sz w:val="20"/>
          <w:szCs w:val="20"/>
          <w:lang w:val="es-CO"/>
        </w:rPr>
        <w:t>* la inspección realizada por una persona o grupo de personas independientes. a manera de revisión del sistema de control de la calidad de una compañía. en cumplimiento de las normas establecidas por el International Organization for Standardization (ISO 9000-900 (4) o por la British Standards Institution (BS 5750 (5», o por otros patrones nacionales equivalentes;</w:t>
      </w:r>
    </w:p>
    <w:p>
      <w:pPr>
        <w:pStyle w:val="Normal"/>
        <w:jc w:val="both"/>
        <w:rPr>
          <w:rFonts w:ascii="Arial" w:hAnsi="Arial" w:cs="Arial"/>
          <w:sz w:val="20"/>
          <w:szCs w:val="20"/>
          <w:lang w:val="es-CO"/>
        </w:rPr>
      </w:pPr>
      <w:r>
        <w:rPr>
          <w:rFonts w:cs="Arial" w:ascii="Arial" w:hAnsi="Arial"/>
          <w:sz w:val="20"/>
          <w:szCs w:val="20"/>
          <w:lang w:val="es-CO"/>
        </w:rPr>
        <w:t>* la auditoría de un fabricante o proveedor realizadas por agentes autorizados del cliente</w:t>
      </w:r>
    </w:p>
    <w:p>
      <w:pPr>
        <w:pStyle w:val="Normal"/>
        <w:jc w:val="both"/>
        <w:rPr>
          <w:rFonts w:ascii="Arial" w:hAnsi="Arial" w:cs="Arial"/>
          <w:sz w:val="20"/>
          <w:szCs w:val="20"/>
          <w:lang w:val="es-CO"/>
        </w:rPr>
      </w:pPr>
      <w:r>
        <w:rPr>
          <w:rFonts w:cs="Arial" w:ascii="Arial" w:hAnsi="Arial"/>
          <w:sz w:val="20"/>
          <w:szCs w:val="20"/>
          <w:lang w:val="es-CO"/>
        </w:rPr>
        <w:t>La inspectoría del gobierno es el órgano ejecutivo del servicio nacional de reglamentación farmacéutica. Su función es la de asegurar que los fabricantes cumplan con todas las reglamentaciones previas a la autorización y especialmente con las BPM. Sus objetivos son asegurar que se cumplan las normas generales de producción, y otorgar autorización para la fabricación de productos farmacéuticos específicos. El primero de dichos objetivos incluye un examen de la secuencia de las actividades de producción e inspección sobre la base de las BPM establecidas por la OMS o de las normas determinadas por las autoridades nacionales correspondientes. El segundo exige que se verifique si los procedimientos de producción y control de la calidad empleados en la fabricación de productos específicos se llevan acabo correctamente si se conforman a los datos suministrados en las solicitudes de autorización de comercialización de los productos.</w:t>
      </w:r>
    </w:p>
    <w:p>
      <w:pPr>
        <w:pStyle w:val="Normal"/>
        <w:jc w:val="both"/>
        <w:rPr>
          <w:rFonts w:ascii="Arial" w:hAnsi="Arial" w:cs="Arial"/>
          <w:sz w:val="20"/>
          <w:szCs w:val="20"/>
          <w:lang w:val="es-CO"/>
        </w:rPr>
      </w:pPr>
      <w:r>
        <w:rPr>
          <w:rFonts w:cs="Arial" w:ascii="Arial" w:hAnsi="Arial"/>
          <w:sz w:val="20"/>
          <w:szCs w:val="20"/>
          <w:lang w:val="es-CO"/>
        </w:rPr>
        <w:t>La inspección dependerá, por supuesto, de las leyes y reglamentaciones nacionales y/o de los recursos disponib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apel del inspecto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poseer capacidad y experiencia práctica en la fabricación y/o control de la calidad de los productos farmacéuticos. Podrían ser considerados para ocupar ese cargo los graduados en farmacia, química, o los científicos con antecedentes en la industria farmacéutica.</w:t>
      </w:r>
    </w:p>
    <w:p>
      <w:pPr>
        <w:pStyle w:val="Normal"/>
        <w:jc w:val="both"/>
        <w:rPr>
          <w:rFonts w:ascii="Arial" w:hAnsi="Arial" w:cs="Arial"/>
          <w:sz w:val="20"/>
          <w:szCs w:val="20"/>
          <w:lang w:val="es-CO"/>
        </w:rPr>
      </w:pPr>
      <w:r>
        <w:rPr>
          <w:rFonts w:cs="Arial" w:ascii="Arial" w:hAnsi="Arial"/>
          <w:sz w:val="20"/>
          <w:szCs w:val="20"/>
          <w:lang w:val="es-CO"/>
        </w:rPr>
        <w:t>La capacidad en el cargo debe incluir un período de aprendizaje bajo v la orientación de inspectores experimentados, con visitas a fábricas y participación en cursos y seminarios sobre temas pertinentes, incluyendo tecnología farmacéutica, microbiología, y aspectos estadísticos del control de la calidad.</w:t>
      </w:r>
    </w:p>
    <w:p>
      <w:pPr>
        <w:pStyle w:val="Normal"/>
        <w:jc w:val="both"/>
        <w:rPr>
          <w:rFonts w:ascii="Arial" w:hAnsi="Arial" w:cs="Arial"/>
          <w:sz w:val="20"/>
          <w:szCs w:val="20"/>
          <w:lang w:val="es-CO"/>
        </w:rPr>
      </w:pPr>
      <w:r>
        <w:rPr>
          <w:rFonts w:cs="Arial" w:ascii="Arial" w:hAnsi="Arial"/>
          <w:sz w:val="20"/>
          <w:szCs w:val="20"/>
          <w:lang w:val="es-CO"/>
        </w:rPr>
        <w:t>La principal responsabilidad del inspector es la de presentar un informe detallado y completo acerca de los patrones que rigen la fabricación e inspección de determinados productos. Sin embargo, la inspección no debe limitarse a compilar un inventario de faltas, irregularidades, y discrepancias. Siempre que se actúe de conformidad con las políticas nacionales, y que no se violen los acuerdos de confidencialidad de la información que tiene valor comercial, el inspector puede ofrecer asesoramiento acerca de la forma de mejorar los procedimientos de fabricación y control. Es de esperar, por ejemplo, que el inspector preste asesoramiento acerca de cómo mejorar el procedimiento de pruebas durante el procesado, o bien ofrecer otro tipo de asistencia, que en su opinión sea de interés público. La inspección debe considerarse como una oportunidad de colaborar con el fabricante y motivarle a que corrija deficiencias específicas y cumpla con las BPM.</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so de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planificación, la organización, el método de trabajo, y el formato del informe resultante, deben ser determinados por el objetivo preciso que persigue la inspección. La naturaleza de la inspección varía según el objetivo, a sab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habitu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trata de una inspección de todos los componentes pertinentes de las BPM y de las condiciones que deben cumplirse para la autorización del producto. Podría ser necesaria cuando el fabricante: Está recién establecido como tal; solicita la renovación de su licencia como fabricante; ha introducido nuevos productos o líneas de productos, ha modificado en forma significativa sus métodos o procedimientos de fabricación, o bien ha hecho cambios importantes de personal, instalaciones, equipos, etc.; tiene antecedentes de no cumplir con las BPM; no ha sido objeto de inspecciones en los últimos 3-5 añ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conci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ueden ser objeto de una inspección concisa los fabricantes que tienen antecedentes de cumplir uniformemente, con las BPM, lo cual ha sido comprobado mediante inspecciones habituales. La inspección breve se centra en la verificación de un número limitado de las Buenas prácticas de manufactura, seleccionadas como un indicador del cumplimiento general de éstas, además de la identificación de cualquier modificación significativa que se haya efectuado con posterioridad a la última inspección. La información así obtenida ha de ser un parámetro de la actitud general de la compañía con respecto a las BPM. Si durante una inspección breve se comprueba que existen indicios de cumplimiento insatisfactorios de las BPM, entonces debe efectuarse una inspección más ampli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 de seguimiento (reevaluación o re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visitas de seguimiento se efectúan con el fin de verificar los resultados de las acciones correctivas. Normalmente se llevan acabo de seis semanas a seis meses después de la inspección inicial. dependiendo de la naturaleza de los defectos que deban ser corregidos y al trabajo que se ha de efectuar. Dichas visitas se limitan a verificar el cumplimiento de las BPM que no habían sido cumplidas o aplicadas debid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especi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 posible que sea necesario realizar verificaciones aleatorias como consecuencia de quejas o retiros de productos, motivadas por la sospecha de que los productos tienen defectos de producción. Las reacciones adversas causadas por algún medicamento también pueden ser indicativas de que no todo anda bien. Dichas inspecciones tal vez se centren en un sólo producto, en un grupo de productos relacionadas entre sí, o bien en operaciones específicas tales como la mezcla de sustancias. la esterilización o el etiquetado.</w:t>
      </w:r>
    </w:p>
    <w:p>
      <w:pPr>
        <w:pStyle w:val="Normal"/>
        <w:jc w:val="both"/>
        <w:rPr>
          <w:rFonts w:ascii="Arial" w:hAnsi="Arial" w:cs="Arial"/>
          <w:sz w:val="20"/>
          <w:szCs w:val="20"/>
          <w:lang w:val="es-CO"/>
        </w:rPr>
      </w:pPr>
      <w:r>
        <w:rPr>
          <w:rFonts w:cs="Arial" w:ascii="Arial" w:hAnsi="Arial"/>
          <w:sz w:val="20"/>
          <w:szCs w:val="20"/>
          <w:lang w:val="es-CO"/>
        </w:rPr>
        <w:t>También pueden efectuarse visitas especiales destinadas a establecer cómo se fabrica un producto específico. como un requisito previo a la autorización de comercialización o a la expedición de un permiso de exportación.</w:t>
      </w:r>
    </w:p>
    <w:p>
      <w:pPr>
        <w:pStyle w:val="Normal"/>
        <w:jc w:val="both"/>
        <w:rPr>
          <w:rFonts w:ascii="Arial" w:hAnsi="Arial" w:cs="Arial"/>
          <w:sz w:val="20"/>
          <w:szCs w:val="20"/>
          <w:lang w:val="es-CO"/>
        </w:rPr>
      </w:pPr>
      <w:r>
        <w:rPr>
          <w:rFonts w:cs="Arial" w:ascii="Arial" w:hAnsi="Arial"/>
          <w:sz w:val="20"/>
          <w:szCs w:val="20"/>
          <w:lang w:val="es-CO"/>
        </w:rPr>
        <w:t>Otro motivo que puede dar lugar a una visita especial es la necesidad de recoger información o de investigar acerca de operaciones específicas, y de asesorar al fabricante con respecto a determinadas normas exigidas por las reglament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xamen de los sistemas de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examen de los sistemas de calidad es un concepto relativamente nuevo. Tiene por objeto describir un sistema de garantía de calidad cuya operación satisfactoria ha sido comprobada. Incluye la descripción de un sistema de calidad y de las normas que deben observarse. que por lo general figura en un manual que detalla la política del fabricante con respecto ala garantía de la calidad. Debe definir asimismo la estructura administrativa necesaria para la</w:t>
      </w:r>
    </w:p>
    <w:p>
      <w:pPr>
        <w:pStyle w:val="Normal"/>
        <w:jc w:val="both"/>
        <w:rPr>
          <w:rFonts w:ascii="Arial" w:hAnsi="Arial" w:cs="Arial"/>
          <w:sz w:val="20"/>
          <w:szCs w:val="20"/>
          <w:lang w:val="es-CO"/>
        </w:rPr>
      </w:pPr>
      <w:r>
        <w:rPr>
          <w:rFonts w:cs="Arial" w:ascii="Arial" w:hAnsi="Arial"/>
          <w:sz w:val="20"/>
          <w:szCs w:val="20"/>
          <w:lang w:val="es-CO"/>
        </w:rPr>
        <w:t>aplicación de dicha política. juntamente con los procedimientos que deben imponerse en cada área administrativa para asegurar que se establezcan normas de calidad adecuadas para el producto. que se definan correctamente los procesos de fabricación, que se mantengan registros. y que se apliquen los procedimientos de control de la calidad y otros procedimientos que garanticen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Frecuencia y duración de las Inspec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frecuencia y la duración de las inspecciones depende del tipo de inspección que se requiera. como también de la cantidad de trabajo que debe efectuarse y del número de inspectores disponibles Las nuevas fábricas deben someterse a una inspección antes de que se autorice su funcionamiento. al igual que las nuevas instalaciones antes de iniciar la producción.</w:t>
      </w:r>
    </w:p>
    <w:p>
      <w:pPr>
        <w:pStyle w:val="Normal"/>
        <w:jc w:val="both"/>
        <w:rPr>
          <w:rFonts w:ascii="Arial" w:hAnsi="Arial" w:cs="Arial"/>
          <w:sz w:val="20"/>
          <w:szCs w:val="20"/>
          <w:lang w:val="es-CO"/>
        </w:rPr>
      </w:pPr>
      <w:r>
        <w:rPr>
          <w:rFonts w:cs="Arial" w:ascii="Arial" w:hAnsi="Arial"/>
          <w:sz w:val="20"/>
          <w:szCs w:val="20"/>
          <w:lang w:val="es-CO"/>
        </w:rPr>
        <w:t>El ideal es que todas las compañías se sometan a inspecciones anuales en fechas prefijadas.</w:t>
      </w:r>
    </w:p>
    <w:p>
      <w:pPr>
        <w:pStyle w:val="Normal"/>
        <w:jc w:val="both"/>
        <w:rPr>
          <w:rFonts w:ascii="Arial" w:hAnsi="Arial" w:cs="Arial"/>
          <w:sz w:val="20"/>
          <w:szCs w:val="20"/>
          <w:lang w:val="es-CO"/>
        </w:rPr>
      </w:pPr>
      <w:r>
        <w:rPr>
          <w:rFonts w:cs="Arial" w:ascii="Arial" w:hAnsi="Arial"/>
          <w:sz w:val="20"/>
          <w:szCs w:val="20"/>
          <w:lang w:val="es-CO"/>
        </w:rPr>
        <w:t xml:space="preserve">Si se trata de grandes compañías que fabrican una amplia variedad de productos, la inspección de las instalaciones puede comprender varias visitas durante un período de tiempo más largo. de cinco años. por ejemplo, cuando sea éste el tiempo de validez de la licencia de operación o de los certificados de BPM. </w:t>
      </w:r>
    </w:p>
    <w:p>
      <w:pPr>
        <w:pStyle w:val="Normal"/>
        <w:jc w:val="both"/>
        <w:rPr>
          <w:rFonts w:ascii="Arial" w:hAnsi="Arial" w:cs="Arial"/>
          <w:sz w:val="20"/>
          <w:szCs w:val="20"/>
          <w:lang w:val="es-CO"/>
        </w:rPr>
      </w:pPr>
      <w:r>
        <w:rPr>
          <w:rFonts w:cs="Arial" w:ascii="Arial" w:hAnsi="Arial"/>
          <w:sz w:val="20"/>
          <w:szCs w:val="20"/>
          <w:lang w:val="es-CO"/>
        </w:rPr>
        <w:t>La duración de una inspección depende del tamaño de la compañía y del objetivo de la visita. Puede ser desde unos pocos días hasta dos semanas o más. Dicha duración depende también del número de inspectores designados para realizar la inspección. En muchos países, uno o más inspectores efectúan la inspección. a veces con la colaboración de un especialista cuando se trata de inspeccionar la fabricación de productos biológicos, las áreas estériles, u otras instalaciones especia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eparación para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dimiento de inspección de los medicamentos se inicia en el escritorio del inspector, donde se examinan los documentos relacionados con la compañía, los cuales pueden obtenerse de los servicios nacionales de reglamentación. Entre los documentos se incluyen la licencia. las carpetas de autorizaciones de comercialización para los principales productos, los informes de reacciones adversas a los medicamentos, los resultados de las pruebas reglamentarias (vigilancia), y los informes de inspecciones anteriores.</w:t>
      </w:r>
    </w:p>
    <w:p>
      <w:pPr>
        <w:pStyle w:val="Normal"/>
        <w:jc w:val="both"/>
        <w:rPr>
          <w:rFonts w:ascii="Arial" w:hAnsi="Arial" w:cs="Arial"/>
          <w:sz w:val="20"/>
          <w:szCs w:val="20"/>
          <w:lang w:val="es-CO"/>
        </w:rPr>
      </w:pPr>
      <w:r>
        <w:rPr>
          <w:rFonts w:cs="Arial" w:ascii="Arial" w:hAnsi="Arial"/>
          <w:sz w:val="20"/>
          <w:szCs w:val="20"/>
          <w:lang w:val="es-CO"/>
        </w:rPr>
        <w:t>Los documentos de la compañía constituyen valiosas fuentes de información. incluyendo el informe anual para los accionistas. El archivo de quejas. y los informes de autoinspección y auditoría interna. Estos últimos. dependiendo de las leyes del país, pueden no entregarse al inspector. En algunos países se llega aun acuerdo con el inspector. mediante el cual la compañía entrega a éste los informes de la auditoría interna como información general, pero después de que el inspector haya terminado la versión final de su propio informe. En todo caso. debe ser posible verificar la frecuencia de las autoinspecciones. y las partes de las instalaciones objeto de las 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inspecciones preanunciadas consisten en visitas regulares para evaluar nuevas compañías y nuevas líneas de producción, y para tomar decisiones acerca de la renovación de licencias. Las inspecciones sin previo aviso corresponden a las visitas especiales breves y de seguimiento.</w:t>
      </w:r>
    </w:p>
    <w:p>
      <w:pPr>
        <w:pStyle w:val="Normal"/>
        <w:jc w:val="both"/>
        <w:rPr>
          <w:rFonts w:ascii="Arial" w:hAnsi="Arial" w:cs="Arial"/>
          <w:sz w:val="20"/>
          <w:szCs w:val="20"/>
          <w:lang w:val="es-CO"/>
        </w:rPr>
      </w:pPr>
      <w:r>
        <w:rPr>
          <w:rFonts w:cs="Arial" w:ascii="Arial" w:hAnsi="Arial"/>
          <w:sz w:val="20"/>
          <w:szCs w:val="20"/>
          <w:lang w:val="es-CO"/>
        </w:rPr>
        <w:t>En ciertos países se ha adoptado la política de no anunciar las visitas regulares.</w:t>
      </w:r>
    </w:p>
    <w:p>
      <w:pPr>
        <w:pStyle w:val="Normal"/>
        <w:jc w:val="both"/>
        <w:rPr>
          <w:rFonts w:ascii="Arial" w:hAnsi="Arial" w:cs="Arial"/>
          <w:sz w:val="20"/>
          <w:szCs w:val="20"/>
          <w:lang w:val="es-CO"/>
        </w:rPr>
      </w:pPr>
      <w:r>
        <w:rPr>
          <w:rFonts w:cs="Arial" w:ascii="Arial" w:hAnsi="Arial"/>
          <w:sz w:val="20"/>
          <w:szCs w:val="20"/>
          <w:lang w:val="es-CO"/>
        </w:rPr>
        <w:t>La visita de inspección por lo general se inicia con una reunión entre el (Ios) inspector(es), los representantes de la compañía o gerentes de planta, y los responsables de los productos que serán sometidos a inspección. Deben presentarse las credenciales respectivas, deben examinarse las cartas de autorización, y debe explicarse el motivo de la inspección.</w:t>
      </w:r>
    </w:p>
    <w:p>
      <w:pPr>
        <w:pStyle w:val="Normal"/>
        <w:jc w:val="both"/>
        <w:rPr>
          <w:rFonts w:ascii="Arial" w:hAnsi="Arial" w:cs="Arial"/>
          <w:sz w:val="20"/>
          <w:szCs w:val="20"/>
          <w:lang w:val="es-CO"/>
        </w:rPr>
      </w:pPr>
      <w:r>
        <w:rPr>
          <w:rFonts w:cs="Arial" w:ascii="Arial" w:hAnsi="Arial"/>
          <w:sz w:val="20"/>
          <w:szCs w:val="20"/>
          <w:lang w:val="es-CO"/>
        </w:rPr>
        <w:t>Es conveniente para la compañía nombrar uno o más "acompañantes". que sean las personas directamente involucradas en la preparación de los productos objeto de la inspección. Deben seleccionarse acompañantes que tengan conocimientos generales sobre los sistemas de calidad de la empresa, y que estén directamente involucrados en el programa de autoinspección.</w:t>
      </w:r>
    </w:p>
    <w:p>
      <w:pPr>
        <w:pStyle w:val="Normal"/>
        <w:jc w:val="both"/>
        <w:rPr>
          <w:rFonts w:ascii="Arial" w:hAnsi="Arial" w:cs="Arial"/>
          <w:sz w:val="20"/>
          <w:szCs w:val="20"/>
          <w:lang w:val="es-CO"/>
        </w:rPr>
      </w:pPr>
      <w:r>
        <w:rPr>
          <w:rFonts w:cs="Arial" w:ascii="Arial" w:hAnsi="Arial"/>
          <w:sz w:val="20"/>
          <w:szCs w:val="20"/>
          <w:lang w:val="es-CO"/>
        </w:rPr>
        <w:t>La reunión inicial puede ser seguida por un breve examen de los documentos de la compañía o un recorrido de las instalaciones o ambas cosas. Esto permitirá al inspector concretar su plan de inspección. Se recomienda que el inspector desarrolle su plan y lo , ponga en práctica independientemente, sin asesoramiento de la ? gerencia de la empresa. A continuación se exponen algunas reglas básicas para efectuar la inspección:</w:t>
      </w:r>
    </w:p>
    <w:p>
      <w:pPr>
        <w:pStyle w:val="Normal"/>
        <w:jc w:val="both"/>
        <w:rPr>
          <w:rFonts w:ascii="Arial" w:hAnsi="Arial" w:cs="Arial"/>
          <w:sz w:val="20"/>
          <w:szCs w:val="20"/>
          <w:lang w:val="es-CO"/>
        </w:rPr>
      </w:pPr>
      <w:r>
        <w:rPr>
          <w:rFonts w:cs="Arial" w:ascii="Arial" w:hAnsi="Arial"/>
          <w:sz w:val="20"/>
          <w:szCs w:val="20"/>
          <w:lang w:val="es-CO"/>
        </w:rPr>
        <w:t>* En lo posible, la inspección debe ceñirse al plan original; es probable que algunos puntos que son específicos de ciertas áreas ¡ de las instalaciones, tales como las pruebas durante el procesado, y los documentos de trabajo, tengan que ser examinados en el lugar en que se realiza la operación. Se debe tener cuidado en abarcar ciertas actividades tales como el suministro de agua, el almacenamiento de las muestras, y la comprobación</w:t>
      </w:r>
    </w:p>
    <w:p>
      <w:pPr>
        <w:pStyle w:val="Normal"/>
        <w:jc w:val="both"/>
        <w:rPr>
          <w:rFonts w:ascii="Arial" w:hAnsi="Arial" w:cs="Arial"/>
          <w:sz w:val="20"/>
          <w:szCs w:val="20"/>
          <w:lang w:val="es-CO"/>
        </w:rPr>
      </w:pPr>
      <w:r>
        <w:rPr>
          <w:rFonts w:cs="Arial" w:ascii="Arial" w:hAnsi="Arial"/>
          <w:sz w:val="20"/>
          <w:szCs w:val="20"/>
          <w:lang w:val="es-CO"/>
        </w:rPr>
        <w:t>* Es aconsejable seguir la línea de producción desde la recepción de los materiales de partida hasta la expedición de los productos acabados. Se debe tomar nota cuidadosamente de la frecuencia de la devolución y retiro de productos</w:t>
      </w:r>
    </w:p>
    <w:p>
      <w:pPr>
        <w:pStyle w:val="Normal"/>
        <w:jc w:val="both"/>
        <w:rPr>
          <w:rFonts w:ascii="Arial" w:hAnsi="Arial" w:cs="Arial"/>
          <w:sz w:val="20"/>
          <w:szCs w:val="20"/>
          <w:lang w:val="es-CO"/>
        </w:rPr>
      </w:pPr>
      <w:r>
        <w:rPr>
          <w:rFonts w:cs="Arial" w:ascii="Arial" w:hAnsi="Arial"/>
          <w:sz w:val="20"/>
          <w:szCs w:val="20"/>
          <w:lang w:val="es-CO"/>
        </w:rPr>
        <w:t>* Es preciso que algunos documentos se verifiquen cuidadosamente. como por ejemplo las fórmulas maestras, las especificaciones de I las pruebas, los procedimientos de operación normalizados. Los registros de los lotes (incluyendo los protocolos de los análisis, etc. y los documentos referentes a los materiales impresos ya las operaciones de etiquetado).</w:t>
      </w:r>
    </w:p>
    <w:p>
      <w:pPr>
        <w:pStyle w:val="Normal"/>
        <w:jc w:val="both"/>
        <w:rPr>
          <w:rFonts w:ascii="Arial" w:hAnsi="Arial" w:cs="Arial"/>
          <w:sz w:val="20"/>
          <w:szCs w:val="20"/>
          <w:lang w:val="es-CO"/>
        </w:rPr>
      </w:pPr>
      <w:r>
        <w:rPr>
          <w:rFonts w:cs="Arial" w:ascii="Arial" w:hAnsi="Arial"/>
          <w:sz w:val="20"/>
          <w:szCs w:val="20"/>
          <w:lang w:val="es-CO"/>
        </w:rPr>
        <w:t>Sin perjuicio de la necesidad de verificar la documentación, es esencial que la inspección se base en la observación y que abarque el horario laboral completo de la fábrica. Se recomienda que el inspector empiece su recorrido de las instalaciones lo más pronto posible después de su llegada.</w:t>
      </w:r>
    </w:p>
    <w:p>
      <w:pPr>
        <w:pStyle w:val="Normal"/>
        <w:jc w:val="both"/>
        <w:rPr>
          <w:rFonts w:ascii="Arial" w:hAnsi="Arial" w:cs="Arial"/>
          <w:sz w:val="20"/>
          <w:szCs w:val="20"/>
          <w:lang w:val="es-CO"/>
        </w:rPr>
      </w:pPr>
      <w:r>
        <w:rPr>
          <w:rFonts w:cs="Arial" w:ascii="Arial" w:hAnsi="Arial"/>
          <w:sz w:val="20"/>
          <w:szCs w:val="20"/>
          <w:lang w:val="es-CO"/>
        </w:rPr>
        <w:t>Es conveniente que el inspector cuente con una breve lista de puntos a cubrir para asegurar que se han investigado todas las operaciones. Para la capacitación de inspectores es sumamente útil poseer una lista detallada de puntos basados en las BPM. La experiencia ha demostrado que si el inspector se basa estrictamente en una lista demasiado detallada, puede pasar por alto algunas áreas vulnerables; del sistema de garantía de la calidad que sean exclusivas de la empresa objeto de la inspección. Para un inspector con experiencia, la intuición y el conocimiento de los puntos débiles de un fabricante pueden ser más valiosos que una lista detallada de puntos a inspeccionarse. Pueden apreciarse distintos tipos de listas en las publicaciones y documentos del 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ograma de pruebas de estabi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comprobar la existencia de un programa documentado de aplicación continua que contemple específicamente la obtención regular de muestras de todos los productos de la línea de producción para ser sometidos a las pruebas de estabilidad. En el calendario de pruebas de las muestras almacenadas debe preverse el establecimiento de condiciones apropiadas de temperatura y tensión lumínica, como también el empleo de métodos analíticos que indiquen las condiciones de estabilidad. las cuales permitan obtener conclusiones consecuentes con período de actividad declarado. Los sistemas empleados deben hacer posible la reevaluación de la estabilidad del producto después que se hayan introducido, modificaciones en el proceso de fabricación o en la fórmula.</w:t>
      </w:r>
    </w:p>
    <w:p>
      <w:pPr>
        <w:pStyle w:val="Normal"/>
        <w:jc w:val="both"/>
        <w:rPr>
          <w:rFonts w:ascii="Arial" w:hAnsi="Arial" w:cs="Arial"/>
          <w:sz w:val="20"/>
          <w:szCs w:val="20"/>
          <w:lang w:val="es-CO"/>
        </w:rPr>
      </w:pPr>
      <w:r>
        <w:rPr>
          <w:rFonts w:cs="Arial" w:ascii="Arial" w:hAnsi="Arial"/>
          <w:sz w:val="20"/>
          <w:szCs w:val="20"/>
          <w:lang w:val="es-CO"/>
        </w:rPr>
        <w:t>Se debe tomar nota de las modificaciones significativas en las instalaciones, equipos, productos. y personal principal que hayan tenido lugar a partir de la última inspección. La idea es que las modificaciones podrían ser indicativas de la existencia de problemas en algunas áreas. o de la falta de cumplimiento de las BPM. Así. La adquisición de equipos nuevos podría dar lugar a cambios en los procedimientos: nuevas líneas de producción pueden requerir nuevos archivos maestros: y el alejamiento de personal superior, como el del gerente de control de la calidad, por ejemplo. podría traer cambios de procedimientos o de comportamiento de personal.</w:t>
      </w:r>
    </w:p>
    <w:p>
      <w:pPr>
        <w:pStyle w:val="Normal"/>
        <w:jc w:val="both"/>
        <w:rPr>
          <w:rFonts w:ascii="Arial" w:hAnsi="Arial" w:cs="Arial"/>
          <w:sz w:val="20"/>
          <w:szCs w:val="20"/>
          <w:lang w:val="es-CO"/>
        </w:rPr>
      </w:pPr>
      <w:r>
        <w:rPr>
          <w:rFonts w:cs="Arial" w:ascii="Arial" w:hAnsi="Arial"/>
          <w:sz w:val="20"/>
          <w:szCs w:val="20"/>
          <w:lang w:val="es-CO"/>
        </w:rPr>
        <w:t>En ocasiones, puede ser necesario que el inspector tenga acceso a otros lugares. documentos, o información acerca de la compañía. Idealmente. la autoridad del inspector debe ser determinada por la legislación, pero en ausencia de leyes o reglamentaciones claras. Se recomienda el empleo de las BPM como guía. en cuyo caso el inspector debe tener el derecho de verificar el cumplimiento de cada una de las Buenas Prácticas de Manufactura.</w:t>
      </w:r>
    </w:p>
    <w:p>
      <w:pPr>
        <w:pStyle w:val="Normal"/>
        <w:jc w:val="both"/>
        <w:rPr>
          <w:rFonts w:ascii="Arial" w:hAnsi="Arial" w:cs="Arial"/>
          <w:sz w:val="20"/>
          <w:szCs w:val="20"/>
          <w:lang w:val="es-CO"/>
        </w:rPr>
      </w:pPr>
      <w:r>
        <w:rPr>
          <w:rFonts w:cs="Arial" w:ascii="Arial" w:hAnsi="Arial"/>
          <w:sz w:val="20"/>
          <w:szCs w:val="20"/>
          <w:lang w:val="es-CO"/>
        </w:rPr>
        <w:t>El inspector no debería preocuparse de las áreas no cubiertas por las BPM. como por ejemplo finanzas y personal, siempre que esto no infrinja en las responsabilidades de la compañía o en la educación y capacitación del personal.</w:t>
      </w:r>
    </w:p>
    <w:p>
      <w:pPr>
        <w:pStyle w:val="Normal"/>
        <w:jc w:val="both"/>
        <w:rPr>
          <w:rFonts w:ascii="Arial" w:hAnsi="Arial" w:cs="Arial"/>
          <w:sz w:val="20"/>
          <w:szCs w:val="20"/>
          <w:lang w:val="es-CO"/>
        </w:rPr>
      </w:pPr>
      <w:r>
        <w:rPr>
          <w:rFonts w:cs="Arial" w:ascii="Arial" w:hAnsi="Arial"/>
          <w:sz w:val="20"/>
          <w:szCs w:val="20"/>
          <w:lang w:val="es-CO"/>
        </w:rPr>
        <w:t>Las fotografías o videos tomados durante la visita del inspector pueden constituir excelente material ilustrativo para el informe. Las leyes nacionales deben estipular que el inspector tiene el derecho de obtener registros visuales durante la inspección. que servirán como documentos concernientes a los laboratorios y otras instalaciones.</w:t>
      </w:r>
    </w:p>
    <w:p>
      <w:pPr>
        <w:pStyle w:val="Normal"/>
        <w:jc w:val="both"/>
        <w:rPr>
          <w:rFonts w:ascii="Arial" w:hAnsi="Arial" w:cs="Arial"/>
          <w:sz w:val="20"/>
          <w:szCs w:val="20"/>
          <w:lang w:val="es-CO"/>
        </w:rPr>
      </w:pPr>
      <w:r>
        <w:rPr>
          <w:rFonts w:cs="Arial" w:ascii="Arial" w:hAnsi="Arial"/>
          <w:sz w:val="20"/>
          <w:szCs w:val="20"/>
          <w:lang w:val="es-CO"/>
        </w:rPr>
        <w:t>En muchos casos, el inspector puede obtener de la compañía una fotografía aérea de la fábrica y zonas aledañas, como también otros materiales pertinentes, para su inclusión en su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bCs/>
          <w:sz w:val="20"/>
          <w:szCs w:val="20"/>
          <w:lang w:val="es-CO"/>
        </w:rPr>
        <w:t>Recolección de muestras</w:t>
      </w:r>
      <w:r>
        <w:rPr>
          <w:rFonts w:cs="Arial" w:ascii="Arial" w:hAnsi="Arial"/>
          <w:sz w:val="20"/>
          <w:szCs w:val="20"/>
          <w:lang w:val="es-CO"/>
        </w:rPr>
        <w:t xml:space="preserve">. Es habitual que durante su visita el inspector obtenga muestras para ser examinadas por el laboratorio oficial de control de la calidad. Por lo general las muestras se recogen.", de productos cuya comercialización ha sido autorizada (provenientes del almacén de productos acabados, por ejemplo), pero también pueden obtenerse de las existencias de materias primas o de materiales que están siendo procesados. Con el objeto de proteger la integridad de las muestras, en todo protocolo oficial o legal deben incluirse los procedimientos a seguir para la recolección, análisis y documentación de las mismas. Deben incluirse los siguientes datos. </w:t>
      </w:r>
    </w:p>
    <w:p>
      <w:pPr>
        <w:pStyle w:val="Normal"/>
        <w:jc w:val="both"/>
        <w:rPr>
          <w:rFonts w:ascii="Arial" w:hAnsi="Arial" w:cs="Arial"/>
          <w:sz w:val="20"/>
          <w:szCs w:val="20"/>
          <w:lang w:val="es-CO"/>
        </w:rPr>
      </w:pPr>
      <w:r>
        <w:rPr>
          <w:rFonts w:cs="Arial" w:ascii="Arial" w:hAnsi="Arial"/>
          <w:sz w:val="20"/>
          <w:szCs w:val="20"/>
          <w:lang w:val="es-CO"/>
        </w:rPr>
        <w:t>- EI(los) nombre(s) de la(s) muestra(s), el(los) número(s) del(los) lote(s), la fecha, el origen, el número de muestras, y comentarios acerca del tipo de envasado y de las condiciones de almacenamiento;</w:t>
      </w:r>
    </w:p>
    <w:p>
      <w:pPr>
        <w:pStyle w:val="Normal"/>
        <w:jc w:val="both"/>
        <w:rPr>
          <w:rFonts w:ascii="Arial" w:hAnsi="Arial" w:cs="Arial"/>
          <w:sz w:val="20"/>
          <w:szCs w:val="20"/>
          <w:lang w:val="es-CO"/>
        </w:rPr>
      </w:pPr>
      <w:r>
        <w:rPr>
          <w:rFonts w:cs="Arial" w:ascii="Arial" w:hAnsi="Arial"/>
          <w:sz w:val="20"/>
          <w:szCs w:val="20"/>
          <w:lang w:val="es-CO"/>
        </w:rPr>
        <w:t>- las circunstancias que rodean a la recolección de las muestras, por ejemplo los presuntos defectos en la calidad, procedimientos habituales de control, verificación del cumplimiento de las BPM;</w:t>
      </w:r>
    </w:p>
    <w:p>
      <w:pPr>
        <w:pStyle w:val="Normal"/>
        <w:jc w:val="both"/>
        <w:rPr>
          <w:rFonts w:ascii="Arial" w:hAnsi="Arial" w:cs="Arial"/>
          <w:sz w:val="20"/>
          <w:szCs w:val="20"/>
          <w:lang w:val="es-CO"/>
        </w:rPr>
      </w:pPr>
      <w:r>
        <w:rPr>
          <w:rFonts w:cs="Arial" w:ascii="Arial" w:hAnsi="Arial"/>
          <w:sz w:val="20"/>
          <w:szCs w:val="20"/>
          <w:lang w:val="es-CO"/>
        </w:rPr>
        <w:t xml:space="preserve">- las instrucciones para la colocación de cierres en los recipientes de los materiales de muestra; </w:t>
      </w:r>
    </w:p>
    <w:p>
      <w:pPr>
        <w:pStyle w:val="Normal"/>
        <w:jc w:val="both"/>
        <w:rPr>
          <w:rFonts w:ascii="Arial" w:hAnsi="Arial" w:cs="Arial"/>
          <w:sz w:val="20"/>
          <w:szCs w:val="20"/>
          <w:lang w:val="es-CO"/>
        </w:rPr>
      </w:pPr>
      <w:r>
        <w:rPr>
          <w:rFonts w:cs="Arial" w:ascii="Arial" w:hAnsi="Arial"/>
          <w:sz w:val="20"/>
          <w:szCs w:val="20"/>
          <w:lang w:val="es-CO"/>
        </w:rPr>
        <w:t>- confirmación escrita de la recepción de las muestras por el inspector (posiblemente junto con los certificados de análisis del fabricante y cualquier otro documento corroborante).</w:t>
      </w:r>
    </w:p>
    <w:p>
      <w:pPr>
        <w:pStyle w:val="Normal"/>
        <w:jc w:val="both"/>
        <w:rPr>
          <w:rFonts w:ascii="Arial" w:hAnsi="Arial" w:cs="Arial"/>
          <w:sz w:val="20"/>
          <w:szCs w:val="20"/>
          <w:lang w:val="es-CO"/>
        </w:rPr>
      </w:pPr>
      <w:r>
        <w:rPr>
          <w:rFonts w:cs="Arial" w:ascii="Arial" w:hAnsi="Arial"/>
          <w:sz w:val="20"/>
          <w:szCs w:val="20"/>
          <w:lang w:val="es-CO"/>
        </w:rPr>
        <w:t>Es conveniente sugerir que el fabricante, representado por el "acompañante" designado por la compañía, recoja muestras duplicadas proveniente del (de los) mismo(s) lote(s), para someterlas apruebas dentro de la compañía si más tarde aparece un probl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una vez terminada la inspección, pero antes de que el inspector abandone la compañía, se celebre una reunión entre éste y la gerencia de la compañía. Si es posible, el inspector debe presentar un informe sobre los hallazgos insatisfactorios, como también describir cualquier irregularidad o hacer observaciones a todo lo cual la gerencia podría tener deseos de respond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form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los informes se dividan en cuatro partes: información general acerca de la compañía o fábrica, descripción de la inspección, observaciones y conclusiones. Los anexos pueden contener información complementaria (una lista de los productos fabricados, un organigrama, el informe anual de la compañía, fotografías, etc.). La tercera y cuarta partes pueden combinarse. El Apéndice 2, que es un extracto del documento preparado para la Convención de Inspección Farmacéutica, constituye un ejemplo de la forma y contenido que debe tener un informe de inspector.</w:t>
      </w:r>
    </w:p>
    <w:p>
      <w:pPr>
        <w:pStyle w:val="Normal"/>
        <w:jc w:val="both"/>
        <w:rPr>
          <w:rFonts w:ascii="Arial" w:hAnsi="Arial" w:cs="Arial"/>
          <w:sz w:val="20"/>
          <w:szCs w:val="20"/>
          <w:lang w:val="es-CO"/>
        </w:rPr>
      </w:pPr>
      <w:r>
        <w:rPr>
          <w:rFonts w:cs="Arial" w:ascii="Arial" w:hAnsi="Arial"/>
          <w:sz w:val="20"/>
          <w:szCs w:val="20"/>
          <w:lang w:val="es-CO"/>
        </w:rPr>
        <w:t>Con el fin de ahorrarle tiempo al inspector, la primera parte del informe, que contiene datos básicos, puede ser preparada de antemano por la compañía, siempre que esto se indique claramente en el informe y que la información suministrada sea verificada por el inspector durante su visita. Un ejemplo de los puntos cuya inclusión debe considerarse se presenta en el Apéndice 2, sección C, titulada "Archivo maestro del lugar".</w:t>
      </w:r>
    </w:p>
    <w:p>
      <w:pPr>
        <w:pStyle w:val="Normal"/>
        <w:jc w:val="both"/>
        <w:rPr>
          <w:rFonts w:ascii="Arial" w:hAnsi="Arial" w:cs="Arial"/>
          <w:sz w:val="20"/>
          <w:szCs w:val="20"/>
          <w:lang w:val="es-CO"/>
        </w:rPr>
      </w:pPr>
      <w:r>
        <w:rPr>
          <w:rFonts w:cs="Arial" w:ascii="Arial" w:hAnsi="Arial"/>
          <w:sz w:val="20"/>
          <w:szCs w:val="20"/>
          <w:lang w:val="es-CO"/>
        </w:rPr>
        <w:t>En la segunda parte se debe describir el procedimiento completo de la inspección, paso por paso, documentando qué partes de la fábrica, almacenes, laboratorios registros, documentos, etc. se han inspeccionado.</w:t>
      </w:r>
    </w:p>
    <w:p>
      <w:pPr>
        <w:pStyle w:val="Normal"/>
        <w:jc w:val="both"/>
        <w:rPr>
          <w:rFonts w:ascii="Arial" w:hAnsi="Arial" w:cs="Arial"/>
          <w:sz w:val="20"/>
          <w:szCs w:val="20"/>
          <w:lang w:val="es-CO"/>
        </w:rPr>
      </w:pPr>
      <w:r>
        <w:rPr>
          <w:rFonts w:cs="Arial" w:ascii="Arial" w:hAnsi="Arial"/>
          <w:sz w:val="20"/>
          <w:szCs w:val="20"/>
          <w:lang w:val="es-CO"/>
        </w:rPr>
        <w:t>La tercera parte debe contener las observaciones. El inspector debe hacer notar los cambios, mejoras y ejemplos de deterioros, que han tenido lugar desde la inspección anterior.</w:t>
      </w:r>
    </w:p>
    <w:p>
      <w:pPr>
        <w:pStyle w:val="Normal"/>
        <w:jc w:val="both"/>
        <w:rPr>
          <w:rFonts w:ascii="Arial" w:hAnsi="Arial" w:cs="Arial"/>
          <w:sz w:val="20"/>
          <w:szCs w:val="20"/>
          <w:lang w:val="es-CO"/>
        </w:rPr>
      </w:pPr>
      <w:r>
        <w:rPr>
          <w:rFonts w:cs="Arial" w:ascii="Arial" w:hAnsi="Arial"/>
          <w:sz w:val="20"/>
          <w:szCs w:val="20"/>
          <w:lang w:val="es-CO"/>
        </w:rPr>
        <w:t>Entre las observaciones positivas se deben describir los procedimientos que la compañía está desarrollando correctamente, los cuales podrían ser considerados como ejemplos de una práctica adecuada de fabricación.</w:t>
      </w:r>
    </w:p>
    <w:p>
      <w:pPr>
        <w:pStyle w:val="Normal"/>
        <w:jc w:val="both"/>
        <w:rPr>
          <w:rFonts w:ascii="Arial" w:hAnsi="Arial" w:cs="Arial"/>
          <w:sz w:val="20"/>
          <w:szCs w:val="20"/>
          <w:lang w:val="es-CO"/>
        </w:rPr>
      </w:pPr>
      <w:r>
        <w:rPr>
          <w:rFonts w:cs="Arial" w:ascii="Arial" w:hAnsi="Arial"/>
          <w:sz w:val="20"/>
          <w:szCs w:val="20"/>
          <w:lang w:val="es-CO"/>
        </w:rPr>
        <w:t>Con respecto a las observaciones negativas (falta de cumplimiento de las BPM) hay que determinar si el defecto radica en el sistema propiamente dicho o bien en la falta de cumplimiento del mismo. Cuando se ha determinado que la limpieza no es óptima, por ejemplo, es importante saber si los procedimientos son inapropiados, o si aunque apropiados, el personal no los está cumpliendo debidamente.</w:t>
      </w:r>
    </w:p>
    <w:p>
      <w:pPr>
        <w:pStyle w:val="Normal"/>
        <w:jc w:val="both"/>
        <w:rPr>
          <w:rFonts w:ascii="Arial" w:hAnsi="Arial" w:cs="Arial"/>
          <w:sz w:val="20"/>
          <w:szCs w:val="20"/>
          <w:lang w:val="es-CO"/>
        </w:rPr>
      </w:pPr>
      <w:r>
        <w:rPr>
          <w:rFonts w:cs="Arial" w:ascii="Arial" w:hAnsi="Arial"/>
          <w:sz w:val="20"/>
          <w:szCs w:val="20"/>
          <w:lang w:val="es-CO"/>
        </w:rPr>
        <w:t>En la parte final del informe, el inspector debe incluir un resumen de las deficiencias, prácticas inadecuadas. etc. (detallándolas en orden de importancia). sugerir medidas correctivas, y hacer recomendaciones. El gerente de la compañía y las personas autorizadas responsables deben analizar con el inspector esta parte final y la tercera parte.</w:t>
      </w:r>
    </w:p>
    <w:p>
      <w:pPr>
        <w:pStyle w:val="Normal"/>
        <w:jc w:val="both"/>
        <w:rPr>
          <w:rFonts w:ascii="Arial" w:hAnsi="Arial" w:cs="Arial"/>
          <w:sz w:val="20"/>
          <w:szCs w:val="20"/>
          <w:lang w:val="es-CO"/>
        </w:rPr>
      </w:pPr>
      <w:r>
        <w:rPr>
          <w:rFonts w:cs="Arial" w:ascii="Arial" w:hAnsi="Arial"/>
          <w:sz w:val="20"/>
          <w:szCs w:val="20"/>
          <w:lang w:val="es-CO"/>
        </w:rPr>
        <w:t>El inspector debe suministrar a la gerencia de la compañía un informe completo por escrito. juntamente con una carta introductoria, previa aprobación del supervisor respectivo. Debe facilitar también a la gerencia una lista de las medidas correctivas a adoptarse, con un plazo para su cumplimiento.</w:t>
      </w:r>
    </w:p>
    <w:p>
      <w:pPr>
        <w:pStyle w:val="Normal"/>
        <w:jc w:val="both"/>
        <w:rPr>
          <w:rFonts w:ascii="Arial" w:hAnsi="Arial" w:cs="Arial"/>
          <w:sz w:val="20"/>
          <w:szCs w:val="20"/>
          <w:lang w:val="es-CO"/>
        </w:rPr>
      </w:pPr>
      <w:r>
        <w:rPr>
          <w:rFonts w:cs="Arial" w:ascii="Arial" w:hAnsi="Arial"/>
          <w:sz w:val="20"/>
          <w:szCs w:val="20"/>
          <w:lang w:val="es-CO"/>
        </w:rPr>
        <w:t>Dependiendo de lo que establezcan las leyes del país, los informes de las inspecciones pueden ser considerados documentos confidenciales. En algunos acuerdos internacionales se estipula que estos informes pueden intercambiarse entre los divers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edidas regulator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arreglo a la legislación del país respectivo, los servicios nacionales de reglamentación pueden adoptar medidas destinadas a corregir las prácticas inapropiadas para evitar la distribución de productos con presuntos defectos de calidad o fabricados en condiciones que no se conforman alas BPM. En casos extremos, puede ser necesario el cierre de una fábrica. En la práctica esto ocurre solamente en casos excepcionales, cuando las operaciones constituyen un peligro para la salud.</w:t>
      </w:r>
    </w:p>
    <w:p>
      <w:pPr>
        <w:pStyle w:val="Normal"/>
        <w:jc w:val="both"/>
        <w:rPr>
          <w:rFonts w:ascii="Arial" w:hAnsi="Arial" w:cs="Arial"/>
          <w:sz w:val="20"/>
          <w:szCs w:val="20"/>
          <w:lang w:val="es-CO"/>
        </w:rPr>
      </w:pPr>
      <w:r>
        <w:rPr>
          <w:rFonts w:cs="Arial" w:ascii="Arial" w:hAnsi="Arial"/>
          <w:sz w:val="20"/>
          <w:szCs w:val="20"/>
          <w:lang w:val="es-CO"/>
        </w:rPr>
        <w:t>En muchos países, los servicios nacionales de reglamentación farmacéutica poseen legalmente la facultad de suspender o revocar la autorización de comercializar un producto cuando el fabricante no cumple con las BPM Además. puede demorarse la autorización de fabricación o comercialización (licencias), el nuevo registro de los productos, y la licencia de variación o de un certificado de cumplimiento de las BPM, hasta tanto la compañía adopte medidas apropiadas, y posiblemente hasta que esto último se confirme mediante una nueva inspección. No obstante, por regla general el fabricante tiene derecho a apelar una decis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Referenc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Principios orientadores para los pequeños servicios nacionales de reglamentación farmacéutica. En: Comité de Expertos de la OMS en Especificaciones para las Preparaciones Farmacéuticas. 31" Informe. Ginebra, Organización Mundial de la Salud, 1990:64-79 (Serie de Informes Técnicos de la OMS, N° 790).</w:t>
      </w:r>
    </w:p>
    <w:p>
      <w:pPr>
        <w:pStyle w:val="Normal"/>
        <w:jc w:val="both"/>
        <w:rPr>
          <w:rFonts w:ascii="Arial" w:hAnsi="Arial" w:cs="Arial"/>
          <w:sz w:val="20"/>
          <w:szCs w:val="20"/>
          <w:lang w:val="es-CO"/>
        </w:rPr>
      </w:pPr>
      <w:r>
        <w:rPr>
          <w:rFonts w:cs="Arial" w:ascii="Arial" w:hAnsi="Arial"/>
          <w:sz w:val="20"/>
          <w:szCs w:val="20"/>
          <w:lang w:val="es-CO"/>
        </w:rPr>
        <w:t>2. Buenas Prácticas de Manufactura de los Productos Farmacéuticos. En' Comité de Expertos de la OMS en Especificaciones para las Preparaciones Farmacéuticas. 31" Informe. Ginebra, Organización Mundial de la Salud, 1992: -(Serie de Informes Técnicos de la OMS, N°823).</w:t>
      </w:r>
    </w:p>
    <w:p>
      <w:pPr>
        <w:pStyle w:val="Normal"/>
        <w:jc w:val="both"/>
        <w:rPr>
          <w:rFonts w:ascii="Arial" w:hAnsi="Arial" w:cs="Arial"/>
          <w:sz w:val="20"/>
          <w:szCs w:val="20"/>
          <w:lang w:val="es-CO"/>
        </w:rPr>
      </w:pPr>
      <w:r>
        <w:rPr>
          <w:rFonts w:cs="Arial" w:ascii="Arial" w:hAnsi="Arial"/>
          <w:sz w:val="20"/>
          <w:szCs w:val="20"/>
          <w:lang w:val="es-CO"/>
        </w:rPr>
        <w:t>3. Sistema OMS de Certificación de la Calidad de los Productos Farmacéuticos Objeto de Comercio Internacional. En: Comité de Expertos de la OMS en Especificaciones para las Preparaciones Faramacéuticas. 31" Informe. Ginebra, Organización Mundial de la Salud, 1990:57-63 (Serie de Informes Técnicos de la OMS, N° 790),</w:t>
      </w:r>
    </w:p>
    <w:p>
      <w:pPr>
        <w:pStyle w:val="Normal"/>
        <w:jc w:val="both"/>
        <w:rPr>
          <w:rFonts w:ascii="Arial" w:hAnsi="Arial" w:cs="Arial"/>
          <w:sz w:val="20"/>
          <w:szCs w:val="20"/>
          <w:lang w:val="en-GB"/>
        </w:rPr>
      </w:pPr>
      <w:r>
        <w:rPr>
          <w:rFonts w:cs="Arial" w:ascii="Arial" w:hAnsi="Arial"/>
          <w:sz w:val="20"/>
          <w:szCs w:val="20"/>
          <w:lang w:val="en-GB"/>
        </w:rPr>
        <w:t>4. Intemational Standards: Quality Management and quality assurance standards -Guidelines for selection and use (ISO 9000): Quality system -Model for quality assurance in desing/development production, installation and servicing (ISO 9OOt ): Quality system - Model for quality assurance in production and installation (ISO 9002): Quality system -Model for quality assurance in final inspection and test (ISO 9003): Quality management and quality system elements -Guldelines (ISO 9004). Ginebra, International Organization for Standardization, 1987 (rev.1990).</w:t>
      </w:r>
    </w:p>
    <w:p>
      <w:pPr>
        <w:pStyle w:val="Normal"/>
        <w:jc w:val="both"/>
        <w:rPr/>
      </w:pPr>
      <w:r>
        <w:rPr>
          <w:rFonts w:cs="Arial" w:ascii="Arial" w:hAnsi="Arial"/>
          <w:sz w:val="20"/>
          <w:szCs w:val="20"/>
          <w:lang w:val="en-GB"/>
        </w:rPr>
        <w:t xml:space="preserve">5. Quality system, Part 2. Specification for manufacture and installation (es 5750: Part 2). </w:t>
      </w:r>
      <w:r>
        <w:rPr>
          <w:rFonts w:cs="Arial" w:ascii="Arial" w:hAnsi="Arial"/>
          <w:sz w:val="20"/>
          <w:szCs w:val="20"/>
          <w:lang w:val="es-CO"/>
        </w:rPr>
        <w:t>Londres, British Standards Institution, 1979,</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ublicaciones y documentos recomendados</w:t>
      </w:r>
    </w:p>
    <w:p>
      <w:pPr>
        <w:pStyle w:val="Normal"/>
        <w:jc w:val="both"/>
        <w:rPr>
          <w:rFonts w:ascii="Arial" w:hAnsi="Arial" w:cs="Arial"/>
          <w:sz w:val="20"/>
          <w:szCs w:val="20"/>
          <w:lang w:val="es-CO"/>
        </w:rPr>
      </w:pPr>
      <w:r>
        <w:rPr>
          <w:rFonts w:cs="Arial" w:ascii="Arial" w:hAnsi="Arial"/>
          <w:sz w:val="20"/>
          <w:szCs w:val="20"/>
          <w:lang w:val="es-CO"/>
        </w:rPr>
        <w:t>1. ASEAN manual for inspection of GMP. Asociación de Naciones del</w:t>
      </w:r>
    </w:p>
    <w:p>
      <w:pPr>
        <w:pStyle w:val="Normal"/>
        <w:jc w:val="both"/>
        <w:rPr>
          <w:rFonts w:ascii="Arial" w:hAnsi="Arial" w:cs="Arial"/>
          <w:sz w:val="20"/>
          <w:szCs w:val="20"/>
          <w:lang w:val="en-GB"/>
        </w:rPr>
      </w:pPr>
      <w:r>
        <w:rPr>
          <w:rFonts w:cs="Arial" w:ascii="Arial" w:hAnsi="Arial"/>
          <w:sz w:val="20"/>
          <w:szCs w:val="20"/>
          <w:lang w:val="en-GB"/>
        </w:rPr>
        <w:t>Sureste Asiático, 1988.</w:t>
      </w:r>
    </w:p>
    <w:p>
      <w:pPr>
        <w:pStyle w:val="Normal"/>
        <w:jc w:val="both"/>
        <w:rPr/>
      </w:pPr>
      <w:r>
        <w:rPr>
          <w:rFonts w:cs="Arial" w:ascii="Arial" w:hAnsi="Arial"/>
          <w:sz w:val="20"/>
          <w:szCs w:val="20"/>
          <w:lang w:val="en-GB"/>
        </w:rPr>
        <w:t xml:space="preserve">2. Drug manufaclurer's se/f-inspeclion manual as lo conformity with GMP requiremenls. </w:t>
      </w:r>
      <w:r>
        <w:rPr>
          <w:rFonts w:cs="Arial" w:ascii="Arial" w:hAnsi="Arial"/>
          <w:sz w:val="20"/>
          <w:szCs w:val="20"/>
          <w:lang w:val="es-CO"/>
        </w:rPr>
        <w:t>En: GMP regu/alions ofJapan, 3rd ed., Tokio, Ministerio de Salud y Bienestar, 1988: 101 -195.</w:t>
      </w:r>
    </w:p>
    <w:p>
      <w:pPr>
        <w:pStyle w:val="Normal"/>
        <w:jc w:val="both"/>
        <w:rPr/>
      </w:pPr>
      <w:r>
        <w:rPr>
          <w:rFonts w:cs="Arial" w:ascii="Arial" w:hAnsi="Arial"/>
          <w:sz w:val="20"/>
          <w:szCs w:val="20"/>
          <w:lang w:val="en-GB"/>
        </w:rPr>
        <w:t xml:space="preserve">3. Good drug manufacturing practices (GMP),audít check-Iist. </w:t>
      </w:r>
      <w:r>
        <w:rPr>
          <w:rFonts w:cs="Arial" w:ascii="Arial" w:hAnsi="Arial"/>
          <w:sz w:val="20"/>
          <w:szCs w:val="20"/>
          <w:lang w:val="es-CO"/>
        </w:rPr>
        <w:t>Gobierno del Brasil, Ministerio de Salud, 1983.</w:t>
      </w:r>
    </w:p>
    <w:p>
      <w:pPr>
        <w:pStyle w:val="Normal"/>
        <w:jc w:val="both"/>
        <w:rPr/>
      </w:pPr>
      <w:r>
        <w:rPr>
          <w:rFonts w:cs="Arial" w:ascii="Arial" w:hAnsi="Arial"/>
          <w:sz w:val="20"/>
          <w:szCs w:val="20"/>
          <w:lang w:val="es-CO"/>
        </w:rPr>
        <w:t xml:space="preserve">4. Grundregeln fur die Herstellung von Wirkstoffen und die Siccherung ihrer Qualítat; Fragebogen zu den Grundregeln fur die Herstellung von Wirkstoffen und die Sicherung ihrer Qualítat [Reglas básicas para la producción de ingredientes activos y la garantía de su calidad: lista de control para audítoría con respecto a las reglas básicas para la producción de ingredientes activos y la garantía de su calidad). </w:t>
      </w:r>
      <w:r>
        <w:rPr>
          <w:rFonts w:cs="Arial" w:ascii="Arial" w:hAnsi="Arial"/>
          <w:sz w:val="20"/>
          <w:szCs w:val="20"/>
          <w:lang w:val="de-DE"/>
        </w:rPr>
        <w:t>Pharmazeutische Industrie, 1981, 43: 537-542. (Publicada nuevamente en: Oeser W., Sander A, Pharma- Betriebsverordnung, Kommentar [comentarios sobre las BPM). Stuttgart, Wissenschaftliche Verlagsgesellshcaft, 1988.).</w:t>
      </w:r>
    </w:p>
    <w:p>
      <w:pPr>
        <w:pStyle w:val="Normal"/>
        <w:jc w:val="both"/>
        <w:rPr>
          <w:rFonts w:ascii="Arial" w:hAnsi="Arial" w:cs="Arial"/>
          <w:sz w:val="20"/>
          <w:szCs w:val="20"/>
          <w:lang w:val="en-GB"/>
        </w:rPr>
      </w:pPr>
      <w:r>
        <w:rPr>
          <w:rFonts w:cs="Arial" w:ascii="Arial" w:hAnsi="Arial"/>
          <w:sz w:val="20"/>
          <w:szCs w:val="20"/>
          <w:lang w:val="en-GB"/>
        </w:rPr>
        <w:t>5. Guide to Inspection of bulk pharmaceutical chemical manufacturing. Food and Drug Administration, US Department of Health and Human Services, Public Health Services, 1987.</w:t>
      </w:r>
    </w:p>
    <w:p>
      <w:pPr>
        <w:pStyle w:val="Normal"/>
        <w:jc w:val="both"/>
        <w:rPr/>
      </w:pPr>
      <w:r>
        <w:rPr>
          <w:rFonts w:cs="Arial" w:ascii="Arial" w:hAnsi="Arial"/>
          <w:sz w:val="20"/>
          <w:szCs w:val="20"/>
          <w:lang w:val="en-GB"/>
        </w:rPr>
        <w:t xml:space="preserve">6. Steinborn, L. Qualíty assurance manual forthe pharmaceutical and medical device industries. </w:t>
      </w:r>
      <w:r>
        <w:rPr>
          <w:rFonts w:cs="Arial" w:ascii="Arial" w:hAnsi="Arial"/>
          <w:sz w:val="20"/>
          <w:szCs w:val="20"/>
          <w:lang w:val="es-CO"/>
        </w:rPr>
        <w:t>Buffalo Grove, IL. Interpharm Press, 1986.</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Heading6"/>
        <w:rPr>
          <w:sz w:val="20"/>
          <w:szCs w:val="20"/>
        </w:rPr>
      </w:pPr>
      <w:r>
        <w:rPr>
          <w:sz w:val="20"/>
          <w:szCs w:val="20"/>
        </w:rPr>
        <w:t>Apéndice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sz w:val="20"/>
          <w:szCs w:val="20"/>
          <w:lang w:val="es-CO"/>
        </w:rPr>
      </w:pPr>
      <w:r>
        <w:rPr>
          <w:rFonts w:cs="Arial" w:ascii="Arial" w:hAnsi="Arial"/>
          <w:b/>
          <w:bCs/>
          <w:sz w:val="20"/>
          <w:szCs w:val="20"/>
          <w:lang w:val="es-CO"/>
        </w:rPr>
        <w:t>Forma y contenido del informe del Inspector1</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A. Información del inspector</w:t>
      </w:r>
    </w:p>
    <w:p>
      <w:pPr>
        <w:pStyle w:val="Normal"/>
        <w:jc w:val="both"/>
        <w:rPr>
          <w:rFonts w:ascii="Arial" w:hAnsi="Arial" w:cs="Arial"/>
          <w:sz w:val="20"/>
          <w:szCs w:val="20"/>
          <w:lang w:val="es-CO"/>
        </w:rPr>
      </w:pPr>
      <w:r>
        <w:rPr>
          <w:rFonts w:cs="Arial" w:ascii="Arial" w:hAnsi="Arial"/>
          <w:sz w:val="20"/>
          <w:szCs w:val="20"/>
          <w:lang w:val="es-CO"/>
        </w:rPr>
        <w:t>1. Fecha de la(s) inspección(es) en las cuales se basa la información y nombre(s) del(los) inspector(es).</w:t>
      </w:r>
    </w:p>
    <w:p>
      <w:pPr>
        <w:pStyle w:val="Normal"/>
        <w:jc w:val="both"/>
        <w:rPr>
          <w:rFonts w:ascii="Arial" w:hAnsi="Arial" w:cs="Arial"/>
          <w:sz w:val="20"/>
          <w:szCs w:val="20"/>
          <w:lang w:val="es-CO"/>
        </w:rPr>
      </w:pPr>
      <w:r>
        <w:rPr>
          <w:rFonts w:cs="Arial" w:ascii="Arial" w:hAnsi="Arial"/>
          <w:sz w:val="20"/>
          <w:szCs w:val="20"/>
          <w:lang w:val="es-CO"/>
        </w:rPr>
        <w:t>2. Breve informe de las actividades de inspección efectuadas.</w:t>
      </w:r>
    </w:p>
    <w:p>
      <w:pPr>
        <w:pStyle w:val="Normal"/>
        <w:jc w:val="both"/>
        <w:rPr>
          <w:rFonts w:ascii="Arial" w:hAnsi="Arial" w:cs="Arial"/>
          <w:sz w:val="20"/>
          <w:szCs w:val="20"/>
          <w:lang w:val="es-CO"/>
        </w:rPr>
      </w:pPr>
      <w:r>
        <w:rPr>
          <w:rFonts w:cs="Arial" w:ascii="Arial" w:hAnsi="Arial"/>
          <w:sz w:val="20"/>
          <w:szCs w:val="20"/>
          <w:lang w:val="es-CO"/>
        </w:rPr>
        <w:t>3. Muestras obtenidas y resultados.</w:t>
      </w:r>
    </w:p>
    <w:p>
      <w:pPr>
        <w:pStyle w:val="Normal"/>
        <w:jc w:val="both"/>
        <w:rPr>
          <w:rFonts w:ascii="Arial" w:hAnsi="Arial" w:cs="Arial"/>
          <w:sz w:val="20"/>
          <w:szCs w:val="20"/>
          <w:lang w:val="es-CO"/>
        </w:rPr>
      </w:pPr>
      <w:r>
        <w:rPr>
          <w:rFonts w:cs="Arial" w:ascii="Arial" w:hAnsi="Arial"/>
          <w:sz w:val="20"/>
          <w:szCs w:val="20"/>
          <w:lang w:val="es-CO"/>
        </w:rPr>
        <w:t>4. Evaluación del archivo maestro de la fábrica (véase la sección C).</w:t>
      </w:r>
    </w:p>
    <w:p>
      <w:pPr>
        <w:pStyle w:val="Normal"/>
        <w:jc w:val="both"/>
        <w:rPr>
          <w:rFonts w:ascii="Arial" w:hAnsi="Arial" w:cs="Arial"/>
          <w:sz w:val="20"/>
          <w:szCs w:val="20"/>
          <w:lang w:val="es-CO"/>
        </w:rPr>
      </w:pPr>
      <w:r>
        <w:rPr>
          <w:rFonts w:cs="Arial" w:ascii="Arial" w:hAnsi="Arial"/>
          <w:sz w:val="20"/>
          <w:szCs w:val="20"/>
          <w:lang w:val="es-CO"/>
        </w:rPr>
        <w:t>5. Retiros del mercado de cualquier producto, relacionados con las BPM en los últimos dos años.</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B. Resumen y conclusiones</w:t>
      </w:r>
    </w:p>
    <w:p>
      <w:pPr>
        <w:pStyle w:val="Normal"/>
        <w:jc w:val="both"/>
        <w:rPr>
          <w:rFonts w:ascii="Arial" w:hAnsi="Arial" w:cs="Arial"/>
          <w:sz w:val="20"/>
          <w:szCs w:val="20"/>
          <w:lang w:val="es-CO"/>
        </w:rPr>
      </w:pPr>
      <w:r>
        <w:rPr>
          <w:rFonts w:cs="Arial" w:ascii="Arial" w:hAnsi="Arial"/>
          <w:sz w:val="20"/>
          <w:szCs w:val="20"/>
          <w:lang w:val="es-CO"/>
        </w:rPr>
        <w:t>1. Impresión general del inspector acerca de la compañía y evaluación de la aceptabilidad del estado en que se encuentra con respecto alas BPM, para toda la gama de productos en cuestión.</w:t>
      </w:r>
    </w:p>
    <w:p>
      <w:pPr>
        <w:pStyle w:val="Normal"/>
        <w:jc w:val="both"/>
        <w:rPr>
          <w:rFonts w:ascii="Arial" w:hAnsi="Arial" w:cs="Arial"/>
          <w:sz w:val="20"/>
          <w:szCs w:val="20"/>
          <w:lang w:val="es-CO"/>
        </w:rPr>
      </w:pPr>
      <w:r>
        <w:rPr>
          <w:rFonts w:cs="Arial" w:ascii="Arial" w:hAnsi="Arial"/>
          <w:sz w:val="20"/>
          <w:szCs w:val="20"/>
          <w:lang w:val="es-CO"/>
        </w:rPr>
        <w:t>2. Incumplimiento de la Guía PIC de las Buenas Prácticas de Manufactura (en orden de importancia), incluyendo los plazos fijados para que los errores sean corregidos por el fabricante.</w:t>
      </w:r>
    </w:p>
    <w:p>
      <w:pPr>
        <w:pStyle w:val="Heading1"/>
        <w:ind w:left="709" w:hanging="0"/>
        <w:rPr>
          <w:sz w:val="20"/>
          <w:szCs w:val="20"/>
        </w:rPr>
      </w:pPr>
      <w:r>
        <w:rPr>
          <w:sz w:val="20"/>
          <w:szCs w:val="20"/>
        </w:rPr>
        <w:t>C. Archivo maestro del lugar</w:t>
      </w:r>
    </w:p>
    <w:p>
      <w:pPr>
        <w:pStyle w:val="Normal"/>
        <w:jc w:val="both"/>
        <w:rPr>
          <w:rFonts w:ascii="Arial" w:hAnsi="Arial" w:cs="Arial"/>
          <w:sz w:val="20"/>
          <w:szCs w:val="20"/>
          <w:lang w:val="es-CO"/>
        </w:rPr>
      </w:pPr>
      <w:r>
        <w:rPr>
          <w:rFonts w:cs="Arial" w:ascii="Arial" w:hAnsi="Arial"/>
          <w:sz w:val="20"/>
          <w:szCs w:val="20"/>
          <w:lang w:val="es-CO"/>
        </w:rPr>
        <w:t>El archivo maestro del lugar es un documento preparado por el fabricante, que contiene información específica y concreta sobre las BPM con respecto a la producción y/o control de las operaciones de fabricación de sustancias farmacéuticas efectuadas en el lugar respectivo, como también cualesquiera operaciones estrechamente integradas, efectuadas en edificios adyacentes o cercanos. Si sólo se lleva acabo una parte de una operación farmacéutica en el lugar, en el archivo maestro del lugar en necesario describir solamente esa parte, como análisis o envasado. por ejemplo.</w:t>
      </w:r>
    </w:p>
    <w:p>
      <w:pPr>
        <w:pStyle w:val="Normal"/>
        <w:jc w:val="both"/>
        <w:rPr>
          <w:rFonts w:ascii="Arial" w:hAnsi="Arial" w:cs="Arial"/>
          <w:sz w:val="20"/>
          <w:szCs w:val="20"/>
          <w:lang w:val="es-CO"/>
        </w:rPr>
      </w:pPr>
      <w:r>
        <w:rPr>
          <w:rFonts w:cs="Arial" w:ascii="Arial" w:hAnsi="Arial"/>
          <w:sz w:val="20"/>
          <w:szCs w:val="20"/>
          <w:lang w:val="es-CO"/>
        </w:rPr>
        <w:t>El archivo maestro del lugar debe ser conciso. y de ser posible. No debe exceder 25 páginas del tipo A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Información Gener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1 Breve información acerca de la compañía (incluyendo el nombre y el domicilio). la relación con otros lugares, y en especial toda información que sea útil para comprender las operaciones de fabricación.</w:t>
      </w:r>
    </w:p>
    <w:p>
      <w:pPr>
        <w:pStyle w:val="Normal"/>
        <w:jc w:val="both"/>
        <w:rPr>
          <w:rFonts w:ascii="Arial" w:hAnsi="Arial" w:cs="Arial"/>
          <w:sz w:val="20"/>
          <w:szCs w:val="20"/>
          <w:lang w:val="es-CO"/>
        </w:rPr>
      </w:pPr>
      <w:r>
        <w:rPr>
          <w:rFonts w:cs="Arial" w:ascii="Arial" w:hAnsi="Arial"/>
          <w:sz w:val="20"/>
          <w:szCs w:val="20"/>
          <w:lang w:val="es-CO"/>
        </w:rPr>
        <w:t>1.2 Actividades de fabricación de sustancias farmacéuticas autorizadas por l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t>1.3 Cualesquiera otras actividades de fabricación que se efectúan en el lugar.</w:t>
      </w:r>
    </w:p>
    <w:p>
      <w:pPr>
        <w:pStyle w:val="Normal"/>
        <w:jc w:val="both"/>
        <w:rPr>
          <w:rFonts w:ascii="Arial" w:hAnsi="Arial" w:cs="Arial"/>
          <w:sz w:val="20"/>
          <w:szCs w:val="20"/>
          <w:lang w:val="es-CO"/>
        </w:rPr>
      </w:pPr>
      <w:r>
        <w:rPr>
          <w:rFonts w:cs="Arial" w:ascii="Arial" w:hAnsi="Arial"/>
          <w:sz w:val="20"/>
          <w:szCs w:val="20"/>
          <w:lang w:val="es-CO"/>
        </w:rPr>
        <w:t>1.4 Nombre y dirección exacta del lugar, incluyendo los números telefónicos, fax y números telefónicos que funcionan las 24 horas del día.</w:t>
      </w:r>
    </w:p>
    <w:p>
      <w:pPr>
        <w:pStyle w:val="Normal"/>
        <w:jc w:val="both"/>
        <w:rPr>
          <w:rFonts w:ascii="Arial" w:hAnsi="Arial" w:cs="Arial"/>
          <w:sz w:val="20"/>
          <w:szCs w:val="20"/>
          <w:lang w:val="es-CO"/>
        </w:rPr>
      </w:pPr>
      <w:r>
        <w:rPr>
          <w:rFonts w:cs="Arial" w:ascii="Arial" w:hAnsi="Arial"/>
          <w:sz w:val="20"/>
          <w:szCs w:val="20"/>
          <w:lang w:val="es-CO"/>
        </w:rPr>
        <w:t>1.5 Tipo de productos fabricados en el lugar, incluyendo información sobre cualquier sustancia tóxica o nociva que se manipula en el lugar, mencionando la forma en que son fabricados (en instalaciones especialmente destinadas a ello o sobre la base de "campaña").</w:t>
      </w:r>
    </w:p>
    <w:p>
      <w:pPr>
        <w:pStyle w:val="Normal"/>
        <w:jc w:val="both"/>
        <w:rPr>
          <w:rFonts w:ascii="Arial" w:hAnsi="Arial" w:cs="Arial"/>
          <w:sz w:val="20"/>
          <w:szCs w:val="20"/>
          <w:lang w:val="es-CO"/>
        </w:rPr>
      </w:pPr>
      <w:r>
        <w:rPr>
          <w:rFonts w:cs="Arial" w:ascii="Arial" w:hAnsi="Arial"/>
          <w:sz w:val="20"/>
          <w:szCs w:val="20"/>
          <w:lang w:val="es-CO"/>
        </w:rPr>
        <w:t>1.6 Breve descripción del lugar (tamaño, ubicación, ambiente inmediato que le rodea, y otras actividades de producción efectuadas en el lugar).</w:t>
      </w:r>
    </w:p>
    <w:p>
      <w:pPr>
        <w:pStyle w:val="Normal"/>
        <w:jc w:val="both"/>
        <w:rPr>
          <w:rFonts w:ascii="Arial" w:hAnsi="Arial" w:cs="Arial"/>
          <w:sz w:val="20"/>
          <w:szCs w:val="20"/>
          <w:lang w:val="es-CO"/>
        </w:rPr>
      </w:pPr>
      <w:r>
        <w:rPr>
          <w:rFonts w:cs="Arial" w:ascii="Arial" w:hAnsi="Arial"/>
          <w:sz w:val="20"/>
          <w:szCs w:val="20"/>
          <w:lang w:val="es-CO"/>
        </w:rPr>
        <w:t>1.7 Número de empleados involucrados en la producción, control de la calidad, almacenamiento, y distribución.</w:t>
      </w:r>
    </w:p>
    <w:p>
      <w:pPr>
        <w:pStyle w:val="Normal"/>
        <w:jc w:val="both"/>
        <w:rPr>
          <w:rFonts w:ascii="Arial" w:hAnsi="Arial" w:cs="Arial"/>
          <w:sz w:val="20"/>
          <w:szCs w:val="20"/>
          <w:lang w:val="es-CO"/>
        </w:rPr>
      </w:pPr>
      <w:r>
        <w:rPr>
          <w:rFonts w:cs="Arial" w:ascii="Arial" w:hAnsi="Arial"/>
          <w:sz w:val="20"/>
          <w:szCs w:val="20"/>
          <w:lang w:val="es-CO"/>
        </w:rPr>
        <w:t>1.8 Empleo de asistencia científica, analítica u otro tipo de asistencia técnica proveniente de fuera de la fábrica, relacionada con la producción y el análisis.</w:t>
      </w:r>
    </w:p>
    <w:p>
      <w:pPr>
        <w:pStyle w:val="Normal"/>
        <w:jc w:val="both"/>
        <w:rPr>
          <w:rFonts w:ascii="Arial" w:hAnsi="Arial" w:cs="Arial"/>
          <w:sz w:val="20"/>
          <w:szCs w:val="20"/>
          <w:lang w:val="es-CO"/>
        </w:rPr>
      </w:pPr>
      <w:r>
        <w:rPr>
          <w:rFonts w:cs="Arial" w:ascii="Arial" w:hAnsi="Arial"/>
          <w:sz w:val="20"/>
          <w:szCs w:val="20"/>
          <w:lang w:val="es-CO"/>
        </w:rPr>
        <w:t>1.9 Breve descripción del sistema de administración de la calidad de la compañía responsable de la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 Person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1 Organigrama que indique los procedimientos relacionados con la garantía de la calidad, incluyendo la producción y el control de la calidad.</w:t>
      </w:r>
    </w:p>
    <w:p>
      <w:pPr>
        <w:pStyle w:val="Normal"/>
        <w:jc w:val="both"/>
        <w:rPr>
          <w:rFonts w:ascii="Arial" w:hAnsi="Arial" w:cs="Arial"/>
          <w:sz w:val="20"/>
          <w:szCs w:val="20"/>
          <w:lang w:val="es-CO"/>
        </w:rPr>
      </w:pPr>
      <w:r>
        <w:rPr>
          <w:rFonts w:cs="Arial" w:ascii="Arial" w:hAnsi="Arial"/>
          <w:sz w:val="20"/>
          <w:szCs w:val="20"/>
          <w:lang w:val="es-CO"/>
        </w:rPr>
        <w:t>2.2 Calificaciones, experiencia y responsabilidades del personal principal.</w:t>
      </w:r>
    </w:p>
    <w:p>
      <w:pPr>
        <w:pStyle w:val="Normal"/>
        <w:jc w:val="both"/>
        <w:rPr>
          <w:rFonts w:ascii="Arial" w:hAnsi="Arial" w:cs="Arial"/>
          <w:sz w:val="20"/>
          <w:szCs w:val="20"/>
          <w:lang w:val="es-CO"/>
        </w:rPr>
      </w:pPr>
      <w:r>
        <w:rPr>
          <w:rFonts w:cs="Arial" w:ascii="Arial" w:hAnsi="Arial"/>
          <w:sz w:val="20"/>
          <w:szCs w:val="20"/>
          <w:lang w:val="es-CO"/>
        </w:rPr>
        <w:t>2.3 Descripción de los procedimientos empleados para la capacitación básica y en el servicio, y de cómo se mantienen los registros.</w:t>
      </w:r>
    </w:p>
    <w:p>
      <w:pPr>
        <w:pStyle w:val="Normal"/>
        <w:jc w:val="both"/>
        <w:rPr>
          <w:rFonts w:ascii="Arial" w:hAnsi="Arial" w:cs="Arial"/>
          <w:sz w:val="20"/>
          <w:szCs w:val="20"/>
          <w:lang w:val="es-CO"/>
        </w:rPr>
      </w:pPr>
      <w:r>
        <w:rPr>
          <w:rFonts w:cs="Arial" w:ascii="Arial" w:hAnsi="Arial"/>
          <w:sz w:val="20"/>
          <w:szCs w:val="20"/>
          <w:lang w:val="es-CO"/>
        </w:rPr>
        <w:t>2.4 Normas de salud exigidas para el personal involucrado en la producción.</w:t>
      </w:r>
    </w:p>
    <w:p>
      <w:pPr>
        <w:pStyle w:val="Normal"/>
        <w:jc w:val="both"/>
        <w:rPr>
          <w:rFonts w:ascii="Arial" w:hAnsi="Arial" w:cs="Arial"/>
          <w:sz w:val="20"/>
          <w:szCs w:val="20"/>
          <w:lang w:val="es-CO"/>
        </w:rPr>
      </w:pPr>
      <w:r>
        <w:rPr>
          <w:rFonts w:cs="Arial" w:ascii="Arial" w:hAnsi="Arial"/>
          <w:sz w:val="20"/>
          <w:szCs w:val="20"/>
          <w:lang w:val="es-CO"/>
        </w:rPr>
        <w:t>2.5 Normas de higiene personal, incluyendo las referentes a la vestimen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 Instalaciones y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tal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1 Plano sencillo o descripción de las áreas de producción, con indicación de la escala empleada (no se precisan planos arquitectónicos o de ingeniería).</w:t>
      </w:r>
    </w:p>
    <w:p>
      <w:pPr>
        <w:pStyle w:val="Normal"/>
        <w:jc w:val="both"/>
        <w:rPr>
          <w:rFonts w:ascii="Arial" w:hAnsi="Arial" w:cs="Arial"/>
          <w:sz w:val="20"/>
          <w:szCs w:val="20"/>
          <w:lang w:val="es-CO"/>
        </w:rPr>
      </w:pPr>
      <w:r>
        <w:rPr>
          <w:rFonts w:cs="Arial" w:ascii="Arial" w:hAnsi="Arial"/>
          <w:sz w:val="20"/>
          <w:szCs w:val="20"/>
          <w:lang w:val="es-CO"/>
        </w:rPr>
        <w:t>3.2 Naturaleza de la construcción y terminado de la misma</w:t>
      </w:r>
    </w:p>
    <w:p>
      <w:pPr>
        <w:pStyle w:val="Normal"/>
        <w:jc w:val="both"/>
        <w:rPr>
          <w:rFonts w:ascii="Arial" w:hAnsi="Arial" w:cs="Arial"/>
          <w:sz w:val="20"/>
          <w:szCs w:val="20"/>
          <w:lang w:val="es-CO"/>
        </w:rPr>
      </w:pPr>
      <w:r>
        <w:rPr>
          <w:rFonts w:cs="Arial" w:ascii="Arial" w:hAnsi="Arial"/>
          <w:sz w:val="20"/>
          <w:szCs w:val="20"/>
          <w:lang w:val="es-CO"/>
        </w:rPr>
        <w:t>3.3 Breve descripción de los sistemas de ventilación. Deben incluirse más detalles para las áreas críticas que ofrecen riesgos potenciales de contaminación aérea (es conveniente incluir esquemas gráficos de los sistemas). Es necesario mencionar la clasificación de las habitaciones empleada para la fabricación de productos estériles.</w:t>
      </w:r>
    </w:p>
    <w:p>
      <w:pPr>
        <w:pStyle w:val="Normal"/>
        <w:jc w:val="both"/>
        <w:rPr>
          <w:rFonts w:ascii="Arial" w:hAnsi="Arial" w:cs="Arial"/>
          <w:sz w:val="20"/>
          <w:szCs w:val="20"/>
          <w:lang w:val="es-CO"/>
        </w:rPr>
      </w:pPr>
      <w:r>
        <w:rPr>
          <w:rFonts w:cs="Arial" w:ascii="Arial" w:hAnsi="Arial"/>
          <w:sz w:val="20"/>
          <w:szCs w:val="20"/>
          <w:lang w:val="es-CO"/>
        </w:rPr>
        <w:t>3.4 Descripción de las áreas destinadas a la manipulación de materiales altamente tóxicos. nocivos, y sensibilizantes.</w:t>
      </w:r>
    </w:p>
    <w:p>
      <w:pPr>
        <w:pStyle w:val="Normal"/>
        <w:jc w:val="both"/>
        <w:rPr>
          <w:rFonts w:ascii="Arial" w:hAnsi="Arial" w:cs="Arial"/>
          <w:sz w:val="20"/>
          <w:szCs w:val="20"/>
          <w:lang w:val="es-CO"/>
        </w:rPr>
      </w:pPr>
      <w:r>
        <w:rPr>
          <w:rFonts w:cs="Arial" w:ascii="Arial" w:hAnsi="Arial"/>
          <w:sz w:val="20"/>
          <w:szCs w:val="20"/>
          <w:lang w:val="es-CO"/>
        </w:rPr>
        <w:t>3.5 Breve descripción de los sistemas de agua (es conveniente adjuntar esquemas gráficos de los mismos), incluyendo los de saneamien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6 Descripción de los programas preventivos de mantenimiento previstos para las instalaciones y del sistema de registro.</w:t>
      </w:r>
    </w:p>
    <w:p>
      <w:pPr>
        <w:pStyle w:val="Normal"/>
        <w:jc w:val="both"/>
        <w:rPr>
          <w:rFonts w:ascii="Arial" w:hAnsi="Arial" w:cs="Arial"/>
          <w:sz w:val="20"/>
          <w:szCs w:val="20"/>
          <w:lang w:val="es-CO"/>
        </w:rPr>
      </w:pPr>
      <w:r>
        <w:rPr>
          <w:rFonts w:cs="Arial" w:ascii="Arial" w:hAnsi="Arial"/>
          <w:sz w:val="20"/>
          <w:szCs w:val="20"/>
          <w:lang w:val="es-CO"/>
        </w:rPr>
        <w:t>3.7 Breve descripción de los principales equipos empleados en los laboratorios de producción y control (no es necesario incluir una lista de los equipos).</w:t>
      </w:r>
    </w:p>
    <w:p>
      <w:pPr>
        <w:pStyle w:val="Normal"/>
        <w:jc w:val="both"/>
        <w:rPr>
          <w:rFonts w:ascii="Arial" w:hAnsi="Arial" w:cs="Arial"/>
          <w:sz w:val="20"/>
          <w:szCs w:val="20"/>
          <w:lang w:val="es-CO"/>
        </w:rPr>
      </w:pPr>
      <w:r>
        <w:rPr>
          <w:rFonts w:cs="Arial" w:ascii="Arial" w:hAnsi="Arial"/>
          <w:sz w:val="20"/>
          <w:szCs w:val="20"/>
          <w:lang w:val="es-CO"/>
        </w:rPr>
        <w:t>3.8 Descripción de los programas de mantenimiento preventivo previstos y del sistema de registro.</w:t>
      </w:r>
    </w:p>
    <w:p>
      <w:pPr>
        <w:pStyle w:val="Normal"/>
        <w:jc w:val="both"/>
        <w:rPr>
          <w:rFonts w:ascii="Arial" w:hAnsi="Arial" w:cs="Arial"/>
          <w:sz w:val="20"/>
          <w:szCs w:val="20"/>
          <w:lang w:val="es-CO"/>
        </w:rPr>
      </w:pPr>
      <w:r>
        <w:rPr>
          <w:rFonts w:cs="Arial" w:ascii="Arial" w:hAnsi="Arial"/>
          <w:sz w:val="20"/>
          <w:szCs w:val="20"/>
          <w:lang w:val="es-CO"/>
        </w:rPr>
        <w:t>3.9 Descripción de los sistemas de calificación y calibración, incluyendo el sistema de registro y de los procedimientos de comprobación computarizados</w:t>
      </w:r>
    </w:p>
    <w:p>
      <w:pPr>
        <w:pStyle w:val="Normal"/>
        <w:jc w:val="both"/>
        <w:rPr>
          <w:rFonts w:ascii="Arial" w:hAnsi="Arial" w:cs="Arial"/>
          <w:sz w:val="20"/>
          <w:szCs w:val="20"/>
          <w:lang w:val="es-CO"/>
        </w:rPr>
      </w:pPr>
      <w:r>
        <w:rPr>
          <w:rFonts w:cs="Arial" w:ascii="Arial" w:hAnsi="Arial"/>
          <w:sz w:val="20"/>
          <w:szCs w:val="20"/>
          <w:lang w:val="es-CO"/>
        </w:rPr>
        <w:t>Saneamiento</w:t>
      </w:r>
    </w:p>
    <w:p>
      <w:pPr>
        <w:pStyle w:val="Normal"/>
        <w:jc w:val="both"/>
        <w:rPr>
          <w:rFonts w:ascii="Arial" w:hAnsi="Arial" w:cs="Arial"/>
          <w:sz w:val="20"/>
          <w:szCs w:val="20"/>
          <w:lang w:val="es-CO"/>
        </w:rPr>
      </w:pPr>
      <w:r>
        <w:rPr>
          <w:rFonts w:cs="Arial" w:ascii="Arial" w:hAnsi="Arial"/>
          <w:sz w:val="20"/>
          <w:szCs w:val="20"/>
          <w:lang w:val="es-CO"/>
        </w:rPr>
        <w:t>3.10 Disponibilidad de especificaciones y procedimientos escritos para la limpieza de las áreas de producción y de los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 Document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1 Procedimientos para la preparación. revisión y distribución de la documentación necesaria para la producción.</w:t>
      </w:r>
    </w:p>
    <w:p>
      <w:pPr>
        <w:pStyle w:val="Normal"/>
        <w:jc w:val="both"/>
        <w:rPr>
          <w:rFonts w:ascii="Arial" w:hAnsi="Arial" w:cs="Arial"/>
          <w:sz w:val="20"/>
          <w:szCs w:val="20"/>
          <w:lang w:val="es-CO"/>
        </w:rPr>
      </w:pPr>
      <w:r>
        <w:rPr>
          <w:rFonts w:cs="Arial" w:ascii="Arial" w:hAnsi="Arial"/>
          <w:sz w:val="20"/>
          <w:szCs w:val="20"/>
          <w:lang w:val="es-CO"/>
        </w:rPr>
        <w:t>4.2 Cualquier otra documentación relacionada con la calidad del producto que no haya sido mencionada en otra parte (por ejemplo, controles microbiológicos del aire y del agu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1 Breve descripción de las operaciones de producción incluyendo. si es posible, diagramas y cuadros del proceso de producción que especifiquen los parámetros más importantes</w:t>
      </w:r>
    </w:p>
    <w:p>
      <w:pPr>
        <w:pStyle w:val="Normal"/>
        <w:jc w:val="both"/>
        <w:rPr>
          <w:rFonts w:ascii="Arial" w:hAnsi="Arial" w:cs="Arial"/>
          <w:sz w:val="20"/>
          <w:szCs w:val="20"/>
          <w:lang w:val="es-CO"/>
        </w:rPr>
      </w:pPr>
      <w:r>
        <w:rPr>
          <w:rFonts w:cs="Arial" w:ascii="Arial" w:hAnsi="Arial"/>
          <w:sz w:val="20"/>
          <w:szCs w:val="20"/>
          <w:lang w:val="es-CO"/>
        </w:rPr>
        <w:t>5.2 Procedimientos para la manipulación de las materias primas, los materiales de envasado, y los productos a granel y terminados, incluyendo el muestreo, la cuarentena, la autorización y el almacenamiento.</w:t>
      </w:r>
    </w:p>
    <w:p>
      <w:pPr>
        <w:pStyle w:val="Normal"/>
        <w:jc w:val="both"/>
        <w:rPr>
          <w:rFonts w:ascii="Arial" w:hAnsi="Arial" w:cs="Arial"/>
          <w:sz w:val="20"/>
          <w:szCs w:val="20"/>
          <w:lang w:val="es-CO"/>
        </w:rPr>
      </w:pPr>
      <w:r>
        <w:rPr>
          <w:rFonts w:cs="Arial" w:ascii="Arial" w:hAnsi="Arial"/>
          <w:sz w:val="20"/>
          <w:szCs w:val="20"/>
          <w:lang w:val="es-CO"/>
        </w:rPr>
        <w:t>5.3 Procedimientos para la manipulación de materiales y productos rechazados.</w:t>
      </w:r>
    </w:p>
    <w:p>
      <w:pPr>
        <w:pStyle w:val="Normal"/>
        <w:jc w:val="both"/>
        <w:rPr>
          <w:rFonts w:ascii="Arial" w:hAnsi="Arial" w:cs="Arial"/>
          <w:sz w:val="20"/>
          <w:szCs w:val="20"/>
          <w:lang w:val="es-CO"/>
        </w:rPr>
      </w:pPr>
      <w:r>
        <w:rPr>
          <w:rFonts w:cs="Arial" w:ascii="Arial" w:hAnsi="Arial"/>
          <w:sz w:val="20"/>
          <w:szCs w:val="20"/>
          <w:lang w:val="es-CO"/>
        </w:rPr>
        <w:t>5.4 Breve descripción de la política general con respecto al proceso de comprob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6. 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l sistema de control de la calidad y de las actividades del departamento de control de la calidad. Procedimientos para la autorización de los productos acab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7. Fabricación y análisis por contra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 la forma de evaluar el cumplimiento de las BPM por parte del contratis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 Distribución, quejas y retiro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1 Procedimientos y sistema de registro para la distribución.</w:t>
      </w:r>
    </w:p>
    <w:p>
      <w:pPr>
        <w:pStyle w:val="Normal"/>
        <w:jc w:val="both"/>
        <w:rPr>
          <w:rFonts w:ascii="Arial" w:hAnsi="Arial" w:cs="Arial"/>
          <w:sz w:val="20"/>
          <w:szCs w:val="20"/>
          <w:lang w:val="es-CO"/>
        </w:rPr>
      </w:pPr>
      <w:r>
        <w:rPr>
          <w:rFonts w:cs="Arial" w:ascii="Arial" w:hAnsi="Arial"/>
          <w:sz w:val="20"/>
          <w:szCs w:val="20"/>
          <w:lang w:val="es-CO"/>
        </w:rPr>
        <w:t>8.2 Procedimientos para el manejo de las quejas y retiro del producto del mercad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 Auto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1 Breve descripción del sistema de autoinspección.</w:t>
      </w:r>
    </w:p>
    <w:p>
      <w:pPr>
        <w:pStyle w:val="Footer"/>
        <w:tabs>
          <w:tab w:val="clear" w:pos="4252"/>
          <w:tab w:val="clear" w:pos="8504"/>
        </w:tabs>
        <w:jc w:val="both"/>
        <w:rPr>
          <w:rFonts w:ascii="Arial" w:hAnsi="Arial" w:cs="Arial"/>
          <w:sz w:val="20"/>
          <w:szCs w:val="20"/>
          <w:lang w:val="es-CO"/>
        </w:rPr>
      </w:pPr>
      <w:r>
        <w:rPr>
          <w:rFonts w:cs="Arial" w:ascii="Arial" w:hAnsi="Arial"/>
          <w:sz w:val="20"/>
          <w:szCs w:val="20"/>
          <w:lang w:val="es-CO"/>
        </w:rPr>
      </w:r>
    </w:p>
    <w:sectPr>
      <w:footerReference w:type="even" r:id="rId18"/>
      <w:footerReference w:type="default" r:id="rId19"/>
      <w:footnotePr>
        <w:numFmt w:val="decimal"/>
      </w:footnotePr>
      <w:type w:val="nextPage"/>
      <w:pgSz w:w="12240" w:h="15840"/>
      <w:pgMar w:left="1296" w:right="864" w:gutter="0" w:header="0" w:top="1224" w:footer="648" w:bottom="7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Style w:val="FootnoteCharacters"/>
          <w:rFonts w:eastAsia="CG Times (WN)"/>
          <w:sz w:val="20"/>
          <w:szCs w:val="20"/>
          <w:lang w:val="es-ES"/>
        </w:rPr>
        <w:t xml:space="preserve"> </w:t>
      </w:r>
      <w:r>
        <w:rPr>
          <w:rFonts w:eastAsia="Courier;Courier New" w:cs="Courier;Courier New" w:ascii="Courier;Courier New" w:hAnsi="Courier;Courier New"/>
          <w:sz w:val="20"/>
          <w:szCs w:val="20"/>
          <w:lang w:val="es-ES"/>
        </w:rPr>
        <w:t xml:space="preserve">    </w:t>
      </w:r>
      <w:r>
        <w:rPr>
          <w:rFonts w:cs="Courier;Courier New" w:ascii="Courier;Courier New" w:hAnsi="Courier;Courier New"/>
          <w:position w:val="10"/>
          <w:sz w:val="14"/>
          <w:szCs w:val="14"/>
          <w:lang w:val="es-ES"/>
        </w:rPr>
        <w:t>*</w:t>
      </w:r>
      <w:r>
        <w:rPr>
          <w:rFonts w:cs="Courier;Courier New" w:ascii="Courier;Courier New" w:hAnsi="Courier;Courier New"/>
          <w:sz w:val="20"/>
          <w:szCs w:val="20"/>
          <w:lang w:val="es-ES"/>
        </w:rPr>
        <w:t xml:space="preserve"> No pudo asistir el representante de la Comisión de las Comunidades Europeas (CCE), Bruselas,</w:t>
      </w:r>
    </w:p>
    <w:p>
      <w:pPr>
        <w:pStyle w:val="Normal"/>
        <w:tabs>
          <w:tab w:val="clear" w:pos="720"/>
          <w:tab w:val="left" w:pos="-720" w:leader="none"/>
        </w:tabs>
        <w:spacing w:before="0" w:after="240"/>
        <w:jc w:val="both"/>
        <w:rPr>
          <w:rFonts w:ascii="Courier;Courier New" w:hAnsi="Courier;Courier New" w:cs="Courier;Courier New"/>
          <w:sz w:val="20"/>
          <w:szCs w:val="20"/>
          <w:lang w:val="es-ES"/>
        </w:rPr>
      </w:pPr>
      <w:r>
        <w:rPr>
          <w:rFonts w:eastAsia="Courier;Courier New" w:cs="Courier;Courier New" w:ascii="Courier;Courier New" w:hAnsi="Courier;Courier New"/>
          <w:sz w:val="20"/>
          <w:szCs w:val="20"/>
          <w:lang w:val="es-ES"/>
        </w:rPr>
        <w:t xml:space="preserve">       </w:t>
      </w:r>
      <w:r>
        <w:rPr>
          <w:rFonts w:cs="Courier;Courier New" w:ascii="Courier;Courier New" w:hAnsi="Courier;Courier New"/>
          <w:sz w:val="20"/>
          <w:szCs w:val="20"/>
          <w:lang w:val="es-ES"/>
        </w:rPr>
        <w:t xml:space="preserve">Bélgica. </w:t>
      </w:r>
    </w:p>
  </w:footnote>
  <w:footnote w:id="3">
    <w:p>
      <w:pPr>
        <w:pStyle w:val="Normal"/>
        <w:tabs>
          <w:tab w:val="clear" w:pos="720"/>
          <w:tab w:val="left" w:pos="638" w:leader="none"/>
          <w:tab w:val="left" w:pos="912" w:leader="none"/>
          <w:tab w:val="left" w:pos="118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En mayo de 1992 la Asamblea Mundial de la Salud revisó las pautas propuestas y aprobó una resolución (WHA45.29), y expresó su conformidad con las "pautas para la aplicación del Sistema OMS de Certificación, que será evaluado y revisado, en la medida de lo necesario, en consulta con el Comité de Políticas sobre Sustancias Farmacéuticas del Comité Ejecutivo", y encareció a los Estados Miembros a "aplicar estas pautas, y emitir certificados dentro de los próximos cinco años en una forma que se establecerá a la luz de la experiencia adquirida en pruebas preliminares efectuadas en el terreno".</w:t>
      </w:r>
    </w:p>
  </w:footnote>
  <w:footnote w:id="4">
    <w:p>
      <w:pPr>
        <w:pStyle w:val="Normal"/>
        <w:tabs>
          <w:tab w:val="clear" w:pos="720"/>
          <w:tab w:val="left" w:pos="638" w:leader="none"/>
          <w:tab w:val="left" w:pos="99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Clorhidrato de clorotetraciclina, citrato de clomifeno, citrato de clomifeno Z-isómero (zuclomifeno), clorhidrato de emetina, metilsulfato de neostigmina, clorhidrato de propranolol, y cromoglicato de sodio. </w:t>
      </w:r>
    </w:p>
  </w:footnote>
  <w:footnote w:id="5">
    <w:p>
      <w:pPr>
        <w:pStyle w:val="Normal"/>
        <w:tabs>
          <w:tab w:val="left" w:pos="-720" w:leader="none"/>
          <w:tab w:val="left" w:pos="0" w:leader="none"/>
          <w:tab w:val="left" w:pos="720" w:leader="none"/>
        </w:tabs>
        <w:spacing w:before="0" w:after="240"/>
        <w:ind w:left="996" w:hanging="996"/>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 xml:space="preserve"> </w:t>
        <w:tab/>
        <w:t>El quinto informe del Comité de Expertos de la OMS en el Uso de Medicamentos Esenciales (que se reunió en noviembre de 1991) será publicado bajo el N_ 825 de la Serie de Informes Técnicos de la OMS).</w:t>
      </w:r>
    </w:p>
  </w:footnote>
  <w:footnote w:id="6">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La palabra "debe(n)" empleada en este texto equivale a una recomendación urgente. </w:t>
      </w:r>
    </w:p>
  </w:footnote>
  <w:footnote w:id="7">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Esta definición se conforma con la contenida en el Patrón Internacional ISO 9000.</w:t>
      </w:r>
    </w:p>
  </w:footnote>
  <w:footnote w:id="8">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Este es un código que rige el ensayo de sustancias químicas con el fin de obtener datos acerca de sus propiedades y asegurar su inocuidad para el ser humano y para el medio ambiente. Difiere de la descripción de las "Prácticas adecuadas de laboratorio en los laboratorios de control gubernamentales" contenida en el 30_ Informe del Comité de Expertos de la OMS sobre Especificaciones para las Preparaciones Farmacéuticas (Serie de Informes Técnicos de la  OMS, N_ 748, 1987, Anexo 1). </w:t>
      </w:r>
    </w:p>
  </w:footnote>
  <w:footnote w:id="9">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Con excepción del poseedor de sólo una parte del proceso de fabricación en virtud de un contrato (véase la sección 8).</w:t>
      </w:r>
    </w:p>
  </w:footnote>
  <w:footnote w:id="10">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Véase también la Sección 18 de la Tercer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927"/>
        </w:tabs>
        <w:ind w:left="567"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4"/>
      <w:numFmt w:val="decimal"/>
      <w:lvlText w:val="%1."/>
      <w:lvlJc w:val="left"/>
      <w:pPr>
        <w:tabs>
          <w:tab w:val="num" w:pos="1418"/>
        </w:tabs>
        <w:ind w:left="1418" w:hanging="1418"/>
      </w:pPr>
    </w:lvl>
    <w:lvl w:ilvl="1">
      <w:start w:val="2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lowerLetter"/>
      <w:lvlText w:val="%1)"/>
      <w:lvlJc w:val="left"/>
      <w:pPr>
        <w:tabs>
          <w:tab w:val="num" w:pos="1005"/>
        </w:tabs>
        <w:ind w:left="10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8" w:leader="none"/>
        <w:tab w:val="left" w:pos="709" w:leader="none"/>
        <w:tab w:val="left" w:pos="1701" w:leader="none"/>
      </w:tabs>
      <w:spacing w:lineRule="atLeast" w:line="360"/>
      <w:ind w:left="709" w:hanging="0"/>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lineRule="atLeast" w:line="360"/>
      <w:ind w:left="567" w:hanging="0"/>
      <w:jc w:val="both"/>
      <w:outlineLvl w:val="1"/>
    </w:pPr>
    <w:rPr>
      <w:rFonts w:ascii="Arial" w:hAnsi="Arial" w:cs="Arial"/>
      <w:b/>
      <w:bCs/>
      <w:lang w:val="es-CO"/>
    </w:rPr>
  </w:style>
  <w:style w:type="paragraph" w:styleId="Heading3">
    <w:name w:val="Heading 3"/>
    <w:basedOn w:val="Normal"/>
    <w:next w:val="Normal"/>
    <w:qFormat/>
    <w:pPr>
      <w:keepNext w:val="true"/>
      <w:numPr>
        <w:ilvl w:val="2"/>
        <w:numId w:val="1"/>
      </w:numPr>
      <w:spacing w:lineRule="atLeast" w:line="360"/>
      <w:ind w:left="567" w:hanging="0"/>
      <w:jc w:val="both"/>
      <w:outlineLvl w:val="2"/>
    </w:pPr>
    <w:rPr>
      <w:rFonts w:ascii="Arial" w:hAnsi="Arial" w:cs="Arial"/>
      <w:b/>
      <w:bCs/>
      <w:sz w:val="28"/>
      <w:szCs w:val="28"/>
      <w:lang w:val="es-CO"/>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09"/>
      <w:outlineLvl w:val="4"/>
    </w:pPr>
    <w:rPr>
      <w:rFonts w:ascii="Arial" w:hAnsi="Arial" w:cs="Arial"/>
      <w:b/>
      <w:bCs/>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C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ascii="Calibri" w:hAnsi="Calibri" w:eastAsia="Times New Roman" w:cs="Times New Roman"/>
      <w:b/>
      <w:bCs/>
      <w:sz w:val="28"/>
      <w:szCs w:val="28"/>
      <w:lang w:val="en-US"/>
    </w:rPr>
  </w:style>
  <w:style w:type="character" w:styleId="Ttulo5Car">
    <w:name w:val="Título 5 Car"/>
    <w:basedOn w:val="Fuentedeprrafopredeter"/>
    <w:qFormat/>
    <w:rPr>
      <w:rFonts w:ascii="Calibri" w:hAnsi="Calibri" w:eastAsia="Times New Roman" w:cs="Times New Roman"/>
      <w:b/>
      <w:bCs/>
      <w:i/>
      <w:iCs/>
      <w:sz w:val="26"/>
      <w:szCs w:val="26"/>
      <w:lang w:val="en-US"/>
    </w:rPr>
  </w:style>
  <w:style w:type="character" w:styleId="Ttulo6Car">
    <w:name w:val="Título 6 Car"/>
    <w:basedOn w:val="Fuentedeprrafopredeter"/>
    <w:qFormat/>
    <w:rPr>
      <w:rFonts w:ascii="Calibri" w:hAnsi="Calibri" w:eastAsia="Times New Roman" w:cs="Times New Roman"/>
      <w:b/>
      <w:bCs/>
      <w:lang w:val="en-US"/>
    </w:rPr>
  </w:style>
  <w:style w:type="character" w:styleId="PiedepginaCar">
    <w:name w:val="Pie de página Car"/>
    <w:basedOn w:val="Fuentedeprrafopredeter"/>
    <w:qFormat/>
    <w:rPr>
      <w:rFonts w:ascii="CG Times (WN)" w:hAnsi="CG Times (WN)" w:cs="CG Times (WN)"/>
      <w:sz w:val="24"/>
      <w:szCs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G Times (WN)" w:hAnsi="CG Times (WN)" w:cs="CG Times (WN)"/>
      <w:sz w:val="24"/>
      <w:szCs w:val="24"/>
      <w:lang w:val="en-US"/>
    </w:rPr>
  </w:style>
  <w:style w:type="character" w:styleId="Textoindependiente2Car">
    <w:name w:val="Texto independiente 2 Car"/>
    <w:basedOn w:val="Fuentedeprrafopredeter"/>
    <w:qFormat/>
    <w:rPr>
      <w:rFonts w:ascii="CG Times (WN)" w:hAnsi="CG Times (WN)" w:cs="CG Times (WN)"/>
      <w:sz w:val="24"/>
      <w:szCs w:val="24"/>
      <w:lang w:val="en-US"/>
    </w:rPr>
  </w:style>
  <w:style w:type="character" w:styleId="TextonotapieCar">
    <w:name w:val="Texto nota pie Car"/>
    <w:basedOn w:val="Fuentedeprrafopredeter"/>
    <w:qFormat/>
    <w:rPr>
      <w:rFonts w:ascii="CG Times (WN)" w:hAnsi="CG Times (WN)" w:cs="CG Times (WN)"/>
      <w:sz w:val="20"/>
      <w:szCs w:val="20"/>
      <w:lang w:val="en-US"/>
    </w:rPr>
  </w:style>
  <w:style w:type="character" w:styleId="Sangra2detindependienteCar">
    <w:name w:val="Sangría 2 de t. independiente Car"/>
    <w:basedOn w:val="Fuentedeprrafopredeter"/>
    <w:qFormat/>
    <w:rPr>
      <w:rFonts w:ascii="CG Times (WN)" w:hAnsi="CG Times (WN)" w:cs="CG Times (WN)"/>
      <w:sz w:val="24"/>
      <w:szCs w:val="24"/>
      <w:lang w:val="en-US"/>
    </w:rPr>
  </w:style>
  <w:style w:type="character" w:styleId="Sangra3detindependienteCar">
    <w:name w:val="Sangría 3 de t. independiente Car"/>
    <w:basedOn w:val="Fuentedeprrafopredeter"/>
    <w:qFormat/>
    <w:rPr>
      <w:rFonts w:ascii="CG Times (WN)" w:hAnsi="CG Times (WN)" w:cs="CG Times (W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lang w:val="es-CO"/>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0"/>
      <w:jc w:val="both"/>
    </w:pPr>
    <w:rPr>
      <w:rFonts w:ascii="Arial" w:hAnsi="Arial" w:cs="Arial"/>
      <w:lang w:val="es-CO"/>
    </w:rPr>
  </w:style>
  <w:style w:type="paragraph" w:styleId="Sangra3detindependiente">
    <w:name w:val="Sangría 3 de t. independiente"/>
    <w:basedOn w:val="Normal"/>
    <w:qFormat/>
    <w:pPr>
      <w:ind w:left="567" w:hanging="0"/>
      <w:jc w:val="both"/>
    </w:pPr>
    <w:rPr>
      <w:rFonts w:ascii="Arial" w:hAnsi="Arial" w:cs="Arial"/>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0:00Z</dcterms:created>
  <dc:creator>PLANEACION - SISTEMAS-VIVE</dc:creator>
  <dc:description/>
  <cp:keywords/>
  <dc:language>en-US</dc:language>
  <cp:lastModifiedBy>Mandonae</cp:lastModifiedBy>
  <dcterms:modified xsi:type="dcterms:W3CDTF">2008-08-28T11:10:00Z</dcterms:modified>
  <cp:revision>2</cp:revision>
  <dc:subject/>
  <dc:title>Documento GMP</dc:title>
</cp:coreProperties>
</file>