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1240228500"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934532967"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