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Seminarios: Documento y presentació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Temas de Seminario 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orma ISO 26000 y gestión de calid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eguramiento de calidad en la producción de comprimid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eguramiento de calidad en un laboratorio de análisis  de medicamento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lificación de Equipos de la industria farmacéutica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eño de auditoría  al departamento de producción de un laboratorio farmacéutic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o de una auditoria para un Laboratorio de Control de Calidad de medicament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ica y Gestión de calid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ón de calidad en el departamento de Marketing de un laboratorio farmacéut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ión de recursos humanos en la industria farmacéutic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ilidades sociales y gestión de calid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erazgo en la Industria Farmacéut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al de calidad de una farmacia comunitar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a de calidad de gestión en una industria farmacéutica. Aplicación  Método KAIZ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ción del medio ambiente en un laboratorio farmacéutico. Norma ISO 14.00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istema de calidad de una Droguerí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de calidad de un laboratorio cosmét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stema de calidad de un laboratorio de  control de medicamentos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de calidad de un Recetario magist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de Calidad de una farmacia asistenc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zabilidad de la producción de medicament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zabilidad de resultados de control de calidad medicament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ción de un método de disolución de medicamen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ción de un procedimiento de limpiez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ción de un método de análisis cuantitativo de medicamento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4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ructura Seminario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ítu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Introdu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Obje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Desarro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Conclus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Bibliografía numerada de referencias en el tex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Máximo 30 hojas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Presentación: Power po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color w:val="000000"/>
          <w:szCs w:val="32"/>
        </w:rPr>
      </w:pPr>
      <w:r>
        <w:rPr>
          <w:rFonts w:cs="Arial" w:ascii="Arial" w:hAnsi="Arial"/>
          <w:color w:val="000000"/>
          <w:szCs w:val="32"/>
        </w:rPr>
        <w:t>Anexo: Trabajo realizado por cada integr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540" w:hanging="0"/>
      <w:outlineLvl w:val="3"/>
    </w:pPr>
    <w:rPr>
      <w:b/>
      <w:bCs/>
      <w:color w:val="00000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1:00Z</dcterms:created>
  <dc:creator>mandonae</dc:creator>
  <dc:description/>
  <cp:keywords/>
  <dc:language>en-US</dc:language>
  <cp:lastModifiedBy>Usuario</cp:lastModifiedBy>
  <dcterms:modified xsi:type="dcterms:W3CDTF">2010-08-16T12:21:00Z</dcterms:modified>
  <cp:revision>2</cp:revision>
  <dc:subject/>
  <dc:title>Seminarios: Documento y presentación</dc:title>
</cp:coreProperties>
</file>