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99"/>
          <w:szCs w:val="22"/>
        </w:rPr>
      </w:pPr>
      <w:r>
        <w:rPr>
          <w:rFonts w:cs="Arial" w:ascii="Arial" w:hAnsi="Arial"/>
          <w:b/>
          <w:bCs/>
          <w:color w:val="000099"/>
          <w:szCs w:val="22"/>
        </w:rPr>
        <w:t>FARMACOLOGÍA I - CARRERA QUÍMICA Y FARMAC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Cs w:val="22"/>
        </w:rPr>
      </w:pPr>
      <w:r>
        <w:rPr>
          <w:rFonts w:cs="Arial" w:ascii="Arial" w:hAnsi="Arial"/>
          <w:b/>
          <w:bCs/>
          <w:color w:val="000099"/>
          <w:szCs w:val="22"/>
        </w:rPr>
        <w:t>PROGRAMA PRIMAVERA 201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1.</w:t>
        <w:tab/>
        <w:t>INFORMACION GENERA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1.</w:t>
        <w:tab/>
        <w:t>NOMBRE ASIGNATURA</w:t>
        <w:tab/>
        <w:t>:</w:t>
        <w:tab/>
      </w:r>
      <w:r>
        <w:rPr>
          <w:rFonts w:cs="Arial" w:ascii="Arial" w:hAnsi="Arial"/>
          <w:b/>
          <w:bCs/>
          <w:sz w:val="22"/>
          <w:szCs w:val="22"/>
        </w:rPr>
        <w:t xml:space="preserve">FARMACOLOGÍA 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DEPARTAMENTO</w:t>
        <w:tab/>
        <w:t>:</w:t>
        <w:tab/>
        <w:t>Química Farmacológica y Toxicológ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</w:t>
        <w:tab/>
        <w:t>CARRERA</w:t>
        <w:tab/>
        <w:t>:</w:t>
        <w:tab/>
        <w:t>Química y Farma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CARÁCTER</w:t>
        <w:tab/>
        <w:t>:</w:t>
        <w:tab/>
        <w:t>Obligato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RÉGIMEN</w:t>
        <w:tab/>
        <w:t>:</w:t>
        <w:tab/>
        <w:t>Semestr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</w:t>
        <w:tab/>
        <w:t>CÓDIGO</w:t>
        <w:tab/>
        <w:t>:</w:t>
        <w:tab/>
      </w:r>
      <w:r>
        <w:rPr>
          <w:rFonts w:cs="Arial" w:ascii="Arial" w:hAnsi="Arial"/>
          <w:sz w:val="22"/>
          <w:szCs w:val="22"/>
          <w:lang w:val="es-ES_tradnl"/>
        </w:rPr>
        <w:t>FBQI41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1.7</w:t>
        <w:tab/>
        <w:t>REQUISITOS</w:t>
        <w:tab/>
        <w:t>:</w:t>
        <w:tab/>
      </w:r>
      <w:r>
        <w:rPr>
          <w:rFonts w:cs="Arial" w:ascii="Arial" w:hAnsi="Arial"/>
          <w:sz w:val="22"/>
          <w:szCs w:val="22"/>
          <w:lang w:val="es-ES_tradnl"/>
        </w:rPr>
        <w:t>Farmacodinam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3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</w:t>
        <w:tab/>
        <w:t>CUPOS</w:t>
        <w:tab/>
        <w:t>:</w:t>
        <w:tab/>
        <w:t>Abier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4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ESTRE</w:t>
        <w:tab/>
        <w:t>:</w:t>
        <w:tab/>
        <w:t>Otoño 2010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  <w:tab w:val="left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CIÓN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1.10.1</w:t>
        <w:tab/>
        <w:t>105 hrs/alumno totales</w:t>
      </w:r>
    </w:p>
    <w:p>
      <w:pPr>
        <w:pStyle w:val="Normal"/>
        <w:tabs>
          <w:tab w:val="clear" w:pos="708"/>
          <w:tab w:val="left" w:pos="2520" w:leader="none"/>
        </w:tabs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1.10.2</w:t>
        <w:tab/>
        <w:t>45 hrs/alumno teóricas</w:t>
      </w:r>
    </w:p>
    <w:p>
      <w:pPr>
        <w:pStyle w:val="Normal"/>
        <w:tabs>
          <w:tab w:val="clear" w:pos="708"/>
          <w:tab w:val="left" w:pos="2520" w:leader="none"/>
        </w:tabs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1.10.3</w:t>
        <w:tab/>
        <w:t>0 hrs/alumno prácticas</w:t>
      </w:r>
    </w:p>
    <w:p>
      <w:pPr>
        <w:pStyle w:val="Normal"/>
        <w:tabs>
          <w:tab w:val="clear" w:pos="708"/>
          <w:tab w:val="left" w:pos="2520" w:leader="none"/>
        </w:tabs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1.10.4</w:t>
        <w:tab/>
        <w:t>0 hrs/alumno seminario</w:t>
      </w:r>
    </w:p>
    <w:p>
      <w:pPr>
        <w:pStyle w:val="Normal"/>
        <w:tabs>
          <w:tab w:val="clear" w:pos="708"/>
          <w:tab w:val="left" w:pos="2520" w:leader="none"/>
        </w:tabs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1.10.5</w:t>
        <w:tab/>
        <w:t>60 hrs/alumno estudio personal</w:t>
      </w:r>
    </w:p>
    <w:p>
      <w:pPr>
        <w:pStyle w:val="Normal"/>
        <w:tabs>
          <w:tab w:val="clear" w:pos="708"/>
          <w:tab w:val="left" w:pos="2520" w:leader="none"/>
        </w:tabs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1.10.6</w:t>
        <w:tab/>
        <w:t>15 semanas lectivas</w:t>
      </w:r>
    </w:p>
    <w:p>
      <w:pPr>
        <w:pStyle w:val="Normal"/>
        <w:tabs>
          <w:tab w:val="clear" w:pos="708"/>
          <w:tab w:val="left" w:pos="252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0.7</w:t>
        <w:tab/>
      </w:r>
      <w:r>
        <w:rPr>
          <w:rFonts w:cs="Arial" w:ascii="Arial" w:hAnsi="Arial"/>
          <w:b/>
          <w:sz w:val="22"/>
          <w:szCs w:val="22"/>
        </w:rPr>
        <w:t>7 Créditos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2.</w:t>
        <w:tab/>
        <w:t>DESCRIPCIÓN DE LA ASIGNATURA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 w:eastAsia="en-US"/>
        </w:rPr>
        <w:t>La asignatura contempla introducir los conocimientos de la farmacoterapia de las patologías de los distintos órganos y sistemas, con análisis de los fármacos por grupos de acción, basándose en los efectos que éstos ejercen sobre el organismo y las características específicas que determinan su utilización terapéutica; evaluándose objetivamente las ventajas y desventajas de un fármaco frente a una determinada condición fisiopatológica</w:t>
      </w: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ing1"/>
        <w:spacing w:lineRule="auto" w:line="240"/>
        <w:jc w:val="both"/>
        <w:rPr/>
      </w:pPr>
      <w:r>
        <w:rPr>
          <w:color w:val="000099"/>
          <w:szCs w:val="22"/>
        </w:rPr>
        <w:t>3.</w:t>
        <w:tab/>
        <w:t>OBJETIVOS EDUCACIONALES</w:t>
      </w:r>
    </w:p>
    <w:p>
      <w:pPr>
        <w:pStyle w:val="Normal"/>
        <w:jc w:val="both"/>
        <w:rPr>
          <w:rFonts w:ascii="Arial" w:hAnsi="Arial" w:cs="Arial"/>
          <w:color w:val="000099"/>
          <w:szCs w:val="22"/>
        </w:rPr>
      </w:pPr>
      <w:r>
        <w:rPr>
          <w:rFonts w:cs="Arial" w:ascii="Arial" w:hAnsi="Arial"/>
          <w:color w:val="000099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 GENERAL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Introducir al alumno en los conceptos de farmacoterapia de las patologías de los distintos órganos y sistemas, conceptos que son precedidos por una breve presentación de la etiopatología de las mismas</w:t>
      </w:r>
      <w:r>
        <w:rPr>
          <w:rFonts w:cs="Arial" w:ascii="Arial" w:hAnsi="Arial"/>
          <w:sz w:val="22"/>
          <w:szCs w:val="22"/>
          <w:lang w:val="es-CL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1"/>
        <w:jc w:val="both"/>
        <w:rPr>
          <w:rFonts w:ascii="Arial" w:hAnsi="Arial" w:cs="Arial"/>
          <w:sz w:val="22"/>
          <w:szCs w:val="22"/>
          <w:lang w:val="es-CL" w:eastAsia="en-US"/>
        </w:rPr>
      </w:pPr>
      <w:r>
        <w:rPr>
          <w:rFonts w:cs="Arial" w:ascii="Arial" w:hAnsi="Arial"/>
          <w:sz w:val="22"/>
          <w:szCs w:val="22"/>
          <w:lang w:val="es-CL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 ESPECÍFICOS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bjetivos específicos de conocimientos</w:t>
      </w:r>
      <w:r>
        <w:rPr>
          <w:rFonts w:cs="Arial" w:ascii="Arial" w:hAnsi="Arial"/>
          <w:sz w:val="22"/>
          <w:szCs w:val="22"/>
        </w:rPr>
        <w:t>. Al final del curso el alumno deberá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ir los diversos sistemas que participan en la modulación de la respuesta farmacológica y terapéutica, enfatizando los niveles y mecanismos involucrados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Fundamentar farmacológicamente el empleo de fármacos (agonistas y/o antagonistas) de los sistemas neurovegetativos (colinérgico y adrenérgico), central y sus proyecciones clínicas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Familiarizarse con los mecanismos de acción y las acciones clínicas de primera elección. Búsqueda de criterios de selectividad en la acción clínica.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  <w:tab w:val="left" w:pos="4680" w:leader="none"/>
        </w:tabs>
        <w:spacing w:before="0" w:after="120"/>
        <w:ind w:left="720" w:hanging="14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u w:val="single"/>
        </w:rPr>
        <w:t>Objetivos específicos de habilidade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s-MX"/>
        </w:rPr>
        <w:t xml:space="preserve">El </w:t>
      </w:r>
      <w:r>
        <w:rPr>
          <w:rFonts w:cs="Arial" w:ascii="Arial" w:hAnsi="Arial"/>
          <w:sz w:val="22"/>
          <w:szCs w:val="22"/>
          <w:lang w:val="es-CL"/>
        </w:rPr>
        <w:t>alumno deberá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cer juicios críticos acerca de la dinámica general de los fármacos en el organismo y del mecanismo de acción de ellos, en relación a su aplicación terapéutic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Ser capaz de revisar literatura científica internacional atingente a los contenidos del curso, entenderla, y en la medida de las posibilidades, criticarla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  <w:tab w:val="left" w:pos="4680" w:leader="none"/>
        </w:tabs>
        <w:spacing w:before="0" w:after="120"/>
        <w:ind w:left="144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ivos específicos de actitud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umir responsablemente todas las actividades a desarrollar en la asignatur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er y valorar la importancia de la aplicación de los objetivos del curso en la formación y el desempeño profesional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Desarrollar una posición positiva respecto a su rol social en la sociedad como profesional de la salu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4.</w:t>
        <w:tab/>
        <w:t>CONTENIDOS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943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es-CL" w:eastAsia="en-US"/>
        </w:rPr>
      </w:pPr>
      <w:r>
        <w:rPr>
          <w:rFonts w:cs="Arial" w:ascii="Arial" w:hAnsi="Arial"/>
          <w:sz w:val="22"/>
          <w:szCs w:val="22"/>
          <w:lang w:val="es-CL" w:eastAsia="en-US"/>
        </w:rPr>
        <w:t>4.1</w:t>
        <w:tab/>
      </w:r>
      <w:r>
        <w:rPr>
          <w:rFonts w:cs="Arial" w:ascii="Arial" w:hAnsi="Arial"/>
          <w:sz w:val="22"/>
          <w:szCs w:val="22"/>
          <w:lang w:val="pt-BR"/>
        </w:rPr>
        <w:t>SISTEMA NERVIOSO AUTÓNOMO-COLINÉRGICO</w:t>
      </w:r>
    </w:p>
    <w:p>
      <w:pPr>
        <w:pStyle w:val="Normal"/>
        <w:tabs>
          <w:tab w:val="clear" w:pos="708"/>
          <w:tab w:val="left" w:pos="720" w:leader="none"/>
          <w:tab w:val="left" w:pos="4943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es-CL" w:eastAsia="en-US"/>
        </w:rPr>
      </w:pPr>
      <w:r>
        <w:rPr>
          <w:rFonts w:cs="Arial" w:ascii="Arial" w:hAnsi="Arial"/>
          <w:sz w:val="22"/>
          <w:szCs w:val="22"/>
          <w:lang w:val="es-CL" w:eastAsia="en-US"/>
        </w:rPr>
        <w:t>4.2</w:t>
        <w:tab/>
      </w:r>
      <w:r>
        <w:rPr>
          <w:rFonts w:cs="Arial" w:ascii="Arial" w:hAnsi="Arial"/>
          <w:sz w:val="22"/>
          <w:szCs w:val="22"/>
          <w:lang w:val="pt-BR"/>
        </w:rPr>
        <w:t>SISTEMA NERVIOSO AUTÓNOMO-ADRENÉRGICO</w:t>
      </w:r>
    </w:p>
    <w:p>
      <w:pPr>
        <w:pStyle w:val="Normal"/>
        <w:tabs>
          <w:tab w:val="clear" w:pos="708"/>
          <w:tab w:val="left" w:pos="720" w:leader="none"/>
          <w:tab w:val="left" w:pos="4943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es-CL" w:eastAsia="en-US"/>
        </w:rPr>
      </w:pPr>
      <w:r>
        <w:rPr>
          <w:rFonts w:cs="Arial" w:ascii="Arial" w:hAnsi="Arial"/>
          <w:sz w:val="22"/>
          <w:szCs w:val="22"/>
          <w:lang w:val="es-CL" w:eastAsia="en-US"/>
        </w:rPr>
        <w:t>4.3</w:t>
        <w:tab/>
      </w:r>
      <w:r>
        <w:rPr>
          <w:rFonts w:cs="Arial" w:ascii="Arial" w:hAnsi="Arial"/>
          <w:sz w:val="22"/>
          <w:szCs w:val="22"/>
          <w:lang w:val="es-ES_tradnl"/>
        </w:rPr>
        <w:t>SISTEMA NERVIOSO CENTRAL</w:t>
      </w:r>
    </w:p>
    <w:p>
      <w:pPr>
        <w:pStyle w:val="Normal"/>
        <w:tabs>
          <w:tab w:val="clear" w:pos="708"/>
          <w:tab w:val="left" w:pos="720" w:leader="none"/>
          <w:tab w:val="left" w:pos="4943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es-CL" w:eastAsia="en-US"/>
        </w:rPr>
      </w:pPr>
      <w:r>
        <w:rPr>
          <w:rFonts w:cs="Arial" w:ascii="Arial" w:hAnsi="Arial"/>
          <w:sz w:val="22"/>
          <w:szCs w:val="22"/>
          <w:lang w:val="es-CL" w:eastAsia="en-US"/>
        </w:rPr>
        <w:t>4.4</w:t>
        <w:tab/>
      </w:r>
      <w:r>
        <w:rPr>
          <w:rFonts w:cs="Arial" w:ascii="Arial" w:hAnsi="Arial"/>
          <w:sz w:val="22"/>
          <w:szCs w:val="22"/>
          <w:lang w:val="es-ES_tradnl"/>
        </w:rPr>
        <w:t>ANALGESIA</w:t>
      </w:r>
    </w:p>
    <w:p>
      <w:pPr>
        <w:pStyle w:val="Normal"/>
        <w:tabs>
          <w:tab w:val="clear" w:pos="708"/>
          <w:tab w:val="left" w:pos="720" w:leader="none"/>
          <w:tab w:val="left" w:pos="4943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 w:eastAsia="en-US"/>
        </w:rPr>
        <w:t>4.5</w:t>
        <w:tab/>
      </w:r>
      <w:r>
        <w:rPr>
          <w:rFonts w:cs="Arial" w:ascii="Arial" w:hAnsi="Arial"/>
          <w:sz w:val="22"/>
          <w:szCs w:val="22"/>
          <w:lang w:val="es-ES_tradnl"/>
        </w:rPr>
        <w:t>MEDIADORES Y MODIFICADORES DE LA RESPUESTA CELUL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5.</w:t>
        <w:tab/>
      </w:r>
      <w:r>
        <w:rPr>
          <w:rFonts w:cs="Arial" w:ascii="Arial" w:hAnsi="Arial"/>
          <w:b/>
          <w:bCs/>
          <w:color w:val="000099"/>
          <w:sz w:val="22"/>
          <w:szCs w:val="22"/>
          <w:lang w:val="es-ES_tradnl"/>
        </w:rPr>
        <w:t>METODOLOGÍA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es-ES_tradnl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5.1</w:t>
        <w:tab/>
        <w:t>CLASES TEÓRIC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 xml:space="preserve">Exposición esquemática y resumida de los aspectos fundamentales del tema. </w:t>
      </w:r>
      <w:r>
        <w:rPr>
          <w:rFonts w:cs="Arial" w:ascii="Arial" w:hAnsi="Arial"/>
          <w:bCs/>
          <w:sz w:val="22"/>
          <w:szCs w:val="22"/>
          <w:u w:val="single"/>
          <w:lang w:val="es-MX"/>
        </w:rPr>
        <w:t>En ningún caso, las clases constituyen una exposición exhaustiva de la materia</w:t>
      </w:r>
      <w:r>
        <w:rPr>
          <w:rFonts w:cs="Arial" w:ascii="Arial" w:hAnsi="Arial"/>
          <w:bCs/>
          <w:sz w:val="22"/>
          <w:szCs w:val="22"/>
          <w:lang w:val="es-MX"/>
        </w:rPr>
        <w:t xml:space="preserve">.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5.2</w:t>
        <w:tab/>
        <w:t>TRABAJO BIBLIOGRÁFICO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ind w:left="705" w:firstLine="735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Se contempla la realización de una revisión bibliográfica en la cual al alumno se le enseñará a revisar literatura científica y a formular preguntas sobre uno de los temas tratados en el curs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jc w:val="both"/>
        <w:rPr>
          <w:rFonts w:ascii="Arial" w:hAnsi="Arial" w:cs="Arial"/>
          <w:bCs/>
          <w:sz w:val="22"/>
          <w:szCs w:val="22"/>
          <w:u w:val="single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ab/>
        <w:t>5.2.1</w:t>
        <w:tab/>
      </w:r>
      <w:r>
        <w:rPr>
          <w:rFonts w:cs="Arial" w:ascii="Arial" w:hAnsi="Arial"/>
          <w:bCs/>
          <w:sz w:val="22"/>
          <w:szCs w:val="22"/>
          <w:u w:val="single"/>
          <w:lang w:val="es-MX"/>
        </w:rPr>
        <w:t>Instructivo de Trabajos Bibliográficos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Grupos de 4 alumnos harán una revisión bibliográfica de un tema designado por sorteo, que deberá estar basado en la revisión de al menos 5 publicaciones científicas (artículos, revisiones, etc.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revisión será presentada in extenso en un documento escrito que no sobrepase las 15 páginas tamaño carta, formato Word 98 o superior, fuente Arial, tamaño 11, interlineado 1,5. La bibliografía utilizada debe estar citada en el texto y adjunta en la hoja de referencias de acuerdo a un formato uniforme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revisión debe incluir 20 preguntas de selección múltiple con 5 alternativas cada una sobre el tema elegido, señalando la respuesta correcta. Dichas preguntas no están consideradas en el límite de 15 páginas de la revisión bibliográfic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visión bibliográfica y las preguntas deberán ser entregadas el día del control respectivo de cada tema no sólo en forma impresa, sino además en un CD que incluya las publicaciones abordadas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os alumnos no entregan estos documentos en la fecha indicada, perderán 1 punto del promedio del trabajo por cada día de atras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La revisión bibliográfica y las preguntas de selección múltiple serán evaluadas separadamente y ambos trabajos tendrán igual ponderación. Cabe señalar que la evaluación asignada a la revisión bibliográfica y a las preguntas de selección múltiple, será la misma para cada uno de los alumnos del grupo.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jc w:val="both"/>
        <w:rPr>
          <w:rFonts w:ascii="Arial" w:hAnsi="Arial" w:cs="Arial"/>
          <w:bCs/>
          <w:sz w:val="22"/>
          <w:szCs w:val="22"/>
          <w:u w:val="single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ab/>
        <w:t>5.2.2</w:t>
        <w:tab/>
      </w:r>
      <w:r>
        <w:rPr>
          <w:rFonts w:cs="Arial" w:ascii="Arial" w:hAnsi="Arial"/>
          <w:bCs/>
          <w:sz w:val="22"/>
          <w:szCs w:val="22"/>
          <w:u w:val="single"/>
          <w:lang w:val="es-MX"/>
        </w:rPr>
        <w:t>Temas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Colinérgico: Grupos 1 al 3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Adrenérgico: Grupos 4 al 6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Nervioso Central: Grupos 7 al 9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gesia: Grupos 10 al 1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6.</w:t>
        <w:tab/>
        <w:t>EVALUACIONE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es-MX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6.1</w:t>
        <w:tab/>
        <w:t>NÚMERO DE EVALUACION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es-ES_tradnl"/>
        </w:rPr>
        <w:t>Se realizarán 2 Pruebas A y controles que abarcan los contenidos del curso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6.2</w:t>
        <w:tab/>
        <w:t>PONDERACIONES</w:t>
      </w:r>
    </w:p>
    <w:p>
      <w:pPr>
        <w:pStyle w:val="Normal"/>
        <w:tabs>
          <w:tab w:val="clear" w:pos="708"/>
          <w:tab w:val="left" w:pos="720" w:leader="none"/>
        </w:tabs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Prueba A1 </w:t>
        <w:tab/>
        <w:t>35%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firstLine="719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Prueba A2</w:t>
        <w:tab/>
        <w:t>35%</w:t>
      </w:r>
    </w:p>
    <w:p>
      <w:pPr>
        <w:pStyle w:val="Normal"/>
        <w:tabs>
          <w:tab w:val="clear" w:pos="708"/>
          <w:tab w:val="left" w:pos="3240" w:leader="none"/>
        </w:tabs>
        <w:ind w:left="719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ntroles (promedio)</w:t>
        <w:tab/>
        <w:t>15%</w:t>
      </w:r>
    </w:p>
    <w:p>
      <w:pPr>
        <w:pStyle w:val="Normal"/>
        <w:tabs>
          <w:tab w:val="clear" w:pos="708"/>
          <w:tab w:val="left" w:pos="3240" w:leader="none"/>
        </w:tabs>
        <w:ind w:firstLine="719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Trabajo Bibliográfico</w:t>
        <w:tab/>
        <w:t>15%</w:t>
      </w:r>
    </w:p>
    <w:p>
      <w:pPr>
        <w:pStyle w:val="Normal"/>
        <w:tabs>
          <w:tab w:val="clear" w:pos="708"/>
          <w:tab w:val="left" w:pos="3240" w:leader="none"/>
        </w:tabs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3240" w:leader="none"/>
        </w:tabs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xamen</w:t>
        <w:tab/>
        <w:t>40%</w:t>
      </w:r>
    </w:p>
    <w:p>
      <w:pPr>
        <w:pStyle w:val="Normal"/>
        <w:tabs>
          <w:tab w:val="clear" w:pos="708"/>
          <w:tab w:val="left" w:pos="3240" w:leader="none"/>
        </w:tabs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Nota de Presentación </w:t>
        <w:tab/>
        <w:t>60%</w:t>
      </w:r>
    </w:p>
    <w:p>
      <w:pPr>
        <w:pStyle w:val="Normal"/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6.3</w:t>
        <w:tab/>
        <w:t>REGLAMENTO DE EVALUACIÓN DE LA FACULTAD DE CIENCIAS QUÍMICAS Y FARMACÉUTICAS DE LA UNIVERSIDAD DE CHILE</w:t>
      </w:r>
    </w:p>
    <w:p>
      <w:pPr>
        <w:pStyle w:val="Normal"/>
        <w:tabs>
          <w:tab w:val="clear" w:pos="708"/>
          <w:tab w:val="left" w:pos="720" w:leader="none"/>
        </w:tabs>
        <w:ind w:firstLine="719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6.3.1</w:t>
        <w:tab/>
      </w:r>
      <w:r>
        <w:rPr>
          <w:rFonts w:cs="Arial" w:ascii="Arial" w:hAnsi="Arial"/>
          <w:bCs/>
          <w:sz w:val="22"/>
          <w:szCs w:val="22"/>
          <w:u w:val="single"/>
        </w:rPr>
        <w:t>Cantidad de Evaluaciones</w:t>
      </w:r>
      <w:r>
        <w:rPr>
          <w:rFonts w:cs="Arial" w:ascii="Arial" w:hAnsi="Arial"/>
          <w:sz w:val="22"/>
          <w:szCs w:val="22"/>
        </w:rPr>
        <w:t>. En todas las asignaturas deberá realizarse un mínimo de dos evaluaciones parciales y un máximo de tres durante el semestre. La inasistencia a cualquier actividad evaluada se calificará con nota 1,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gnaturas que tienen pruebas A: Estas pueden ser una o dos pruebas fijadas por Secretaría de Estudios y otra evaluación (OE) que puede corresponder a un promedio de controles de corta duración, o bien a seminarios con nota, disertaciones, informes o ensayos. Si se consideran sólo dos evaluaciones estas pueden ser dos pruebas A, o bien una prueba A y una OE.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es evaluaciones se entiende que serán dos pruebas A y una OE. La ponderación de las pruebas OE, así como la forma de promediar las dos o tres notas será estipulada en cada asignatura. Las ponderaciones deben sumar 100. El promedio resultante representará el promedio de la asignatura previo a la prueba PRE o exam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before="0" w:after="120"/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gnaturas que no consideran pruebas A: Las asignaturas como cursos de computación, laboratorios, formulación de proyectos y/o cursos electivos pueden evaluarse mediante controles parciales y / o prueba global (generalmente fijados por el docente encargado del curso), disertaciones, presentación de trabajos, informes o ensayos. Las evaluaciones deberán efectuarse durante el semestre y culminar con la nota final en la semana 15. Estas asignaturas no se rigen por el sistema de las pruebas A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2</w:t>
        <w:tab/>
      </w:r>
      <w:r>
        <w:rPr>
          <w:rFonts w:cs="Arial" w:ascii="Arial" w:hAnsi="Arial"/>
          <w:bCs/>
          <w:sz w:val="22"/>
          <w:szCs w:val="22"/>
          <w:u w:val="single"/>
        </w:rPr>
        <w:t>Eximición</w:t>
      </w:r>
      <w:r>
        <w:rPr>
          <w:rFonts w:cs="Arial" w:ascii="Arial" w:hAnsi="Arial"/>
          <w:sz w:val="22"/>
          <w:szCs w:val="22"/>
        </w:rPr>
        <w:t>. Si el promedio de las dos o tres notas es igual o superior a 5,0, el alumno quedará eximido de rendir exámenes. El profesor encargado de la asignatura podrá exigir para la eximición condiciones de asistencia y que las notas de las pruebas A y el promedio de las otras evaluaciones (OE), no sean inferiores a 4,0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3</w:t>
        <w:tab/>
      </w:r>
      <w:r>
        <w:rPr>
          <w:rFonts w:cs="Arial" w:ascii="Arial" w:hAnsi="Arial"/>
          <w:bCs/>
          <w:sz w:val="22"/>
          <w:szCs w:val="22"/>
          <w:u w:val="single"/>
        </w:rPr>
        <w:t>Prueba recuperativa (PRE) y Exam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das las clases el alumno podrá someterse a una prueba recuperativa especial (PRE), en calidad de un primer examen y/ o a un examen final. Ambas evaluaciones son fijadas por la Secretaría de Estudios, son únicas, no se repiten y consideran todos los contenidos del curs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ueba PRE recupera una ausencia a prueba o puede sustituir una nota deficiente de una prueba A. En este caso, el promedio puede subir o bajar. Una vez rendida la prueba PRE, es obligatoria la sustitución sólo por una prueba 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fesor podrá solicitar una preinscripción a quienes la rindan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a nota de la prueba PRE es 4,0 o superior y el promedio resultante después de la sustitución es igual o superior a la nota 4,0, el o la estudiante quedará aprobado(a) en la asignatura con la evaluación correspondiente al promedio, a menos que solicite rendir examen. Si no se cumple la condición de la prueba PRE el o la estudiante deberá dar examen, aún cuando su promedio sea superior a 4,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0" w:leader="none"/>
        </w:tabs>
        <w:spacing w:before="0" w:after="120"/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estudiantes tienen derecho a rendir la prueba PRE y/ o examen independiente del promedio semestral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6.3.4</w:t>
        <w:tab/>
      </w:r>
      <w:r>
        <w:rPr>
          <w:rFonts w:cs="Arial" w:ascii="Arial" w:hAnsi="Arial"/>
          <w:bCs/>
          <w:sz w:val="22"/>
          <w:szCs w:val="22"/>
          <w:u w:val="single"/>
        </w:rPr>
        <w:t>Nota final</w:t>
      </w:r>
      <w:r>
        <w:rPr>
          <w:rFonts w:cs="Arial" w:ascii="Arial" w:hAnsi="Arial"/>
          <w:sz w:val="22"/>
          <w:szCs w:val="22"/>
        </w:rPr>
        <w:t>. Tanto para el o la estudiante que no optó por la prueba PRE como aquellos que si la dieron, la nota final se obtiene ponderando el promedio de la asignatura con un 60% y el examen con un 40%. Se entiende que para aquellos estudiantes que rindieron la prueba PRE, el promedio considera esta prueba.</w:t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6.3.5</w:t>
        <w:tab/>
      </w:r>
      <w:r>
        <w:rPr>
          <w:rFonts w:cs="Arial" w:ascii="Arial" w:hAnsi="Arial"/>
          <w:bCs/>
          <w:sz w:val="22"/>
          <w:szCs w:val="22"/>
          <w:u w:val="single"/>
        </w:rPr>
        <w:t>Inasistencias</w:t>
      </w:r>
      <w:r>
        <w:rPr>
          <w:rFonts w:cs="Arial" w:ascii="Arial" w:hAnsi="Arial"/>
          <w:sz w:val="22"/>
          <w:szCs w:val="22"/>
        </w:rPr>
        <w:t>. La inasistencia a una prueba A no requiere ser justificada. A cambio, deberá rendir la prueba PRE. Quien haya estado ausente en la prueba PRE sólo tendrá derecho al examen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>Sin embargo, si las inasistencias de un estudiante, justificadas o no, a actividades obligatorias (laboratorios o seminarios) superan un 50% o si ha faltado a dos pruebas A, pueden ser causal de reprobación de la asignatura, porque se considera que estuvo ajeno al desarrollo del curso.</w:t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6.3.6</w:t>
        <w:tab/>
      </w:r>
      <w:r>
        <w:rPr>
          <w:rFonts w:cs="Arial" w:ascii="Arial" w:hAnsi="Arial"/>
          <w:bCs/>
          <w:sz w:val="22"/>
          <w:szCs w:val="22"/>
          <w:u w:val="single"/>
        </w:rPr>
        <w:t>Condiciones de asistencia</w:t>
      </w:r>
      <w:r>
        <w:rPr>
          <w:rFonts w:cs="Arial" w:ascii="Arial" w:hAnsi="Arial"/>
          <w:sz w:val="22"/>
          <w:szCs w:val="22"/>
        </w:rPr>
        <w:t>. En cada asignatura se darán a conocer las condiciones de asistencia. Sin exclusión la asistencia a laboratorios, prácticos y seminarios es obligatoria. La obligatoriedad de asistencia a clases y tolerancia de inasistencias las dará a conocer el profesor encargado de acuerdo con las exigencias de la asignatura.</w:t>
      </w:r>
    </w:p>
    <w:p>
      <w:pPr>
        <w:pStyle w:val="Normal"/>
        <w:spacing w:before="0" w:after="120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6.3.7</w:t>
        <w:tab/>
      </w:r>
      <w:r>
        <w:rPr>
          <w:rFonts w:cs="Arial" w:ascii="Arial" w:hAnsi="Arial"/>
          <w:bCs/>
          <w:sz w:val="22"/>
          <w:szCs w:val="22"/>
          <w:u w:val="single"/>
        </w:rPr>
        <w:t>Otras evaluaciones (OE)</w:t>
      </w:r>
      <w:r>
        <w:rPr>
          <w:rFonts w:cs="Arial" w:ascii="Arial" w:hAnsi="Arial"/>
          <w:sz w:val="22"/>
          <w:szCs w:val="22"/>
        </w:rPr>
        <w:t>. Deben realizarse en su totalidad hasta la semana 15 del semestre, incluyendo posibles recuperaciones de un número limitado de actividades o controles no realizados. Se recomienda a los profesores especificar claramente un mínimo de actividades recuperables.</w:t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6.3.8</w:t>
        <w:tab/>
      </w:r>
      <w:r>
        <w:rPr>
          <w:rFonts w:cs="Arial" w:ascii="Arial" w:hAnsi="Arial"/>
          <w:bCs/>
          <w:sz w:val="22"/>
          <w:szCs w:val="22"/>
          <w:u w:val="single"/>
        </w:rPr>
        <w:t>Situaciones no previstas</w:t>
      </w:r>
      <w:r>
        <w:rPr>
          <w:rFonts w:cs="Arial" w:ascii="Arial" w:hAnsi="Arial"/>
          <w:sz w:val="22"/>
          <w:szCs w:val="22"/>
        </w:rPr>
        <w:t xml:space="preserve"> en estas normas deberán ser evaluadas por la Dirección de Escuel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7.</w:t>
        <w:tab/>
        <w:t>EQUIPO DOCENT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1</w:t>
        <w:tab/>
        <w:t>COORDINADO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rof. María Eugenia Letelier M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. 505 y/o Laboratorio de Farmacología y Toxicología A, Edificio Luis Cerut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@ciq.uchile.c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96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782885 - 978299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6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6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2</w:t>
        <w:tab/>
        <w:t>PROFESOR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rof. María Eugenia Letelier M. (MEL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rof. Ernesto González A. (EGA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rof. Amalia Sapag (AS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rof. Igor Lemus (IL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en-US"/>
        </w:rPr>
        <w:t>Prof. Soledad Bollo Dragnic (SBD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6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6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3</w:t>
        <w:tab/>
        <w:t>AYUDANT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6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Daniel Rojas Sepúlved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68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68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  <w:t>8.</w:t>
        <w:tab/>
        <w:t>CALENDARIO DE ACTIVIDAD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right="-56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ES: Jueves 15:50 – 18:30 hrs. Sala 0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46"/>
        <w:gridCol w:w="3873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CLASES TEÓRIC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ntroles y Entrega de Trabajo Bibliográfico</w:t>
            </w:r>
          </w:p>
        </w:tc>
      </w:tr>
      <w:tr>
        <w:trPr>
          <w:trHeight w:val="20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Asistencia OBLIGATO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 xml:space="preserve">Seminario Informativ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Inscripción de temas por Grup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Introducción a la Farmacodinam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5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(3 horas) M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----</w:t>
            </w:r>
          </w:p>
        </w:tc>
      </w:tr>
      <w:tr>
        <w:trPr>
          <w:trHeight w:val="1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Coli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2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EGA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---</w:t>
            </w:r>
          </w:p>
        </w:tc>
      </w:tr>
      <w:tr>
        <w:trPr>
          <w:trHeight w:val="13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Coli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9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EGA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lang w:val="pt-BR"/>
              </w:rPr>
              <w:t>----</w:t>
            </w:r>
          </w:p>
        </w:tc>
      </w:tr>
      <w:tr>
        <w:trPr>
          <w:trHeight w:val="1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Coli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 26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EGA</w:t>
            </w: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---</w:t>
            </w:r>
          </w:p>
        </w:tc>
      </w:tr>
      <w:tr>
        <w:trPr>
          <w:trHeight w:val="13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Sistema Nervioso Autónom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2/09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---</w:t>
            </w:r>
          </w:p>
        </w:tc>
      </w:tr>
      <w:tr>
        <w:trPr>
          <w:trHeight w:val="1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9/09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---</w:t>
            </w:r>
          </w:p>
        </w:tc>
      </w:tr>
      <w:tr>
        <w:trPr>
          <w:trHeight w:val="11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lang w:val="da-DK"/>
              </w:rPr>
            </w:pPr>
            <w:r>
              <w:rPr>
                <w:rFonts w:cs="Arial" w:ascii="Arial" w:hAnsi="Arial"/>
                <w:b/>
                <w:color w:val="002060"/>
                <w:lang w:val="da-DK"/>
              </w:rPr>
              <w:t>SEMANA FIESTAS PATRI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1F497D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color w:val="002060"/>
                <w:lang w:val="da-DK"/>
              </w:rPr>
              <w:t>13/09  al 20/09</w:t>
            </w:r>
          </w:p>
        </w:tc>
      </w:tr>
      <w:tr>
        <w:trPr>
          <w:trHeight w:val="13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3/09. Sala O1 - 15:50 – 18:0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Contro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Colinérgicos y 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 xml:space="preserve">Entrega de Trabajos Bibliográfico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3/09. Sala O1 - 18:00 -18:30h </w:t>
            </w:r>
          </w:p>
        </w:tc>
      </w:tr>
      <w:tr>
        <w:trPr>
          <w:trHeight w:val="11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  <w:lang w:val="da-DK"/>
              </w:rPr>
              <w:t>Semana Olimpiad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  <w:lang w:val="da-DK"/>
              </w:rPr>
              <w:t>27/09 al 01/10</w:t>
            </w:r>
          </w:p>
        </w:tc>
      </w:tr>
      <w:tr>
        <w:trPr>
          <w:trHeight w:val="11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Benzodiacepin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7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I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</w:tr>
      <w:tr>
        <w:trPr>
          <w:trHeight w:val="11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ntipsicóticos y Antidepresivos Tricícl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4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I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---- </w:t>
            </w:r>
          </w:p>
        </w:tc>
      </w:tr>
      <w:tr>
        <w:trPr>
          <w:trHeight w:val="11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ntiparkinsonian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1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) I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color w:val="C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it-IT"/>
              </w:rPr>
              <w:t>----</w:t>
            </w:r>
          </w:p>
        </w:tc>
      </w:tr>
      <w:tr>
        <w:trPr>
          <w:trHeight w:val="8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nalgesia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8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3 horas) M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----</w:t>
            </w:r>
          </w:p>
        </w:tc>
      </w:tr>
      <w:tr>
        <w:trPr>
          <w:trHeight w:val="9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Mediadores Prostaglandinas. AIN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4/11. Sala O1 - 15:50 – 18:30h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SBD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----</w:t>
            </w:r>
          </w:p>
        </w:tc>
      </w:tr>
      <w:tr>
        <w:trPr>
          <w:trHeight w:val="1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ediadores Histami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ntiepilépt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1/11. Sala O1 - 15:50 – 18:0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M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Contro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SNC, Analgesia, Mediadores de Prostaglandinas. AIN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 xml:space="preserve">Entrega de Trabajos Bibliográfico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1/11. Sala O1 - 18:00 -18:30h </w:t>
            </w:r>
          </w:p>
        </w:tc>
      </w:tr>
      <w:tr>
        <w:trPr>
          <w:trHeight w:val="1871" w:hRule="atLeast"/>
        </w:trPr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0000"/>
                <w:spacing w:val="-3"/>
              </w:rPr>
              <w:t>No existe semana 15 a petición de Secretaría de Estud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1F497D"/>
                <w:spacing w:val="-3"/>
              </w:rPr>
            </w:pPr>
            <w:r>
              <w:rPr>
                <w:rFonts w:cs="Arial" w:ascii="Arial" w:hAnsi="Arial"/>
                <w:b/>
                <w:color w:val="1F497D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pacing w:val="-3"/>
                <w:lang w:val="es-CL"/>
              </w:rPr>
              <w:t>Pruebas A</w:t>
            </w:r>
            <w:r>
              <w:rPr>
                <w:rFonts w:cs="Arial" w:ascii="Arial" w:hAnsi="Arial"/>
                <w:color w:val="002060"/>
                <w:spacing w:val="-3"/>
                <w:lang w:val="es-CL"/>
              </w:rPr>
              <w:t xml:space="preserve"> por confirmar por Secretaría de Estud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2060"/>
                <w:spacing w:val="-3"/>
                <w:lang w:val="es-CL"/>
              </w:rPr>
            </w:pPr>
            <w:r>
              <w:rPr>
                <w:rFonts w:cs="Arial" w:ascii="Arial" w:hAnsi="Arial"/>
                <w:color w:val="002060"/>
                <w:spacing w:val="-3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2060"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color w:val="002060"/>
                <w:spacing w:val="-3"/>
                <w:lang w:val="es-CL"/>
              </w:rPr>
              <w:t>Semanas 15, 16 y 17</w:t>
            </w:r>
            <w:r>
              <w:rPr>
                <w:rFonts w:cs="Arial" w:ascii="Arial" w:hAnsi="Arial"/>
                <w:color w:val="002060"/>
                <w:spacing w:val="-3"/>
                <w:lang w:val="es-CL"/>
              </w:rPr>
              <w:t xml:space="preserve"> (15/11 al 10/12): </w:t>
            </w:r>
            <w:r>
              <w:rPr>
                <w:rFonts w:cs="Arial" w:ascii="Arial" w:hAnsi="Arial"/>
                <w:b/>
                <w:color w:val="002060"/>
                <w:spacing w:val="-3"/>
                <w:lang w:val="es-CL"/>
              </w:rPr>
              <w:t xml:space="preserve"> PRE y Exámenes</w:t>
            </w:r>
            <w:r>
              <w:rPr>
                <w:rFonts w:cs="Arial" w:ascii="Arial" w:hAnsi="Arial"/>
                <w:color w:val="002060"/>
                <w:spacing w:val="-3"/>
                <w:lang w:val="es-CL"/>
              </w:rPr>
              <w:t xml:space="preserve"> por confirmar por Secretaría de Estudi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es-ES_tradnl"/>
        </w:rPr>
      </w:pPr>
      <w:r>
        <w:rPr>
          <w:rFonts w:cs="Arial" w:ascii="Arial" w:hAnsi="Arial"/>
          <w:b/>
          <w:color w:val="002060"/>
          <w:szCs w:val="28"/>
          <w:lang w:val="es-ES_tradnl"/>
        </w:rPr>
        <w:t>Seminarios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0"/>
          <w:szCs w:val="20"/>
          <w:lang w:val="es-ES_tradnl"/>
        </w:rPr>
      </w:pPr>
      <w:r>
        <w:rPr>
          <w:rFonts w:cs="Arial" w:ascii="Arial" w:hAnsi="Arial"/>
          <w:b/>
          <w:color w:val="002060"/>
          <w:sz w:val="20"/>
          <w:szCs w:val="20"/>
          <w:lang w:val="es-ES_tradnl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88"/>
      </w:tblGrid>
      <w:tr>
        <w:trPr>
          <w:trHeight w:val="4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GRUPO N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TEMAS</w:t>
            </w:r>
          </w:p>
        </w:tc>
      </w:tr>
      <w:tr>
        <w:trPr>
          <w:trHeight w:val="4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 al 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Sistema Colinérgico</w:t>
            </w:r>
          </w:p>
        </w:tc>
      </w:tr>
      <w:tr>
        <w:trPr>
          <w:trHeight w:val="41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4 al 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Sistema Adrenérgico</w:t>
            </w:r>
          </w:p>
        </w:tc>
      </w:tr>
      <w:tr>
        <w:trPr>
          <w:trHeight w:val="4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7 al 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Sistema Nervioso Central</w:t>
            </w:r>
          </w:p>
        </w:tc>
      </w:tr>
      <w:tr>
        <w:trPr>
          <w:trHeight w:val="4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0 al 1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Analgesia</w:t>
            </w:r>
          </w:p>
        </w:tc>
      </w:tr>
      <w:tr>
        <w:trPr>
          <w:trHeight w:val="4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3 al 1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Mediadores de Prostaglandinas. A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  <w:t>9.</w:t>
        <w:tab/>
        <w:t>BIBLIOGRAFÍ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99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1</w:t>
        <w:tab/>
        <w:t>LIBROS DISPONIBLES EN LA BIBLIOTECA DE LA FACULTAD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ncel, H. Introduction to pharmaceutical dosage forms. </w:t>
      </w:r>
      <w:r>
        <w:rPr>
          <w:rFonts w:cs="Arial" w:ascii="Arial" w:hAnsi="Arial"/>
          <w:sz w:val="22"/>
          <w:szCs w:val="22"/>
        </w:rPr>
        <w:t>1969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riëns, E.J. Drug design. </w:t>
      </w:r>
      <w:r>
        <w:rPr>
          <w:rFonts w:cs="Arial" w:ascii="Arial" w:hAnsi="Arial"/>
          <w:sz w:val="22"/>
          <w:szCs w:val="22"/>
        </w:rPr>
        <w:t>2a Edition. 197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sperheim, Mary  Kaye. Farmacología: Texto  introductorio . Primera Edición. México: Mc Graw Hill, 1998.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Bowman, W.C: and Rand, M.J. Textbook of pharmacology. </w:t>
      </w:r>
      <w:r>
        <w:rPr>
          <w:rFonts w:cs="Arial" w:ascii="Arial" w:hAnsi="Arial"/>
          <w:sz w:val="22"/>
          <w:szCs w:val="22"/>
        </w:rPr>
        <w:t>2a Edición. 198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Burger, A. Medicinal Chemistry. 3a Edition. </w:t>
      </w:r>
      <w:r>
        <w:rPr>
          <w:rFonts w:cs="Arial" w:ascii="Arial" w:hAnsi="Arial"/>
          <w:sz w:val="22"/>
          <w:szCs w:val="22"/>
        </w:rPr>
        <w:t>1970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Budavari, S. The Merck Index: an encyclopedia of chemicals, drugs, and biologicals. </w:t>
      </w:r>
      <w:r>
        <w:rPr>
          <w:rFonts w:cs="Arial" w:ascii="Arial" w:hAnsi="Arial"/>
          <w:sz w:val="22"/>
          <w:szCs w:val="22"/>
        </w:rPr>
        <w:t>20a Edición. 1996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rown, R.D. and Daigneault, E.A. Pharmacology of hearing: Experimental and Clinical bases.198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Craig, C. and Stitzel, R.  </w:t>
      </w:r>
      <w:r>
        <w:rPr>
          <w:rFonts w:cs="Arial" w:ascii="Arial" w:hAnsi="Arial"/>
          <w:sz w:val="22"/>
          <w:szCs w:val="22"/>
        </w:rPr>
        <w:t>Modern pharmacology. 4a Edición. 1994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Connors, K. A textbook of pharmaceutical analysis. </w:t>
      </w:r>
      <w:r>
        <w:rPr>
          <w:rFonts w:cs="Arial" w:ascii="Arial" w:hAnsi="Arial"/>
          <w:sz w:val="22"/>
          <w:szCs w:val="22"/>
        </w:rPr>
        <w:t>3a Edición. 1982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Dawson, James S. Lo esencial en farmacología. Segunda Edición . Madrid: Elsevier,  200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i Palma, J.R. and Drill, V.A. Pharmacology in medicine. </w:t>
      </w:r>
      <w:r>
        <w:rPr>
          <w:rFonts w:cs="Arial" w:ascii="Arial" w:hAnsi="Arial"/>
          <w:sz w:val="22"/>
          <w:szCs w:val="22"/>
        </w:rPr>
        <w:t>4ta Edición. 1971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Florez , Jesus. Farmacología humana.   4a. Edición. Barcelona.  Masson, 200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Fraunfelder, F. and Meyer, S. Drug-induced ocular side effects and drug interactions. </w:t>
      </w:r>
      <w:r>
        <w:rPr>
          <w:rFonts w:cs="Arial" w:ascii="Arial" w:hAnsi="Arial"/>
          <w:sz w:val="22"/>
          <w:szCs w:val="22"/>
        </w:rPr>
        <w:t>2a Edición. 1982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lman, A. And Goodman, L. Las bases farmacológicas de la terapéutica, 7a Edición. 1986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rdwood, R. Clinical pharmacology. 25a Edición. 1984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Goldstein, A.; Aronow, L. and Kalman, S. Farmacología. </w:t>
      </w:r>
      <w:r>
        <w:rPr>
          <w:rFonts w:cs="Arial" w:ascii="Arial" w:hAnsi="Arial"/>
          <w:sz w:val="22"/>
          <w:szCs w:val="22"/>
        </w:rPr>
        <w:t>1979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th, A. Farmacología médica: principios y conceptos. 7a Edición. 1975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Harper, N.J. and Simmonds, A.B. Advances in drug research. </w:t>
      </w:r>
      <w:r>
        <w:rPr>
          <w:rFonts w:cs="Arial" w:ascii="Arial" w:hAnsi="Arial"/>
          <w:sz w:val="22"/>
          <w:szCs w:val="22"/>
        </w:rPr>
        <w:t>1964</w:t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Hart, L.L.; Gounley, D.R.H. and Herfindal, E.T. Wokbook for clinical pharmacy and therapeutics. </w:t>
      </w:r>
      <w:r>
        <w:rPr>
          <w:rFonts w:cs="Arial" w:ascii="Arial" w:hAnsi="Arial"/>
          <w:sz w:val="22"/>
          <w:szCs w:val="22"/>
        </w:rPr>
        <w:t>5ª Edición. 1992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ge, T.G. and Caird, F.I. Medicación del paciente geriátrico. 1988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acew, D. Drug toxicity and metabolism in pediatrics. </w:t>
      </w:r>
      <w:r>
        <w:rPr>
          <w:rFonts w:cs="Arial" w:ascii="Arial" w:hAnsi="Arial"/>
          <w:sz w:val="22"/>
          <w:szCs w:val="22"/>
        </w:rPr>
        <w:t>199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alant, H. and Roschlev, W. Principles of Medical Pharmacology. </w:t>
      </w:r>
      <w:r>
        <w:rPr>
          <w:rFonts w:cs="Arial" w:ascii="Arial" w:hAnsi="Arial"/>
          <w:sz w:val="22"/>
          <w:szCs w:val="22"/>
        </w:rPr>
        <w:t>6ta Edición. 1985 y 1986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arig, A. Counseling patients on their medications: one of the principal responsabilities of the heath care practitioner. </w:t>
      </w:r>
      <w:r>
        <w:rPr>
          <w:rFonts w:cs="Arial" w:ascii="Arial" w:hAnsi="Arial"/>
          <w:sz w:val="22"/>
          <w:szCs w:val="22"/>
        </w:rPr>
        <w:t>2ª Edición. 199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ato, R. and Sato, R. Mircrosomes, drug oxidations and drug toxicity. </w:t>
      </w:r>
      <w:r>
        <w:rPr>
          <w:rFonts w:cs="Arial" w:ascii="Arial" w:hAnsi="Arial"/>
          <w:sz w:val="22"/>
          <w:szCs w:val="22"/>
        </w:rPr>
        <w:t>1982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atcher, B. Applied Therapeutics:  the clinical use of drugs. </w:t>
      </w:r>
      <w:r>
        <w:rPr>
          <w:rFonts w:cs="Arial" w:ascii="Arial" w:hAnsi="Arial"/>
          <w:sz w:val="22"/>
          <w:szCs w:val="22"/>
        </w:rPr>
        <w:t>3ª Edición. 198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noben, J. and Anderson, P. Handbook of Clinical drug data. </w:t>
      </w:r>
      <w:r>
        <w:rPr>
          <w:rFonts w:cs="Arial" w:ascii="Arial" w:hAnsi="Arial"/>
          <w:sz w:val="22"/>
          <w:szCs w:val="22"/>
        </w:rPr>
        <w:t>6ª Edición. 1988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dnicer, D. Central analgesics. 1982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Liska, K. Drugs and the human body: with implications for society. </w:t>
      </w:r>
      <w:r>
        <w:rPr>
          <w:rFonts w:cs="Arial" w:ascii="Arial" w:hAnsi="Arial"/>
          <w:sz w:val="22"/>
          <w:szCs w:val="22"/>
        </w:rPr>
        <w:t>3era Edición. 199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tter, M. Farmacología: Experimental y Clínica. 6a. Edición. 198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ullmann, Heinz. Atlas de Farmacología.  Barcelona: Ediciones  Científicas y Técnicas , 1992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dones, J. Farmacología. 2da Edición. 1979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mon, K. And Morelli, H. Farmacología clínica. Principios básicos en terapéutica.1975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yers, F.; Jawetz, E. and Goldfien, A. Manual de farmacología clínica. 4ta Edición. 198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Modell, W.; Schild, H. and Wilson, A. Applied pharmacology. </w:t>
      </w:r>
      <w:r>
        <w:rPr>
          <w:rFonts w:cs="Arial" w:ascii="Arial" w:hAnsi="Arial"/>
          <w:sz w:val="22"/>
          <w:szCs w:val="22"/>
        </w:rPr>
        <w:t>1976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uñoz   M:, Orlando. Plantas medicinales de uso en Chile. 2da. Edición.  Santiago  Chile, 2004.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ranjo, Claudio A. Métodos en farmacología  clínica.  (s. l.): (s.n.)  1991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e, C.P. Farmacología Integrada. 1998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ez Olea, Jaime. Ed. Farmacología clínica de las enfermedades  circulatorias. Santiago Chile: Sociedad  Médica de Santiago, 1984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o, S. Medicamentos de uso pediátrico; indicaciones y contraindicaciones, elementos prácticos para el uso clínico. 5ª Edición. 199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Porter, C. Chemical mechanisms of drug actino. </w:t>
      </w:r>
      <w:r>
        <w:rPr>
          <w:rFonts w:cs="Arial" w:ascii="Arial" w:hAnsi="Arial"/>
          <w:sz w:val="22"/>
          <w:szCs w:val="22"/>
        </w:rPr>
        <w:t>1970</w:t>
        <w:tab/>
        <w:tab/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Pratt, W. And Taylor, P. Drug action: the basis of pharmacology. </w:t>
      </w:r>
      <w:r>
        <w:rPr>
          <w:rFonts w:cs="Arial" w:ascii="Arial" w:hAnsi="Arial"/>
          <w:sz w:val="22"/>
          <w:szCs w:val="22"/>
        </w:rPr>
        <w:t>3era Edición. 1990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Rang, H.P. and Dale, M. Pharmacology. </w:t>
      </w:r>
      <w:r>
        <w:rPr>
          <w:rFonts w:cs="Arial" w:ascii="Arial" w:hAnsi="Arial"/>
          <w:sz w:val="22"/>
          <w:szCs w:val="22"/>
        </w:rPr>
        <w:t>2ª Edición. 199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ayburn, W. Every woman’s pharmacy: a guide to safe drug use. 198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Wingard, L. Human Pharmacology: molecular-to-clinical. </w:t>
      </w:r>
      <w:r>
        <w:rPr>
          <w:rFonts w:cs="Arial" w:ascii="Arial" w:hAnsi="Arial"/>
          <w:sz w:val="22"/>
          <w:szCs w:val="22"/>
        </w:rPr>
        <w:t>1991.</w:t>
      </w:r>
    </w:p>
    <w:p>
      <w:pPr>
        <w:pStyle w:val="Normal"/>
        <w:tabs>
          <w:tab w:val="clear" w:pos="708"/>
          <w:tab w:val="left" w:pos="720" w:leader="none"/>
          <w:tab w:val="left" w:pos="117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17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2</w:t>
        <w:tab/>
        <w:t>REVISTAS DISPONIBLES EN LA BIBLIOTECA DE LA FACULTAD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dvances in Pharmacology. Vol. 1 (1962) – Vol. 6 (1968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dvances in Pharmacology and Chemoterapy. </w:t>
      </w:r>
      <w:r>
        <w:rPr>
          <w:rFonts w:cs="Arial" w:ascii="Arial" w:hAnsi="Arial"/>
          <w:sz w:val="22"/>
          <w:szCs w:val="22"/>
        </w:rPr>
        <w:t>Vol. 8 (1970), Vol. 10 (1972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merican Society for Pharmacology and Experimentoal Therapeutics. </w:t>
      </w:r>
      <w:r>
        <w:rPr>
          <w:rFonts w:cs="Arial" w:ascii="Arial" w:hAnsi="Arial"/>
          <w:sz w:val="22"/>
          <w:szCs w:val="22"/>
        </w:rPr>
        <w:t>Molecular pharmacology. Vol. 1, N°1 (July 1965), Vol. 49, N°1(Jan 1996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ual Review of Pharmacology. Vol. 1 (1961), Vol. 15 (1975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nnual Review of Pharmacology and Toxicology. </w:t>
      </w:r>
      <w:r>
        <w:rPr>
          <w:rFonts w:cs="Arial" w:ascii="Arial" w:hAnsi="Arial"/>
          <w:sz w:val="22"/>
          <w:szCs w:val="22"/>
        </w:rPr>
        <w:t>Vol. 16 (1976), Vol. 35 (1995), Vol. 39 (1999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iological &amp; Pharmaceutical bulletin. Vol. 16, N° 1 (Jan 1993), Vol. 18, N°12 (Dec. 1995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g intelligence. Vol. 1, N° 1 (Jan 1967), Vol. 3, N° 12 (Dec. 1969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g development research. Vol. 7, N°1 (Jan 1985), Vol. 21, N° 4 (Nov. 1990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g Intelligence and Clinical Pharmacy. Vol. 4, N°1 (Jan 1970), Vol. 22, N°2 Dec. 1988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g information bulletin. Vol. 4, N°2 (July/Dec 1970); Vol. 5, N°2 (July/Dec 1971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g Information Journal. Vol. 6, N°1 (Jan/June 1972); Vol. 16, N°4 (Oct/Dec1982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 investigation. Vol. 1, N°1 (Nov 1989), Vol.3, N°5 (Mayo 1991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uropean Journal of Clinical Pharmacology. </w:t>
      </w:r>
      <w:r>
        <w:rPr>
          <w:rFonts w:cs="Arial" w:ascii="Arial" w:hAnsi="Arial"/>
          <w:sz w:val="22"/>
          <w:szCs w:val="22"/>
        </w:rPr>
        <w:t>Vol. 2 (1968), Vol. 10 (1970), Vol 18 (1972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eneral Pharmacology. Vol. 17, N°1 (Jan/Feb 1986), Vol. 26, N°8 (Dic 1995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International Journal of Clinical Pharmacology Therapy and Toxicology. </w:t>
      </w:r>
      <w:r>
        <w:rPr>
          <w:rFonts w:cs="Arial" w:ascii="Arial" w:hAnsi="Arial"/>
          <w:sz w:val="22"/>
          <w:szCs w:val="22"/>
        </w:rPr>
        <w:t>Vol. 24 (1983), Vol. 31 (1993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International Journal of Clinical Pharmacology and Therapeutics. </w:t>
      </w:r>
      <w:r>
        <w:rPr>
          <w:rFonts w:cs="Arial" w:ascii="Arial" w:hAnsi="Arial"/>
          <w:sz w:val="22"/>
          <w:szCs w:val="22"/>
        </w:rPr>
        <w:t>Vol. 32 (1994), Vol. 33 (1995), Vol. 37 (1999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ournal of Pharmacy and Pharmacology. Vol. 8, N°11 (Nov. 1956), Vol. 48, N° 1 (Jan 1996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Journal of Pharmacology and Experimental Therapeutics. Vol. 116, N° 1 (Jan 1956), Vol. 134, N°3 (Dec. 1961). </w:t>
      </w:r>
      <w:r>
        <w:rPr>
          <w:rFonts w:cs="Arial" w:ascii="Arial" w:hAnsi="Arial"/>
          <w:sz w:val="22"/>
          <w:szCs w:val="22"/>
        </w:rPr>
        <w:t>Vol. 151, N° 1 (Jan 1966), Vol. 276, N°3 (Nov 1996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ournal of Pharmaceutical Sciences. Vol. 50, N° 1 (Jan 1961), Vol. 85, N° 2 (Feb 1996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bolism Clinical Experimental. Vol. 6 (1957), Vol. 21(1972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Molecular Pharmacology and International Journal. </w:t>
      </w:r>
      <w:r>
        <w:rPr>
          <w:rFonts w:cs="Arial" w:ascii="Arial" w:hAnsi="Arial"/>
          <w:sz w:val="22"/>
          <w:szCs w:val="22"/>
        </w:rPr>
        <w:t>Vol. 1 (1965), Vol. 49 (1996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hon Yakugakkai. Chemical and pharmaceutical bulletin. Vol. 6 (Jan/Dec.1958), Vol 7 (1959). Vol. 15, N° 1 (Jan 1967), Vol. 21 N° 12 (Dec 1973), Vol. 23, N°1 (Jan1975), Vol. 26, N° 12 (Dec 1978), Vol. 28, N° 7(July 1980), Vol. 43, N°10 (Oct 1995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harmaceutical Society of Great Britain. Pharmaceutical Journal. Vol. 194,N°5279 (Jan 1965), Vol. 207, N° 5642 (Dec 1971). Vol. 208, N° 5644 (Jan 1972), Vol. 208 N° 5656 (Marz. 1972), Vol. 224, N° 6058 (Feb 1980, Vol. 236, N° 6361 (Jan 1986), Vol. 238, N° 6430 (May 1987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sta de Farmacología Clínica y Experimental. Vol. 6 (1989), Vol. 5(1990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rends in Pharmacological Science. Vol. 2, N° 1 (Jan 1981), Vol. 16, N° 12 (Dec 1995), Vol. 17, N° 1 (Jan 1996), Vol. 20, N° 11(Nov. 1999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Journal of Clinical Pharmacology. Vol. 17, N° 1 (Jan 1977), Vol. 37, N° 12 (Dec. 1997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3</w:t>
        <w:tab/>
        <w:t>RECURSOS DE INTERNET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9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ión y Bibliotecas de la Universidad de Chile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uchile.cl/uchile.portal?_nfpb=true&amp;_pageLabel=biblio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aprendizaje de la Farmacologí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pharmacology2000.com/learning2.ht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DSCAPE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medscape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LIHEALTH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intelihealth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RUG DISCOVERY ONLINE: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drugdiscoveryonline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RUG FINDER: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drugfinder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RMACOLOGIA MEDICINA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elmedico.net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HARMACY CONSORTIUM COMPUTER AIDED LEARNING: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coacs.com/PCCAL/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NPHARM INTERNET SERVICES: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inpharm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RUG DISCRIMINATION BIBLIOGRAPHIC DATABASE: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dd-database.org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ON LINE PHARMACOLOGY REFERENCE MANUAL: </w:t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pharmacology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X LIST DRUG INDEX: </w:t>
      </w:r>
      <w:hyperlink r:id="rId1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rxlist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DEMECUM: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http://www.hipocrates.com/vademe/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 VADEMECUM: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http://www.prvademecum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HEALTH FINDER: </w:t>
      </w:r>
      <w:hyperlink r:id="rId1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healthfinder.gov/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MEDICAL: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http://www.infomedical.com/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UTE (Ex-OMNI): </w:t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http://www.intute.ac.uk/medicine/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 DE DATOS.CMA INFOBASE: </w:t>
      </w: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http://www.cma.ca/cpgs/index.asp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PUBMED: </w:t>
      </w:r>
      <w:hyperlink r:id="rId20"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n-US"/>
          </w:rPr>
          <w:t>http://www.ncbi.nlm.nih.gov/PubMed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ociedad de Farmacología de Chile: </w:t>
      </w:r>
      <w:hyperlink r:id="rId21">
        <w:r>
          <w:rPr>
            <w:rStyle w:val="InternetLink"/>
            <w:rFonts w:cs="Arial" w:ascii="Arial" w:hAnsi="Arial"/>
            <w:bCs/>
            <w:sz w:val="22"/>
            <w:szCs w:val="22"/>
          </w:rPr>
          <w:t>http://www.sofarchi.cl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Organización Mundial de la Salud (OMS): </w:t>
      </w:r>
      <w:hyperlink r:id="rId22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http://www.who.int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Farmacopea de los Estados Unidos (USP): </w:t>
      </w: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http://www.usp.org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Food and Drug Administration (FDA): </w:t>
      </w:r>
      <w:hyperlink r:id="rId2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fda.gov/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Ministerio de Salud (MINSAL) Chile: </w:t>
      </w: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http://www.minsal.cl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Centros para el Control y Prevención de Enfermedades (CDC): </w:t>
      </w: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http://www.cdc.gov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Sociedad Iberoamericana de Información Científica: </w:t>
      </w:r>
      <w:hyperlink r:id="rId27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http://www.siicsalud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Micromedex: </w:t>
      </w:r>
      <w:hyperlink r:id="rId28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http://www.farma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Foro farmacéutico: </w:t>
      </w:r>
      <w:hyperlink r:id="rId29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http://www.farmaweb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Laboratorio Bayer: </w:t>
      </w:r>
      <w:hyperlink r:id="rId30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http://www.bayer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Laboratorio Glaxo-Smith-Kline: </w:t>
      </w:r>
      <w:hyperlink r:id="rId31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gsk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boratorio Merck: </w:t>
      </w: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http://www.merck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 xml:space="preserve">Laboratorio Novartis: </w:t>
      </w:r>
      <w:hyperlink r:id="rId3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http://www.novartis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 xml:space="preserve">Laboratorio Pfizer: </w:t>
      </w:r>
      <w:hyperlink r:id="rId34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http://www.pfizer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Laboratorio Roche: </w:t>
      </w:r>
      <w:hyperlink r:id="rId35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http://www.roche.com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pt-BR"/>
        </w:rPr>
        <w:t xml:space="preserve">Laboratorio Garden House: </w:t>
      </w: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http://www.gardenhouse.cl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uncil for Responsible Nutrition (CRN): </w:t>
      </w:r>
      <w:hyperlink r:id="rId3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crnusa.org</w:t>
        </w:r>
      </w:hyperlink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The American Herbal Pharmacopeia: </w:t>
      </w:r>
      <w:hyperlink r:id="rId38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http://www.Herbal-ahp.org</w:t>
        </w:r>
      </w:hyperlink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Arial" w:hAnsi="Arial" w:cs="Arial"/>
          <w:bCs/>
          <w:iCs/>
          <w:sz w:val="22"/>
          <w:szCs w:val="22"/>
          <w:u w:val="single"/>
          <w:lang w:val="es-CL"/>
        </w:rPr>
      </w:pPr>
      <w:r>
        <w:rPr>
          <w:rFonts w:cs="Arial" w:ascii="Arial" w:hAnsi="Arial"/>
          <w:bCs/>
          <w:iCs/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bservaciones</w:t>
      </w:r>
      <w:r>
        <w:rPr>
          <w:rFonts w:cs="Arial" w:ascii="Arial" w:hAnsi="Arial"/>
          <w:b/>
          <w:bCs/>
          <w:i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ap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 tiene dudas de cómo utilizar las referencias de INTERNET pida ayuda a la persona encargada de esta área en la Biblioteca de la Facultad: Sra. Ilse Valencia Valdivia (9782918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4680" w:leader="none"/>
      </w:tabs>
      <w:spacing w:lineRule="auto" w:line="36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>
      <w:color w:val="000000"/>
      <w:lang w:val="es-CL"/>
    </w:rPr>
  </w:style>
  <w:style w:type="paragraph" w:styleId="Bodytextindent2">
    <w:name w:val="bodytextindent2"/>
    <w:basedOn w:val="Normal"/>
    <w:qFormat/>
    <w:pPr>
      <w:spacing w:before="280" w:after="280"/>
    </w:pPr>
    <w:rPr>
      <w:color w:val="000000"/>
      <w:lang w:val="es-CL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lang w:val="es-ES_tradnl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ile.cl/uchile.portal?_nfpb=true&amp;_pageLabel=biblio" TargetMode="External"/><Relationship Id="rId3" Type="http://schemas.openxmlformats.org/officeDocument/2006/relationships/hyperlink" Target="http://pharmacology2000.com/learning2.htm" TargetMode="External"/><Relationship Id="rId4" Type="http://schemas.openxmlformats.org/officeDocument/2006/relationships/hyperlink" Target="http://www.medscape.com/" TargetMode="External"/><Relationship Id="rId5" Type="http://schemas.openxmlformats.org/officeDocument/2006/relationships/hyperlink" Target="http://www.intelihealth.com/" TargetMode="External"/><Relationship Id="rId6" Type="http://schemas.openxmlformats.org/officeDocument/2006/relationships/hyperlink" Target="http://www.drugdiscoveryonline.com/" TargetMode="External"/><Relationship Id="rId7" Type="http://schemas.openxmlformats.org/officeDocument/2006/relationships/hyperlink" Target="http://www.drugfinder.com/" TargetMode="External"/><Relationship Id="rId8" Type="http://schemas.openxmlformats.org/officeDocument/2006/relationships/hyperlink" Target="http://www.elmedico.net/" TargetMode="External"/><Relationship Id="rId9" Type="http://schemas.openxmlformats.org/officeDocument/2006/relationships/hyperlink" Target="http://www.coacs.com/PCCAL/" TargetMode="External"/><Relationship Id="rId10" Type="http://schemas.openxmlformats.org/officeDocument/2006/relationships/hyperlink" Target="http://www.inpharm.com/" TargetMode="External"/><Relationship Id="rId11" Type="http://schemas.openxmlformats.org/officeDocument/2006/relationships/hyperlink" Target="http://www.dd-database.org/" TargetMode="External"/><Relationship Id="rId12" Type="http://schemas.openxmlformats.org/officeDocument/2006/relationships/hyperlink" Target="http://www.pharmacology.com/" TargetMode="External"/><Relationship Id="rId13" Type="http://schemas.openxmlformats.org/officeDocument/2006/relationships/hyperlink" Target="http://www.rxlist.com/" TargetMode="External"/><Relationship Id="rId14" Type="http://schemas.openxmlformats.org/officeDocument/2006/relationships/hyperlink" Target="http://www.hipocrates.com/vademe/" TargetMode="External"/><Relationship Id="rId15" Type="http://schemas.openxmlformats.org/officeDocument/2006/relationships/hyperlink" Target="http://www.prvademecum.com/" TargetMode="External"/><Relationship Id="rId16" Type="http://schemas.openxmlformats.org/officeDocument/2006/relationships/hyperlink" Target="http://www.healthfinder.gov/" TargetMode="External"/><Relationship Id="rId17" Type="http://schemas.openxmlformats.org/officeDocument/2006/relationships/hyperlink" Target="http://www.infomedical.com/" TargetMode="External"/><Relationship Id="rId18" Type="http://schemas.openxmlformats.org/officeDocument/2006/relationships/hyperlink" Target="http://www.intute.ac.uk/medicine/" TargetMode="External"/><Relationship Id="rId19" Type="http://schemas.openxmlformats.org/officeDocument/2006/relationships/hyperlink" Target="http://www.cma.ca/cpgs/index.asp" TargetMode="External"/><Relationship Id="rId20" Type="http://schemas.openxmlformats.org/officeDocument/2006/relationships/hyperlink" Target="http://www.ncbi.nlm.nih.gov/PubMed" TargetMode="External"/><Relationship Id="rId21" Type="http://schemas.openxmlformats.org/officeDocument/2006/relationships/hyperlink" Target="http://www.sofarchi.cl/" TargetMode="External"/><Relationship Id="rId22" Type="http://schemas.openxmlformats.org/officeDocument/2006/relationships/hyperlink" Target="http://www.who.int/" TargetMode="External"/><Relationship Id="rId23" Type="http://schemas.openxmlformats.org/officeDocument/2006/relationships/hyperlink" Target="http://www.usp.org/" TargetMode="External"/><Relationship Id="rId24" Type="http://schemas.openxmlformats.org/officeDocument/2006/relationships/hyperlink" Target="http://www.fda.gov/" TargetMode="External"/><Relationship Id="rId25" Type="http://schemas.openxmlformats.org/officeDocument/2006/relationships/hyperlink" Target="http://www.minsal.cl/" TargetMode="External"/><Relationship Id="rId26" Type="http://schemas.openxmlformats.org/officeDocument/2006/relationships/hyperlink" Target="http://www.cdc.gov/" TargetMode="External"/><Relationship Id="rId27" Type="http://schemas.openxmlformats.org/officeDocument/2006/relationships/hyperlink" Target="http://www.siicsalud.com/" TargetMode="External"/><Relationship Id="rId28" Type="http://schemas.openxmlformats.org/officeDocument/2006/relationships/hyperlink" Target="http://www.farma.com/" TargetMode="External"/><Relationship Id="rId29" Type="http://schemas.openxmlformats.org/officeDocument/2006/relationships/hyperlink" Target="http://www.farmaweb.com/" TargetMode="External"/><Relationship Id="rId30" Type="http://schemas.openxmlformats.org/officeDocument/2006/relationships/hyperlink" Target="http://www.bayer.com/" TargetMode="External"/><Relationship Id="rId31" Type="http://schemas.openxmlformats.org/officeDocument/2006/relationships/hyperlink" Target="http://www.gsk.com/" TargetMode="External"/><Relationship Id="rId32" Type="http://schemas.openxmlformats.org/officeDocument/2006/relationships/hyperlink" Target="http://www.merck.com/" TargetMode="External"/><Relationship Id="rId33" Type="http://schemas.openxmlformats.org/officeDocument/2006/relationships/hyperlink" Target="http://www.novartis.com/" TargetMode="External"/><Relationship Id="rId34" Type="http://schemas.openxmlformats.org/officeDocument/2006/relationships/hyperlink" Target="http://www.pfizer.com/" TargetMode="External"/><Relationship Id="rId35" Type="http://schemas.openxmlformats.org/officeDocument/2006/relationships/hyperlink" Target="http://www.roche.com/" TargetMode="External"/><Relationship Id="rId36" Type="http://schemas.openxmlformats.org/officeDocument/2006/relationships/hyperlink" Target="http://www.gardenhouse.cl/" TargetMode="External"/><Relationship Id="rId37" Type="http://schemas.openxmlformats.org/officeDocument/2006/relationships/hyperlink" Target="http://www.crnusa.org/" TargetMode="External"/><Relationship Id="rId38" Type="http://schemas.openxmlformats.org/officeDocument/2006/relationships/hyperlink" Target="http://www.Herbal-ahp.org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16:00Z</dcterms:created>
  <dc:creator>Soporte</dc:creator>
  <dc:description/>
  <cp:keywords/>
  <dc:language>en-US</dc:language>
  <cp:lastModifiedBy>Paula</cp:lastModifiedBy>
  <cp:lastPrinted>2006-08-18T22:57:00Z</cp:lastPrinted>
  <dcterms:modified xsi:type="dcterms:W3CDTF">2010-08-03T20:14:00Z</dcterms:modified>
  <cp:revision>9</cp:revision>
  <dc:subject/>
  <dc:title>1</dc:title>
</cp:coreProperties>
</file>