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piedades físicas y estructura de materiales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imevera 2010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A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LIBRIO ESTÁTIC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Plantear las ecuaciones de equilibrio del sistema y determinar las reacciones en los puntos A y B de la viga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56940" cy="17443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Plantear las ecuaciones de equilibrio y encontrar las reacciones en los puntos A y B de la viga con un peso (w) distribuido en toda la longitud de manera uniform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34080" cy="131826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escalera de figura se encuentra en equilibrio y está apoyada sobre una pared vertical sin roce. El peso de la escalera (w) es de de 80 kg y tiene 6 m de longitud, su centro de gravedad es un punto medio y φ= 53° con el suelo. Determinar F1; F2 y θ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169160" cy="186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gún el siguiente esquema las reacciones y fuerzas que actúan sobre la viga son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92855" cy="1697355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1= F2= 10 N; F3= 30 N; F4= 20 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Indique las condiciones de equilibrio para calcular Ra y Rb en las siguientes situaciones. Indique y explique a través de cálculos cuál es la correct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700405</wp:posOffset>
            </wp:positionV>
            <wp:extent cx="1393825" cy="521970"/>
            <wp:effectExtent l="0" t="0" r="0" b="0"/>
            <wp:wrapTight wrapText="bothSides">
              <wp:wrapPolygon edited="0">
                <wp:start x="-292" y="0"/>
                <wp:lineTo x="-292" y="20475"/>
                <wp:lineTo x="21547" y="20475"/>
                <wp:lineTo x="21547" y="0"/>
                <wp:lineTo x="-292" y="0"/>
              </wp:wrapPolygon>
            </wp:wrapTight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48765" cy="6051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cular las reacciones en A y B de la siguiente figura. 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= 15 N; F2= 28 N; F3= 20 N; F4= 17 N; y W= 25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56965" cy="1520825"/>
            <wp:effectExtent l="0" t="0" r="0" b="0"/>
            <wp:docPr id="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3:31:00Z</dcterms:created>
  <dc:creator>Pamela González Remedi</dc:creator>
  <dc:description/>
  <dc:language>en-US</dc:language>
  <cp:lastModifiedBy>Pamela González Remedi</cp:lastModifiedBy>
  <dcterms:modified xsi:type="dcterms:W3CDTF">2010-08-13T03:31:00Z</dcterms:modified>
  <cp:revision>2</cp:revision>
  <dc:subject/>
  <dc:title/>
</cp:coreProperties>
</file>