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Universidad de Chil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Facultad de Ciencias Químicas y Farmacéutica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Depto. de Química Orgánica y Fisicoquímic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Fisicoquímica I-200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Guía N° 4</w:t>
      </w:r>
    </w:p>
    <w:p>
      <w:pPr>
        <w:pStyle w:val="Normal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¿Qué significa que la energía interna es función de estado? ¿Porqué el trabajo y el calor no lo son?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.</w:t>
        <w:tab/>
        <w:t>Un termo que contiene agua líquida, se somete a los siguientes procesos:</w:t>
      </w:r>
    </w:p>
    <w:p>
      <w:pPr>
        <w:pStyle w:val="Normal"/>
        <w:numPr>
          <w:ilvl w:val="0"/>
          <w:numId w:val="3"/>
        </w:numPr>
        <w:ind w:left="360" w:firstLine="3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agita vigorosamente</w:t>
      </w:r>
    </w:p>
    <w:p>
      <w:pPr>
        <w:pStyle w:val="Normal"/>
        <w:numPr>
          <w:ilvl w:val="0"/>
          <w:numId w:val="3"/>
        </w:numPr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introduce en él una resistencia eléctrica por la que circula corriente.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nsiderando el agua como sistema, discutir para cada caso si:</w:t>
      </w:r>
    </w:p>
    <w:p>
      <w:pPr>
        <w:pStyle w:val="Normal"/>
        <w:numPr>
          <w:ilvl w:val="0"/>
          <w:numId w:val="9"/>
        </w:numPr>
        <w:ind w:left="420" w:firstLine="30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modifica la temperatura</w:t>
      </w:r>
    </w:p>
    <w:p>
      <w:pPr>
        <w:pStyle w:val="Normal"/>
        <w:numPr>
          <w:ilvl w:val="0"/>
          <w:numId w:val="9"/>
        </w:numPr>
        <w:ind w:left="420" w:firstLine="30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ha realizado trabajo (en caso afirmativo, indicar de qué tipo)</w:t>
      </w:r>
    </w:p>
    <w:p>
      <w:pPr>
        <w:pStyle w:val="Normal"/>
        <w:numPr>
          <w:ilvl w:val="0"/>
          <w:numId w:val="9"/>
        </w:numPr>
        <w:ind w:left="420" w:firstLine="30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produce un cambio de energía interna.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</w:t>
        <w:tab/>
        <w:t>Discutir cómo deberían ser los siguientes procesos para que puedan ser considerados como reversibles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flujo de calor entre dos partes de un sistema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evaporación de un líquido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compresión de un gas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expansión de un gas</w:t>
      </w:r>
    </w:p>
    <w:p>
      <w:pPr>
        <w:pStyle w:val="Normal"/>
        <w:numPr>
          <w:ilvl w:val="0"/>
          <w:numId w:val="1"/>
        </w:numPr>
        <w:ind w:left="780" w:hanging="6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paso de un ión a través de una membrana</w:t>
      </w:r>
    </w:p>
    <w:p>
      <w:pPr>
        <w:pStyle w:val="Normal"/>
        <w:numPr>
          <w:ilvl w:val="0"/>
          <w:numId w:val="1"/>
        </w:numPr>
        <w:ind w:left="780" w:hanging="60"/>
        <w:jc w:val="both"/>
        <w:rPr/>
      </w:pPr>
      <w:r>
        <w:rPr>
          <w:rFonts w:cs="Arial" w:ascii="Arial" w:hAnsi="Arial"/>
          <w:lang w:val="es-CL"/>
        </w:rPr>
        <w:t>La disolución de azúcar en agua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4.</w:t>
        <w:tab/>
        <w:t>Se tiene una mezcla gaseosa de N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y N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O</w:t>
      </w:r>
      <w:r>
        <w:rPr>
          <w:rFonts w:cs="Arial" w:ascii="Arial" w:hAnsi="Arial"/>
          <w:vertAlign w:val="subscript"/>
          <w:lang w:val="es-CL"/>
        </w:rPr>
        <w:t>4</w:t>
      </w:r>
      <w:r>
        <w:rPr>
          <w:rFonts w:cs="Arial" w:ascii="Arial" w:hAnsi="Arial"/>
          <w:lang w:val="es-CL"/>
        </w:rPr>
        <w:t>. ¿Cómo se puede establecer si este sistema está en equilibrio químico?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5.</w:t>
        <w:tab/>
        <w:t>Sabiendo que la intensidad de la radiación solar es aproximadamente 2 cal cm</w:t>
      </w:r>
      <w:r>
        <w:rPr>
          <w:rFonts w:cs="Arial" w:ascii="Arial" w:hAnsi="Arial"/>
          <w:vertAlign w:val="superscript"/>
          <w:lang w:val="es-CL"/>
        </w:rPr>
        <w:t>-2</w:t>
      </w:r>
      <w:r>
        <w:rPr>
          <w:rFonts w:cs="Arial" w:ascii="Arial" w:hAnsi="Arial"/>
          <w:lang w:val="es-CL"/>
        </w:rPr>
        <w:t xml:space="preserve"> min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, calcule que superficie debería ocupar un colector de radiación solar para que suponiendo un 100% de eficiencia:</w:t>
      </w:r>
    </w:p>
    <w:p>
      <w:pPr>
        <w:pStyle w:val="Normal"/>
        <w:numPr>
          <w:ilvl w:val="0"/>
          <w:numId w:val="2"/>
        </w:numPr>
        <w:ind w:left="1500" w:hanging="78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pudiera calentar un litro de agua  desde 20°C hasta 80 °C en 20 min (calor específico del agua = 1 cal g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numPr>
          <w:ilvl w:val="0"/>
          <w:numId w:val="2"/>
        </w:numPr>
        <w:ind w:left="1500" w:hanging="78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 pudiera elevar un peso de 100 Kg a una altura de un metro por la radiación recibida durante 20 min.</w:t>
      </w:r>
    </w:p>
    <w:p>
      <w:pPr>
        <w:pStyle w:val="Normal"/>
        <w:ind w:left="36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6.</w:t>
        <w:tab/>
        <w:t>Demostrar en forma gráfica qu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menor trabajo de compresión isotérmica de un gas ideal corresponde a la compresión reversib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i un gas se comprime isotérmicamente y luego se expande en la mismas condiciones hasta volver al estado inicial, el trabajo neto es nulo sólo si ambos procesos son realizados de manera reversible.</w:t>
      </w:r>
    </w:p>
    <w:p>
      <w:pPr>
        <w:pStyle w:val="Normal"/>
        <w:ind w:left="36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7.</w:t>
        <w:tab/>
        <w:t>Un sistema recorre un ciclo durante el cual recibe 20 Kcal en forma de calor. Durante el mismo ciclo, se entregan 5 Kcal como trabajo de expansión. Calcular el trabajo útil que se intercambia con el medio.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8.</w:t>
        <w:tab/>
        <w:t>Dos moles de un gas ideal, se expanden de manera isotérmica desde 1 L hasta 5 L a 300 K. Para el proceso, calcular:</w:t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trabajo intercambiado con el medioambiente</w:t>
      </w:r>
    </w:p>
    <w:p>
      <w:pPr>
        <w:pStyle w:val="Normal"/>
        <w:numPr>
          <w:ilvl w:val="0"/>
          <w:numId w:val="10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calor intercambiado con el medioambiente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9.</w:t>
        <w:tab/>
        <w:t>a)</w:t>
        <w:tab/>
        <w:t>Calcular el trabajo y el calor asociados a la expansión reversible e isotérmica de un mol de gas ideal inicialmente en un volumen de 10 L a 300 K, hasta ocupar un volumen de 20 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)</w:t>
        <w:tab/>
        <w:t>Para la misma expansión, realizada por dos caminos irreversibles, calcular el calor y el trabajo asociados y comparar los valore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)</w:t>
        <w:tab/>
        <w:t>Realizar el cambio de estado inverso por el camino reversible y por dos caminos irreversibles. Para cada caso calcular calor y trabajo y discutir los resultado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)</w:t>
        <w:tab/>
        <w:t>Para el ciclo que involucra a los procesos a) y c) realizado de manera reversible y para un ciclo irreversible, calcular el calor y el trabajo y discutir los resultado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0.</w:t>
        <w:tab/>
        <w:t>Suponer la expansión adiabática contra el vacío de un gas ideal. Discutir que sucederá con la temperatura en cada uno de los siguientes casos:</w:t>
      </w:r>
    </w:p>
    <w:p>
      <w:pPr>
        <w:pStyle w:val="Normal"/>
        <w:numPr>
          <w:ilvl w:val="0"/>
          <w:numId w:val="11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gas se comporta como ideal</w:t>
      </w:r>
    </w:p>
    <w:p>
      <w:pPr>
        <w:pStyle w:val="Normal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object w:dxaOrig="19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0.5pt;margin-top:3.9pt;width:95pt;height: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9969592" r:id="rId2"/>
        </w:objec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11"/>
        </w:numPr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gas se comporta como real</w:t>
      </w:r>
    </w:p>
    <w:p>
      <w:pPr>
        <w:pStyle w:val="Normal"/>
        <w:jc w:val="both"/>
        <w:rPr>
          <w:rFonts w:ascii="Arial" w:hAnsi="Arial" w:cs="Arial"/>
          <w:lang w:val="es-CL" w:eastAsia="en-US"/>
        </w:rPr>
      </w:pPr>
      <w:r>
        <w:rPr>
          <w:rFonts w:cs="Arial" w:ascii="Arial" w:hAnsi="Arial"/>
          <w:lang w:val="es-CL" w:eastAsia="en-US"/>
        </w:rPr>
        <w:object w:dxaOrig="19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5pt;margin-top:5.25pt;width:95pt;height: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20319425" r:id="rId4"/>
        </w:object>
      </w:r>
    </w:p>
    <w:p>
      <w:pPr>
        <w:pStyle w:val="Normal"/>
        <w:ind w:left="1416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1.</w:t>
        <w:tab/>
        <w:t>Un mol de He, a 100 °C y 1 atm, se calienta hasta 200 °C  según los siguientes proceso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locándolo en contacto con una fuente térmica a 200 °C hasta que se alcanza el equilibrio, manteniendo la presión constan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Ídem que en el caso anterior, pero manteniendo el volumen constan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mprimiéndolo de manera adiabática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a cada proceso, calcular el calor y el trabajo asociados y la variación de energía interna. Discutir los resultados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1416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2.</w:t>
        <w:tab/>
        <w:t>Un gas ideal experimenta un proceso cíclico de dos etapas entre dos estados A y B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Estado A: </w:t>
        <w:tab/>
        <w:t>V = 5 L</w:t>
        <w:tab/>
        <w:t>P = 2 atm</w:t>
        <w:tab/>
        <w:tab/>
        <w:t>T = 300 K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s-CL"/>
        </w:rPr>
        <w:t>Estado B</w:t>
        <w:tab/>
        <w:t>V = 10 L</w:t>
        <w:tab/>
        <w:t xml:space="preserve">P = 1,5 atm </w:t>
        <w:tab/>
        <w:tab/>
        <w:t>T = 450 K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a este proceso se dispone de la siguiente información: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ab/>
        <w:t xml:space="preserve">    ∆E</w:t>
        <w:tab/>
        <w:tab/>
        <w:t xml:space="preserve">    Q</w:t>
        <w:tab/>
        <w:tab/>
        <w:t xml:space="preserve">     W</w:t>
        <w:tab/>
        <w:tab/>
        <w:t xml:space="preserve">     ∆H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n-US"/>
        </w:rPr>
        <w:t>Etapa I</w:t>
        <w:tab/>
        <w:t>30 Kcal</w:t>
        <w:tab/>
        <w:t>20 Kcal</w:t>
        <w:tab/>
        <w:t xml:space="preserve">  </w:t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Etapa II</w:t>
        <w:tab/>
        <w:tab/>
        <w:tab/>
        <w:tab/>
        <w:tab/>
        <w:t xml:space="preserve">   20 Kcal</w:t>
        <w:tab/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mpleta las magnitudes que faltan en la tabla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3.</w:t>
        <w:tab/>
        <w:t>Un cilindro con paredes térmicamente aisladas contiene un pistón que lo divide en dos compartimentos. El pistón se puede mover sin rozamiento y también está térmicamente aislado. A cada lado del pistón hay n moles de un gas ideal. La presión inicial P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>, el volumen inicial V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 xml:space="preserve"> y la Temperatura inicial T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>, son iguales en ambos compartimentos. El C</w:t>
      </w:r>
      <w:r>
        <w:rPr>
          <w:rFonts w:cs="Arial" w:ascii="Arial" w:hAnsi="Arial"/>
          <w:vertAlign w:val="subscript"/>
          <w:lang w:val="es-CL"/>
        </w:rPr>
        <w:t>V</w:t>
      </w:r>
      <w:r>
        <w:rPr>
          <w:rFonts w:cs="Arial" w:ascii="Arial" w:hAnsi="Arial"/>
          <w:lang w:val="es-CL"/>
        </w:rPr>
        <w:t xml:space="preserve"> del gas es independiente de la temperatura y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>/C</w:t>
      </w:r>
      <w:r>
        <w:rPr>
          <w:rFonts w:cs="Arial" w:ascii="Arial" w:hAnsi="Arial"/>
          <w:vertAlign w:val="subscript"/>
          <w:lang w:val="es-CL"/>
        </w:rPr>
        <w:t>V</w:t>
      </w:r>
      <w:r>
        <w:rPr>
          <w:rFonts w:cs="Arial" w:ascii="Arial" w:hAnsi="Arial"/>
          <w:lang w:val="es-CL"/>
        </w:rPr>
        <w:t xml:space="preserve"> = 1,5. En el compartimiento del lado izquierdo, se introduce un resistencia eléctrica que calienta lentamente el gas de ese lado el cual se expande y comprime al gas de la derecha hasta que la presión aumenta a 27 P</w:t>
      </w:r>
      <w:r>
        <w:rPr>
          <w:rFonts w:cs="Arial" w:ascii="Arial" w:hAnsi="Arial"/>
          <w:vertAlign w:val="subscript"/>
          <w:lang w:val="es-CL"/>
        </w:rPr>
        <w:t>0</w:t>
      </w:r>
      <w:r>
        <w:rPr>
          <w:rFonts w:cs="Arial" w:ascii="Arial" w:hAnsi="Arial"/>
          <w:lang w:val="es-CL"/>
        </w:rPr>
        <w:t>/8.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Expresar en función de n, C</w:t>
      </w:r>
      <w:r>
        <w:rPr>
          <w:rFonts w:cs="Arial" w:ascii="Arial" w:hAnsi="Arial"/>
          <w:vertAlign w:val="subscript"/>
          <w:lang w:val="es-CL"/>
        </w:rPr>
        <w:t>V</w:t>
      </w:r>
      <w:r>
        <w:rPr>
          <w:rFonts w:cs="Arial" w:ascii="Arial" w:hAnsi="Arial"/>
          <w:lang w:val="es-CL"/>
        </w:rPr>
        <w:t xml:space="preserve"> y T</w:t>
      </w:r>
      <w:r>
        <w:rPr>
          <w:rFonts w:cs="Arial" w:ascii="Arial" w:hAnsi="Arial"/>
          <w:vertAlign w:val="subscript"/>
          <w:lang w:val="es-CL"/>
        </w:rPr>
        <w:t>0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trabajo efectuado sobre el gas de la derech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temperatura final del gas de la derech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temperatura final del gas de la izquierda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calor absorbido por el gas de la izquierda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4.</w:t>
        <w:tab/>
        <w:t>Un mol de gas ideal monoatómico se encuentra en un estado inicial caracterizado por P=10 atm y V=5 L. A partir de este estado, se realiza el siguiente ciclo de cuatro etapas: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A: Se expande de manera reversible e isotérmica hasta V=10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: Se expande de manera reversible y adiabática hasta P=2 atm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: Se comprime a presión constante hasta V=5 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: Se calienta a volumen constante hasta volver al estado inicial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firstLine="708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Q, W, ∆E y ∆H, para cada etapa y el ciclo completo</w:t>
      </w:r>
    </w:p>
    <w:p>
      <w:pPr>
        <w:pStyle w:val="Normal"/>
        <w:jc w:val="both"/>
        <w:rPr>
          <w:rFonts w:ascii="Arial" w:hAnsi="Arial" w:cs="Arial"/>
          <w:smallCaps/>
          <w:vertAlign w:val="subscript"/>
          <w:lang w:val="es-CL"/>
        </w:rPr>
      </w:pPr>
      <w:r>
        <w:rPr>
          <w:rFonts w:cs="Arial" w:ascii="Arial" w:hAnsi="Arial"/>
          <w:smallCaps/>
          <w:vertAlign w:val="subscript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5.</w:t>
        <w:tab/>
        <w:t>Un gas ideal monoatómico, inicialmente en un volumen de 10 L y a 300 K, sufre los siguientes procesos: a) Se calienta a volumen constante desde 1 atm hasta 2 atm, b) a continuación se disminuye el volumen a presión constante hasta 5 L y c) finalmente se expande reversiblemente y a temperatura constante  hasta que la presión alcanza el valor inicial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Representa los procesos en un diagrama  P – V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Q, W, ∆E y ∆H, para cada etapa y el ciclo completo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6.</w:t>
        <w:tab/>
        <w:t>Dos moles de cierto líquido se someten al siguiente proceso cíclico de cuatro etapas: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A: Se evaporan en condiciones de equilibrio líquido-vapor a 300 K y 1 atm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ab/>
        <w:t>B: El vapor se expande en condiciones reversibles hasta 0,5 atm a temperatura constante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C: El vapor se enfría a presión constante hasta 270 K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D: Se produce una condensación reversible a 0,5 atm y 270 K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E: Se vuelve al estado inicial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∆E y ∆H, para cada etapa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atos:  Considerar comportamiento ideal de los vapores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 xml:space="preserve">  ∆H</w:t>
      </w:r>
      <w:r>
        <w:rPr>
          <w:rFonts w:cs="Arial" w:ascii="Arial" w:hAnsi="Arial"/>
          <w:vertAlign w:val="subscript"/>
          <w:lang w:val="es-CL"/>
        </w:rPr>
        <w:t>vaporización</w:t>
      </w:r>
      <w:r>
        <w:rPr>
          <w:rFonts w:cs="Arial" w:ascii="Arial" w:hAnsi="Arial"/>
          <w:lang w:val="es-CL"/>
        </w:rPr>
        <w:t>=10 K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,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>(gas)=10 cal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ind w:left="720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7.</w:t>
        <w:tab/>
        <w:t>Se tiene un mol de un gas A en un recipiente de 5 L a 273 K. El gas A reacciona de acuerdo a: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107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ab/>
        <w:t>A(g)</w:t>
        <w:tab/>
        <w:tab/>
        <w:tab/>
        <w:t>2 B(g)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Sabiendo que en estas condiciones se liberan 20 Kcal en forma de calor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∆E y ∆H para el proces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tiendo de la misma situación, el proceso se realiza ahora a presión y temperatura constantes. Calcular Q, ∆E y ∆H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8.</w:t>
        <w:tab/>
        <w:t>Suponga que se evapora un m ol de agua líquida desde 100 °C y 1 atm para obtener vapor a la misma temperatura y presión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a) Si el proceso se realiza a presión constante (reversible), el calor intercambiado es de 9,75 Kcal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b) Si se realiza mediante un expansión al vacío, el calor intercambiado es de 9,0 Kcal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ara ambos procesos calcular W, ∆E y ∆H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s-CL"/>
        </w:rPr>
        <w:t>19.</w:t>
        <w:tab/>
        <w:t>Discuta porqué un mechero de gas alcanza mayores temperaturas si se usa oxígeno en lugar de aire.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lang w:val="es-CL"/>
        </w:rPr>
        <w:t>20.</w:t>
        <w:tab/>
        <w:t>a) Calcular el calor liberado cuando se queman a presión constante y 298 K 10 g de 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S (gas) de acuerdo a la ecuación: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pt" to="170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(g)   +   3 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ab/>
        <w:tab/>
        <w:t>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(l)   +   2 SO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g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b) Sabiendo que el calor de vaporización del agua es 10,6 K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, calcular el calor liberado en el proceso a) si el agua se obtiene como gas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) Para el caso a) calcular el calor liberado si el proceso se realiza a 350 K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 xml:space="preserve">Datos </w:t>
      </w:r>
    </w:p>
    <w:p>
      <w:pPr>
        <w:pStyle w:val="Normal"/>
        <w:ind w:firstLine="708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ores de Formación/ Kcal mol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S (g) = -4,93 </w:t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O(l) = -68,3</w:t>
        <w:tab/>
        <w:t>S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(g)= -70,9</w:t>
      </w:r>
    </w:p>
    <w:p>
      <w:pPr>
        <w:pStyle w:val="Normal"/>
        <w:jc w:val="both"/>
        <w:rPr>
          <w:rFonts w:ascii="Arial" w:hAnsi="Arial" w:cs="Arial"/>
          <w:vertAlign w:val="superscript"/>
          <w:lang w:val="es-CL"/>
        </w:rPr>
      </w:pPr>
      <w:r>
        <w:rPr>
          <w:rFonts w:cs="Arial" w:ascii="Arial" w:hAnsi="Arial"/>
          <w:lang w:val="es-CL"/>
        </w:rPr>
        <w:tab/>
        <w:t>Valores de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 xml:space="preserve"> / cal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  <w:t>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= 7,02</w:t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S=8,18</w:t>
        <w:tab/>
        <w:t>H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O(l)=18</w:t>
        <w:tab/>
        <w:t>S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>(g)=9,5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1.</w:t>
        <w:tab/>
        <w:t>Sabiendo que en las siguientes combustiones realizadas a 298 K y P constante:</w:t>
      </w:r>
    </w:p>
    <w:p>
      <w:pPr>
        <w:pStyle w:val="Normal"/>
        <w:ind w:left="705" w:hanging="70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7366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pt" to="197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ab/>
        <w:t>C(grafito)   +   0,5 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ab/>
        <w:tab/>
        <w:t>CO</w:t>
        <w:tab/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7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ab/>
        <w:t>C(grafito)   +    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ab/>
        <w:tab/>
        <w:t>CO</w:t>
      </w:r>
      <w:r>
        <w:rPr>
          <w:rFonts w:cs="Arial" w:ascii="Arial" w:hAnsi="Arial"/>
          <w:vertAlign w:val="subscript"/>
          <w:lang w:val="es-CL"/>
        </w:rPr>
        <w:t>2</w:t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ab/>
        <w:t>a) Se liberan 110,5 y 393,5 KJ por mol de producto, respectivamente, calcul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alcula el calor intercambiado con el medio ambiente para el proceso: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pt" to="161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CL"/>
        </w:rPr>
        <w:t>CO   +   0,5 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ab/>
        <w:tab/>
        <w:t>CO</w:t>
      </w:r>
      <w:r>
        <w:rPr>
          <w:rFonts w:cs="Arial" w:ascii="Arial" w:hAnsi="Arial"/>
          <w:vertAlign w:val="subscript"/>
          <w:lang w:val="es-CL"/>
        </w:rPr>
        <w:t>2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b) El calor intercambiado con el medio ambiente cuando se quema C a C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a 398 K</w:t>
      </w:r>
    </w:p>
    <w:p>
      <w:pPr>
        <w:pStyle w:val="Normal"/>
        <w:ind w:firstLine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firstLine="705"/>
        <w:jc w:val="both"/>
        <w:rPr>
          <w:rFonts w:ascii="Arial" w:hAnsi="Arial" w:cs="Arial"/>
          <w:vertAlign w:val="superscript"/>
          <w:lang w:val="es-CL"/>
        </w:rPr>
      </w:pPr>
      <w:r>
        <w:rPr>
          <w:rFonts w:cs="Arial" w:ascii="Arial" w:hAnsi="Arial"/>
          <w:lang w:val="es-CL"/>
        </w:rPr>
        <w:t>Valores de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 xml:space="preserve"> / 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  <w:t>C = 8,5</w:t>
        <w:tab/>
        <w:t>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= 29,4</w:t>
        <w:tab/>
        <w:t>CO</w:t>
      </w:r>
      <w:r>
        <w:rPr>
          <w:rFonts w:cs="Arial" w:ascii="Arial" w:hAnsi="Arial"/>
          <w:vertAlign w:val="subscript"/>
          <w:lang w:val="es-CL"/>
        </w:rPr>
        <w:t xml:space="preserve">2 </w:t>
      </w:r>
      <w:r>
        <w:rPr>
          <w:rFonts w:cs="Arial" w:ascii="Arial" w:hAnsi="Arial"/>
          <w:lang w:val="es-CL"/>
        </w:rPr>
        <w:t>= 37,1</w:t>
      </w:r>
    </w:p>
    <w:p>
      <w:pPr>
        <w:pStyle w:val="Normal"/>
        <w:ind w:left="705" w:hanging="705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2.</w:t>
        <w:tab/>
        <w:t>El calor de combustión del heptano es de 4817 k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. Suponga que un automóvil emplea heptano como combustible. Calcula cuál es la mínima cantidad que se requiere para acelearr un automóvil de 1000 Kg de peso desde 0 a 100 Km h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>. Discutir todos los factores que hacen que el consumo de combustible sea mayor que el calculado. Densidad del heptano = 0,68 g mL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3.</w:t>
        <w:tab/>
        <w:t>La combustión del acetileno es sumamente exotérmica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a) Calcular el calor liberado por mol de acetileno cuando la combustión ocurre a T constante (25 °C) y P constante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b) Calcular la máxima temperatura que podría alcanzar una llama de acetileno si la combustión ocurre en forma adiabática y a presión constante 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Entalpías de formación /K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val="es-CL"/>
        </w:rPr>
        <w:t>Acetileno = 228,2  Agua(vapor) = -241,8</w:t>
        <w:tab/>
        <w:t>CO</w:t>
      </w:r>
      <w:r>
        <w:rPr>
          <w:rFonts w:cs="Arial" w:ascii="Arial" w:hAnsi="Arial"/>
          <w:vertAlign w:val="subscript"/>
          <w:lang w:val="es-CL"/>
        </w:rPr>
        <w:t>2</w:t>
      </w:r>
      <w:r>
        <w:rPr>
          <w:rFonts w:cs="Arial" w:ascii="Arial" w:hAnsi="Arial"/>
          <w:lang w:val="es-CL"/>
        </w:rPr>
        <w:t xml:space="preserve"> = -393</w:t>
      </w:r>
    </w:p>
    <w:p>
      <w:pPr>
        <w:pStyle w:val="Normal"/>
        <w:ind w:left="705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vertAlign w:val="superscript"/>
          <w:lang w:val="es-CL"/>
        </w:rPr>
      </w:pPr>
      <w:r>
        <w:rPr>
          <w:rFonts w:cs="Arial" w:ascii="Arial" w:hAnsi="Arial"/>
          <w:lang w:val="es-CL"/>
        </w:rPr>
        <w:tab/>
        <w:t>Valores de C</w:t>
      </w:r>
      <w:r>
        <w:rPr>
          <w:rFonts w:cs="Arial" w:ascii="Arial" w:hAnsi="Arial"/>
          <w:vertAlign w:val="subscript"/>
          <w:lang w:val="es-CL"/>
        </w:rPr>
        <w:t>P</w:t>
      </w:r>
      <w:r>
        <w:rPr>
          <w:rFonts w:cs="Arial" w:ascii="Arial" w:hAnsi="Arial"/>
          <w:lang w:val="es-CL"/>
        </w:rPr>
        <w:t xml:space="preserve"> / J mol</w:t>
      </w:r>
      <w:r>
        <w:rPr>
          <w:rFonts w:cs="Arial" w:ascii="Arial" w:hAnsi="Arial"/>
          <w:vertAlign w:val="superscript"/>
          <w:lang w:val="es-CL"/>
        </w:rPr>
        <w:t>-1</w:t>
      </w:r>
      <w:r>
        <w:rPr>
          <w:rFonts w:cs="Arial" w:ascii="Arial" w:hAnsi="Arial"/>
          <w:lang w:val="es-CL"/>
        </w:rPr>
        <w:t xml:space="preserve"> K</w:t>
      </w:r>
      <w:r>
        <w:rPr>
          <w:rFonts w:cs="Arial" w:ascii="Arial" w:hAnsi="Arial"/>
          <w:vertAlign w:val="superscript"/>
          <w:lang w:val="es-CL"/>
        </w:rPr>
        <w:t>-1</w:t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ab/>
        <w:t>Agua (vapor)</w:t>
        <w:tab/>
        <w:t>= 33,6  CO</w:t>
      </w:r>
      <w:r>
        <w:rPr>
          <w:rFonts w:cs="Arial" w:ascii="Arial" w:hAnsi="Arial"/>
          <w:vertAlign w:val="subscript"/>
          <w:lang w:val="es-CL"/>
        </w:rPr>
        <w:t xml:space="preserve">2 </w:t>
      </w:r>
      <w:r>
        <w:rPr>
          <w:rFonts w:cs="Arial" w:ascii="Arial" w:hAnsi="Arial"/>
          <w:lang w:val="es-CL"/>
        </w:rPr>
        <w:t>= 29,4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4.</w:t>
        <w:tab/>
        <w:t>Una masa m de un líquido a 300 K se pone en contacto con una masa 2m del mismo líquido a 273 K dentro de un recipiente adiabático. Calcular la temperatura de equilibrio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5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5"/>
        </w:tabs>
        <w:ind w:left="10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4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2:47:00Z</dcterms:created>
  <dc:creator>ANTONIO ZANOCCO</dc:creator>
  <dc:description/>
  <dc:language>en-US</dc:language>
  <cp:lastModifiedBy>Antonio</cp:lastModifiedBy>
  <cp:lastPrinted>2007-09-04T20:25:00Z</cp:lastPrinted>
  <dcterms:modified xsi:type="dcterms:W3CDTF">2009-09-02T02:59:00Z</dcterms:modified>
  <cp:revision>3</cp:revision>
  <dc:subject/>
  <dc:title>Universidad de Chile</dc:title>
</cp:coreProperties>
</file>