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628765" cy="4162425"/>
                <wp:effectExtent l="13970" t="1397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162320"/>
                          <a:chOff x="0" y="0"/>
                          <a:chExt cx="6628680" cy="4162320"/>
                        </a:xfrm>
                      </wpg:grpSpPr>
                      <wps:wsp>
                        <wps:cNvSpPr txBox="1"/>
                        <wps:spPr>
                          <a:xfrm>
                            <a:off x="4971240" y="0"/>
                            <a:ext cx="16567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OT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16567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METI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0"/>
                            <a:ext cx="16567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METIL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567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METI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89280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H-N          1 –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9280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-C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89280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280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125604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H-OR        1 –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25604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-CH-C=C-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25604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-C=C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-C=C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161928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H-C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Symbol" w:hAnsi="Symbol" w:eastAsia="Symbol" w:cs="Symbol"/>
                                  <w:color w:val="000000"/>
                                  <w:lang w:bidi="ar-SA" w:val="es-E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Symbol" w:cs="Symbol" w:ascii="Arial" w:hAnsi="Arial"/>
                                  <w:color w:val="000000"/>
                                  <w:lang w:bidi="ar-SA" w:val="en-GB"/>
                                </w:rPr>
                                <w:t>C-        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61928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-C=O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61928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=O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928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=O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198252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H-C=C      5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98252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-NR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32"/>
                                  <w:vertAlign w:val="subscript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98252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NR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32"/>
                                  <w:vertAlign w:val="subscript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252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NR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234576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H-Ar         7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34576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-Ar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234576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Ar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576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Ar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270900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H-C=O   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70900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-Br     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270900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Br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900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Br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307224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H-O-C=O   9 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07224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-Cl          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307224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l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224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l         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343548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343548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-O-         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343548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O-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548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O-         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379872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379872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720" y="379872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98720"/>
                            <a:ext cx="1656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N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perscript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410040"/>
                            <a:ext cx="1656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Grupo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Times New Roman" w:ascii="Symbol" w:hAnsi="Symbol" w:cs="Symbol"/>
                                  <w:color w:val="000000"/>
                                  <w:lang w:val="es-MX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Times New Roman" w:ascii="Verdana" w:hAnsi="Verdana" w:cs="Verdana"/>
                                  <w:color w:val="000000"/>
                                  <w:lang w:val="es-MX" w:bidi="ar-SA"/>
                                </w:rPr>
                                <w:t>,p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10040"/>
                            <a:ext cx="1656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Grupo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Times New Roman" w:ascii="Symbol" w:hAnsi="Symbol" w:cs="Symbol"/>
                                  <w:color w:val="000000"/>
                                  <w:lang w:val="es-MX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Times New Roman" w:ascii="Verdana" w:hAnsi="Verdana" w:cs="Verdana"/>
                                  <w:color w:val="000000"/>
                                  <w:lang w:val="es-MX" w:bidi="ar-SA"/>
                                </w:rPr>
                                <w:t>,pp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410040"/>
                            <a:ext cx="1656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Grupo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Times New Roman" w:ascii="Symbol" w:hAnsi="Symbol" w:cs="Symbol"/>
                                  <w:color w:val="000000"/>
                                  <w:lang w:val="es-MX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Times New Roman" w:ascii="Verdana" w:hAnsi="Verdana" w:cs="Verdana"/>
                                  <w:color w:val="000000"/>
                                  <w:lang w:val="es-MX" w:bidi="ar-SA"/>
                                </w:rPr>
                                <w:t>,pp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0040"/>
                            <a:ext cx="1656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 xml:space="preserve">Grupo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Times New Roman" w:ascii="Symbol" w:hAnsi="Symbol" w:cs="Symbol"/>
                                  <w:color w:val="000000"/>
                                  <w:lang w:val="es-MX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Times New Roman" w:ascii="Verdana" w:hAnsi="Verdana" w:cs="Verdana"/>
                                  <w:color w:val="000000"/>
                                  <w:lang w:val="es-MX" w:bidi="ar-SA"/>
                                </w:rPr>
                                <w:t>,p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6627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62320"/>
                            <a:ext cx="6627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4161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0" cy="416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20"/>
                            <a:ext cx="0" cy="416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720"/>
                            <a:ext cx="0" cy="416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4161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280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9872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3548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7224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0900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4576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8252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1928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04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0040"/>
                            <a:ext cx="662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521.9pt;height:327.7pt" coordorigin="-1080,-180" coordsize="10438,65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9;top:-180;width:2608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OTR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-180;width:2608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MET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-180;width:2608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METILE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-180;width:2608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METI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1226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H-N          1 –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1226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-C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1226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1226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1798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H-OR        1 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1798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-CH-C=C-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1798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-C=C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1798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-C=C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2370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H-C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Symbol" w:hAnsi="Symbol" w:eastAsia="Symbol" w:cs="Symbol"/>
                            <w:color w:val="000000"/>
                            <w:lang w:bidi="ar-SA" w:val="es-E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Symbol" w:cs="Symbol" w:ascii="Arial" w:hAnsi="Arial"/>
                            <w:color w:val="000000"/>
                            <w:lang w:bidi="ar-SA" w:val="en-GB"/>
                          </w:rPr>
                          <w:t>C-        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2370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-C=O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2370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=O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2370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=O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2942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H-C=C      5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2942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-NR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32"/>
                            <w:vertAlign w:val="subscript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2942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NR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32"/>
                            <w:vertAlign w:val="subscript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2942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NR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3514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H-Ar         7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514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-Ar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3514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Ar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3514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Ar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4086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H-C=O    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4086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-Br     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4086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Br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4086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Br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4658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H-O-C=O   9 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4658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-Cl          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4658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l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4658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l          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5230;width:2608;height:57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5230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-O-         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5230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O-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5230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O-         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5802;width:2608;height:57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5802;width:2608;height:57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5802;width:2608;height:57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5802;width:260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N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perscript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-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>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465;width:2608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Grupo       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Times New Roman" w:ascii="Symbol" w:hAnsi="Symbol" w:cs="Symbol"/>
                            <w:color w:val="000000"/>
                            <w:lang w:val="es-MX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Times New Roman" w:ascii="Verdana" w:hAnsi="Verdana" w:cs="Verdana"/>
                            <w:color w:val="000000"/>
                            <w:lang w:val="es-MX" w:bidi="ar-SA"/>
                          </w:rPr>
                          <w:t>,p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465;width:2608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Grupo       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Times New Roman" w:ascii="Symbol" w:hAnsi="Symbol" w:cs="Symbol"/>
                            <w:color w:val="000000"/>
                            <w:lang w:val="es-MX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Times New Roman" w:ascii="Verdana" w:hAnsi="Verdana" w:cs="Verdana"/>
                            <w:color w:val="000000"/>
                            <w:lang w:val="es-MX" w:bidi="ar-SA"/>
                          </w:rPr>
                          <w:t>,pp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465;width:2608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Grupo       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Times New Roman" w:ascii="Symbol" w:hAnsi="Symbol" w:cs="Symbol"/>
                            <w:color w:val="000000"/>
                            <w:lang w:val="es-MX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Times New Roman" w:ascii="Verdana" w:hAnsi="Verdana" w:cs="Verdana"/>
                            <w:color w:val="000000"/>
                            <w:lang w:val="es-MX" w:bidi="ar-SA"/>
                          </w:rPr>
                          <w:t>,pp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465;width:2608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Verdana" w:hAnsi="Verdana" w:eastAsia="Times New Roman" w:cs="Verdana"/>
                            <w:color w:val="000000"/>
                            <w:lang w:val="es-MX" w:bidi="ar-SA"/>
                          </w:rPr>
                          <w:t xml:space="preserve">Grupo       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Times New Roman" w:ascii="Symbol" w:hAnsi="Symbol" w:cs="Symbol"/>
                            <w:color w:val="000000"/>
                            <w:lang w:val="es-MX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Times New Roman" w:ascii="Verdana" w:hAnsi="Verdana" w:cs="Verdana"/>
                            <w:color w:val="000000"/>
                            <w:lang w:val="es-MX" w:bidi="ar-SA"/>
                          </w:rPr>
                          <w:t>,p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79,-179" to="9358,-17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79,6375" to="9358,637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79,-179" to="-1079,637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530,-179" to="1530,6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0,-179" to="4140,6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50,-179" to="6750,6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59,-179" to="9359,637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79,1226" to="9358,12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79,5802" to="9358,58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79,5230" to="9358,52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79,4658" to="9358,46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79,4086" to="9358,40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79,3514" to="9358,35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79,2942" to="9358,29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79,2370" to="9358,23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79,1798" to="9358,17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79,465" to="9358,4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9:57:00Z</dcterms:created>
  <dc:creator>Carolina Jullian</dc:creator>
  <dc:description/>
  <dc:language>en-US</dc:language>
  <cp:lastModifiedBy>Carolina Jullian</cp:lastModifiedBy>
  <cp:lastPrinted>2003-05-12T16:06:00Z</cp:lastPrinted>
  <dcterms:modified xsi:type="dcterms:W3CDTF">2003-05-12T20:24:00Z</dcterms:modified>
  <cp:revision>1</cp:revision>
  <dc:subject/>
  <dc:title/>
</cp:coreProperties>
</file>