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caps/>
          <w:sz w:val="28"/>
          <w:szCs w:val="28"/>
          <w:lang w:val="es-ES_tradnl"/>
        </w:rPr>
        <w:t>Química General I primAvera 201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Departamento</w:t>
        <w:tab/>
        <w:tab/>
        <w:tab/>
        <w:t xml:space="preserve">: Química Inorgánica y Analítica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arrera</w:t>
        <w:tab/>
        <w:tab/>
        <w:tab/>
        <w:tab/>
        <w:t>: ciclo comú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arácter</w:t>
        <w:tab/>
        <w:tab/>
        <w:tab/>
        <w:tab/>
        <w:t xml:space="preserve">: obligatorio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Requisitos </w:t>
        <w:tab/>
        <w:tab/>
        <w:tab/>
        <w:tab/>
        <w:t>: No tien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Duración</w:t>
        <w:tab/>
        <w:tab/>
        <w:tab/>
        <w:tab/>
        <w:t xml:space="preserve">: 1 semestre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</w:rPr>
        <w:t>Hrs / alumno total</w:t>
        <w:tab/>
        <w:t xml:space="preserve"> </w:t>
        <w:tab/>
        <w:tab/>
        <w:t>: 75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Hrs / alumno teóricas </w:t>
        <w:tab/>
        <w:tab/>
        <w:t>: 45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Hrs / alumno seminario </w:t>
        <w:tab/>
        <w:tab/>
        <w:t>: 30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emanas Lectivas</w:t>
        <w:tab/>
        <w:tab/>
        <w:tab/>
        <w:t>: 15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rPr>
          <w:rFonts w:ascii="Arial" w:hAnsi="Arial" w:cs="Arial"/>
          <w:bCs w:val="false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Cs w:val="false"/>
          <w:sz w:val="24"/>
          <w:lang w:val="es-ES_tradnl"/>
        </w:rPr>
        <w:t xml:space="preserve">CONTENIDOS PROGRAMATICOS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Compuestos Químicos Inorgánic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Tipos de Reaccio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stequiometrí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Solucio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structura atóm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Teoría Atómic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Sistema Periódico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nlace Quím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Equilibrio químic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>EVALUACIO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 w:val="false"/>
          <w:sz w:val="24"/>
          <w:lang w:val="es-ES_tradnl"/>
        </w:rPr>
        <w:t xml:space="preserve">2 Pruebas A (35 % cada una). </w:t>
      </w:r>
      <w:r>
        <w:rPr>
          <w:rFonts w:cs="Arial" w:ascii="Arial" w:hAnsi="Arial"/>
          <w:b w:val="false"/>
          <w:bCs w:val="false"/>
          <w:sz w:val="24"/>
          <w:lang w:val="es-ES_tradnl"/>
        </w:rPr>
        <w:t>Se puede faltar sin justificación a una de ellas, en tal caso se debe realizar la prueba recuperativa (PRE) obligatoriamente</w:t>
      </w:r>
      <w:r>
        <w:rPr>
          <w:rFonts w:cs="Arial" w:ascii="Arial" w:hAnsi="Arial"/>
          <w:bCs w:val="false"/>
          <w:sz w:val="24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 w:val="false"/>
          <w:sz w:val="24"/>
          <w:lang w:val="es-ES_tradnl"/>
        </w:rPr>
        <w:t>Promedio de otras evaluaciones (OE) (5 controles de seminario) (30%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>Prueba recuperativa (PRE) y / o Examen (E) (40 %)</w:t>
      </w:r>
    </w:p>
    <w:p>
      <w:pPr>
        <w:pStyle w:val="Normal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</w:r>
    </w:p>
    <w:p>
      <w:pPr>
        <w:pStyle w:val="TextBody"/>
        <w:rPr>
          <w:bCs/>
        </w:rPr>
      </w:pPr>
      <w:r>
        <w:rPr>
          <w:bCs/>
        </w:rPr>
        <w:t>La inasistencia a cualquier actividad evaluada se calificará con nota 1.</w:t>
      </w:r>
    </w:p>
    <w:p>
      <w:pPr>
        <w:pStyle w:val="Normal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 xml:space="preserve">Eximición. </w:t>
      </w:r>
      <w:r>
        <w:rPr>
          <w:rFonts w:cs="Arial" w:ascii="Arial" w:hAnsi="Arial"/>
          <w:b w:val="false"/>
          <w:sz w:val="24"/>
          <w:lang w:val="es-ES_tradnl"/>
        </w:rPr>
        <w:t>Todos los alumnos que tengan un promedio de las  pruebas A y OE mayor o igual a 5,0 se eximen y aprueban con este promedi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ind w:left="705" w:hanging="705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Prueba Recuperativa (PRE).</w:t>
      </w: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 El estudiante cuyo promedio sea inferior a 5 podrá rendir una prueba recuperativa (PRE) o bien el examen final (E). La PRE y el examen contemplan todas las materias del curso y se  rendirá en los días posteriores a la semana 15 del semestre.</w:t>
      </w:r>
    </w:p>
    <w:p>
      <w:pPr>
        <w:pStyle w:val="Normal"/>
        <w:ind w:left="705" w:hanging="705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lang w:val="es-ES_tradnl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La nota mínima de la prueba PRE  para aprobar el curso debe ser 4. </w:t>
      </w:r>
    </w:p>
    <w:p>
      <w:pPr>
        <w:pStyle w:val="Normal"/>
        <w:ind w:left="705" w:hanging="705"/>
        <w:jc w:val="both"/>
        <w:rPr>
          <w:rFonts w:ascii="Arial" w:hAnsi="Arial" w:eastAsia="Arial" w:cs="Arial"/>
          <w:b w:val="false"/>
          <w:b w:val="false"/>
          <w:bCs w:val="false"/>
          <w:sz w:val="24"/>
          <w:lang w:val="es-ES_tradnl"/>
        </w:rPr>
      </w:pPr>
      <w:r>
        <w:rPr>
          <w:rFonts w:eastAsia="Arial" w:cs="Arial" w:ascii="Arial" w:hAnsi="Arial"/>
          <w:b w:val="false"/>
          <w:bCs w:val="false"/>
          <w:sz w:val="24"/>
          <w:lang w:val="es-ES_tradnl"/>
        </w:rPr>
        <w:t xml:space="preserve"> </w:t>
      </w:r>
    </w:p>
    <w:p>
      <w:pPr>
        <w:pStyle w:val="Normal"/>
        <w:ind w:left="705" w:hanging="345"/>
        <w:jc w:val="both"/>
        <w:rPr/>
      </w:pPr>
      <w:r>
        <w:rPr>
          <w:rFonts w:cs="Arial" w:ascii="Arial" w:hAnsi="Arial"/>
          <w:b w:val="false"/>
          <w:bCs w:val="false"/>
          <w:sz w:val="24"/>
          <w:lang w:val="es-ES_tradnl"/>
        </w:rPr>
        <w:t>La prueba recuperativa (PRE) puede cumplir tres funcion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Sustituir la nota más baja de sólo una prueba A. El reemplazó es obligatorio y podría ocurrir que el promedio disminuy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Corresponderá a una prueba A no rendi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Tener la calidad de exam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Cs w:val="false"/>
          <w:sz w:val="24"/>
          <w:lang w:val="es-ES_tradnl"/>
        </w:rPr>
        <w:t>Promedio de la asignatura:</w:t>
      </w:r>
      <w:r>
        <w:rPr>
          <w:rFonts w:cs="Arial" w:ascii="Arial" w:hAnsi="Arial"/>
          <w:b w:val="false"/>
          <w:sz w:val="24"/>
          <w:lang w:val="es-ES_tradnl"/>
        </w:rPr>
        <w:t xml:space="preserve"> </w:t>
      </w:r>
    </w:p>
    <w:p>
      <w:pPr>
        <w:pStyle w:val="TextBody"/>
        <w:ind w:left="705" w:hanging="345"/>
        <w:rPr>
          <w:bCs/>
        </w:rPr>
      </w:pPr>
      <w:r>
        <w:rPr>
          <w:bCs/>
        </w:rPr>
        <w:t>-</w:t>
        <w:tab/>
        <w:t>Los alumnos que tengan el promedio (considerando PRE) igual o superior a 4,0 quedaran aprobados con este promed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Los alumnos con promedio inferior a 4 deben rendir el examen final (E), con todos los contenidos de la asignatura. En este caso la nota final del curso se calcula asignando un 60 % al promedio antes del examen y un 40% al examen. Este examen también lo pueden rendir aquellos alumnos que hayan faltado a la prueba recuperativa PR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Cs w:val="false"/>
          <w:sz w:val="24"/>
          <w:lang w:val="es-ES_tradnl"/>
        </w:rPr>
        <w:t>Asistencias.</w:t>
      </w:r>
      <w:r>
        <w:rPr>
          <w:rFonts w:cs="Arial" w:ascii="Arial" w:hAnsi="Arial"/>
          <w:b w:val="false"/>
          <w:sz w:val="24"/>
          <w:lang w:val="es-ES_tradnl"/>
        </w:rPr>
        <w:t xml:space="preserve"> La asistencia a clases no es obligatoria. La inasistencia a </w:t>
      </w:r>
      <w:r>
        <w:rPr>
          <w:rFonts w:cs="Arial" w:ascii="Arial" w:hAnsi="Arial"/>
          <w:sz w:val="24"/>
          <w:lang w:val="es-ES_tradnl"/>
        </w:rPr>
        <w:t>una</w:t>
      </w:r>
      <w:r>
        <w:rPr>
          <w:rFonts w:cs="Arial" w:ascii="Arial" w:hAnsi="Arial"/>
          <w:b w:val="false"/>
          <w:sz w:val="24"/>
          <w:lang w:val="es-ES_tradnl"/>
        </w:rPr>
        <w:t xml:space="preserve"> prueba </w:t>
      </w:r>
      <w:r>
        <w:rPr>
          <w:rFonts w:cs="Arial" w:ascii="Arial" w:hAnsi="Arial"/>
          <w:sz w:val="24"/>
          <w:lang w:val="es-ES_tradnl"/>
        </w:rPr>
        <w:t>A</w:t>
      </w:r>
      <w:r>
        <w:rPr>
          <w:rFonts w:cs="Arial" w:ascii="Arial" w:hAnsi="Arial"/>
          <w:b w:val="false"/>
          <w:sz w:val="24"/>
          <w:lang w:val="es-ES_tradnl"/>
        </w:rPr>
        <w:t xml:space="preserve"> no requiere ser justificada, en tal caso debe rendir la PRE que reemplaza la nota de dicha prueba A.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lang w:val="es-ES_tradnl"/>
        </w:rPr>
      </w:pPr>
      <w:r>
        <w:rPr>
          <w:rFonts w:cs="Arial" w:ascii="Arial" w:hAnsi="Arial"/>
          <w:b w:val="false"/>
          <w:bCs w:val="false"/>
          <w:sz w:val="24"/>
          <w:lang w:val="es-ES_tradnl"/>
        </w:rPr>
        <w:t>Los alumnos tienen derecho a faltar a un control debidamente  justificad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u w:val="single"/>
          <w:lang w:val="es-ES_tradnl"/>
        </w:rPr>
      </w:pPr>
      <w:r>
        <w:rPr>
          <w:rFonts w:cs="Arial" w:ascii="Arial" w:hAnsi="Arial"/>
          <w:b w:val="false"/>
          <w:bCs w:val="false"/>
          <w:sz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ONTENIDOS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ntroducción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ompuestos Químicos Inorgánico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eneralidades sobre las funciones químicas en Química Inorgánic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Ecuación química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Descripción de las reacciones de obtención y de caracterización de funciones químicas, abarcando casi todos los tipos de compuestos inorgánicos: hidrogenados, oxigenados, hidróxidos, ácidos y sales.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Sistemas de Nomenclatura: Tradicional, Stock y IUPAC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ipos de Reacciones Químicas Inorgánicas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Reacciones Moleculares, Iónicas y Iónicas Esenciales. Balance y obtención de las respectivas ecuaciones iónicas y iónicas esencial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Concepto ácido-base: Arrhenius, Bronsted-Lowrry y Lewi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Reacciones ácido-base, disociación e hidrólisi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Reacciones de Oxido-Reducción. Conceptos oxidante-reductor, semireacciones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Balance de ecuaciones redox, utilizando ambos métodos: del cambio de número de oxidación y, ion-electr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stequiometría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oncepto de mol, formula empírica, formula molecular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Relaciones y cálculos estequiométricos: Reactivo en exceso, limitante, rendimientos, etc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oluciones</w:t>
      </w:r>
    </w:p>
    <w:p>
      <w:pPr>
        <w:pStyle w:val="Normal"/>
        <w:ind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xpresiones de concentración de soluciones: % p/p, %p/v, fracción molar, molallidad, molaridad y normalidad.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Soluto, solvente, solubilidad, densidad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Propiedades coligativas.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Relaciones de equivalencia entre las distintas unidades. </w:t>
      </w:r>
    </w:p>
    <w:p>
      <w:pPr>
        <w:pStyle w:val="Normal"/>
        <w:numPr>
          <w:ilvl w:val="0"/>
          <w:numId w:val="0"/>
        </w:numPr>
        <w:ind w:left="142" w:firstLine="218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Cálculos estequiométricos en soluciones: valoraciones y retrovaloraciones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ases. Generalidad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Leyes de los Gases. Ecuación de los gases ideales. Presiones parciales: ley de Dfalton. Uso de las ley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283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lasificación de la materia. Sustancias puras, mezclas. Propiedades físicas y químicas de la materia.</w:t>
      </w:r>
    </w:p>
    <w:p>
      <w:pPr>
        <w:pStyle w:val="Normal"/>
        <w:ind w:left="283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structura Atóm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vanish/>
          <w:sz w:val="24"/>
        </w:rPr>
      </w:pPr>
      <w:r>
        <w:rPr>
          <w:rFonts w:cs="Arial" w:ascii="Arial" w:hAnsi="Arial"/>
          <w:b w:val="false"/>
          <w:bCs w:val="false"/>
          <w:vanish/>
          <w:sz w:val="24"/>
        </w:rPr>
        <w:t>- Introducción histórica: Modelos atómicos de Dalton, Thomson y Rutherfor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vanish/>
          <w:sz w:val="24"/>
        </w:rPr>
      </w:pPr>
      <w:r>
        <w:rPr>
          <w:rFonts w:cs="Arial" w:ascii="Arial" w:hAnsi="Arial"/>
          <w:b w:val="false"/>
          <w:bCs w:val="false"/>
          <w:vanish/>
          <w:sz w:val="24"/>
        </w:rPr>
        <w:t>- Número Atómico y noción de isótopo, número de ma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vanish/>
          <w:sz w:val="24"/>
        </w:rPr>
      </w:pPr>
      <w:r>
        <w:rPr>
          <w:rFonts w:cs="Arial" w:ascii="Arial" w:hAnsi="Arial"/>
          <w:b w:val="false"/>
          <w:bCs w:val="false"/>
          <w:vanish/>
          <w:sz w:val="24"/>
        </w:rPr>
        <w:t>- Radiación electromagnética.</w:t>
      </w:r>
    </w:p>
    <w:p>
      <w:pPr>
        <w:pStyle w:val="Normal"/>
        <w:numPr>
          <w:ilvl w:val="0"/>
          <w:numId w:val="0"/>
        </w:numPr>
        <w:ind w:left="142" w:hanging="142"/>
        <w:jc w:val="both"/>
        <w:rPr/>
      </w:pPr>
      <w:r>
        <w:rPr>
          <w:rFonts w:cs="Arial" w:ascii="Arial" w:hAnsi="Arial"/>
          <w:b w:val="false"/>
          <w:bCs w:val="false"/>
          <w:vanish/>
          <w:sz w:val="24"/>
        </w:rPr>
        <w:t>- Colapso del modelo de Rutherford.</w:t>
      </w:r>
      <w:r>
        <w:rPr>
          <w:rFonts w:cs="Arial" w:ascii="Arial" w:hAnsi="Arial"/>
          <w:b w:val="false"/>
          <w:bCs w:val="false"/>
          <w:sz w:val="24"/>
        </w:rPr>
        <w:t>-Estructura del átomo. Teoría cuántica. Modelo cuántico de Bohr, niveles de energía, transiciones, número cuántico principal.</w:t>
      </w:r>
    </w:p>
    <w:p>
      <w:pPr>
        <w:pStyle w:val="Normal"/>
        <w:numPr>
          <w:ilvl w:val="0"/>
          <w:numId w:val="0"/>
        </w:numPr>
        <w:ind w:left="142" w:hanging="142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- Dualidad onda-partícula. Luis de Broglie. Descripción breve de las ideas de Schrödinger y Heisenberg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Modelo cuántico actual. Números cuánticos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Átomos polielectrónico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Configuración electrónica de los elementos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Teoría Atómic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  <w:t xml:space="preserve">Leyes ponderales de la Química. Ley de proporciones definidas, ley de proporciones múltiples. Ley de conservación de la masa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Sistema Periód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Fundamentos de la clasificación periódica de los elementos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Agrupación de los elementos según su configuración electrónica. Tabla periódica según Mendeleev. Periodos, grupos, familias. 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Propiedades periódicas: Radio atómico, iónico y covalente, volumen, potencial de ionización, electronegatividad, electroafinidad y series isoelectrónicas, etc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nlace Quím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Teorías sobre la naturaleza del enlace químico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Enlace covalente, covalente coordinado y enlace iónico. Porcentaje de carácter iónico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Teoría de Enlace de Valencia clásica: Notación de Lewis, formación de enlaces simples y múltiples. Regla del dueto y octeto. Moléculas que no satisfacen el octeto. 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Parámetros relativos al enlace: Energía, longitud, polaridad de enlace y de molécula, momento dipolar, modelo “par iónico”, orden de enlace, propiedades magnéticas, carga formal, resonancia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Enlace covalente coordinado, formación de aducto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 Expansión de la capa de valencia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-Teoría de Repulsión de Pares de Electrones de la Capa de Valencia (TREPCV) clásica y teoría de enlace de valencia. Hibridación, energía de orbitales híbridos, ángulos de enlace. Relaciones: Geometría-Estructura-Hibridación.</w:t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142" w:hanging="14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- Teoría Orbital Molecular: Orbitales enlazantes, no enlazantes y antienlazantes, orden  de enlace, estabilidad, notación de Müllikan. Construcción de moléculas sencillas con enlaces homo y heteronucleares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quilibrio Químico.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Concepto de equilibrio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Ley de acción de masas y constante de equilibrio. Definición de Kc, Kp y grado de disociación. 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quilibrios heterogéneos.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Equilibrios homogéneos en disolución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Principio de Le Chatelier. 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Factores que condicionan la composición de un sistema en estado de equilibrio.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álculos en equilibrio químic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bCs w:val="false"/>
          <w:caps/>
          <w:sz w:val="24"/>
          <w:u w:val="single"/>
        </w:rPr>
        <w:t>BIBLIOGRAFÍA General:</w:t>
      </w:r>
      <w:r>
        <w:rPr>
          <w:rFonts w:cs="Arial" w:ascii="Arial" w:hAnsi="Arial"/>
          <w:b w:val="false"/>
          <w:bCs w:val="false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US"/>
        </w:rPr>
        <w:t xml:space="preserve">-”Química” Raymod. Chang. Ed. 6º, 5º y 4º  Mc. Graw Hill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US"/>
        </w:rPr>
        <w:t xml:space="preserve">- “Química. </w:t>
      </w:r>
      <w:r>
        <w:rPr>
          <w:rFonts w:cs="Arial" w:ascii="Arial" w:hAnsi="Arial"/>
          <w:b w:val="false"/>
          <w:bCs w:val="false"/>
          <w:sz w:val="24"/>
        </w:rPr>
        <w:t xml:space="preserve">Curso Universitario“ Mahan.  </w:t>
      </w:r>
      <w:r>
        <w:rPr>
          <w:rFonts w:cs="Arial" w:ascii="Arial" w:hAnsi="Arial"/>
          <w:b w:val="false"/>
          <w:bCs w:val="false"/>
          <w:sz w:val="24"/>
          <w:lang w:val="en-US"/>
        </w:rPr>
        <w:t>Ed. 4º (bilingue) Adison-Wesley 1990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lang w:val="es-ES_tradnl"/>
        </w:rPr>
        <w:t xml:space="preserve">- “Química General”.  </w:t>
      </w:r>
      <w:r>
        <w:rPr>
          <w:rFonts w:cs="Arial" w:ascii="Arial" w:hAnsi="Arial"/>
          <w:b w:val="false"/>
          <w:bCs w:val="false"/>
          <w:sz w:val="24"/>
          <w:lang w:val="en-US"/>
        </w:rPr>
        <w:t xml:space="preserve">D. Ebbing Ed. </w:t>
      </w:r>
      <w:r>
        <w:rPr>
          <w:rFonts w:cs="Arial" w:ascii="Arial" w:hAnsi="Arial"/>
          <w:b w:val="false"/>
          <w:bCs w:val="false"/>
          <w:sz w:val="24"/>
        </w:rPr>
        <w:t xml:space="preserve">McGraw-Hill 1997. 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lang w:val="es-ES"/>
        </w:rPr>
      </w:pPr>
      <w:r>
        <w:rPr>
          <w:rFonts w:cs="Arial" w:ascii="Arial" w:hAnsi="Arial"/>
          <w:b w:val="false"/>
          <w:bCs/>
          <w:sz w:val="24"/>
          <w:lang w:val="es-ES"/>
        </w:rPr>
      </w:r>
    </w:p>
    <w:p>
      <w:pPr>
        <w:pStyle w:val="Normal"/>
        <w:rPr>
          <w:b w:val="false"/>
          <w:b w:val="false"/>
          <w:bCs w:val="false"/>
          <w:sz w:val="24"/>
          <w:lang w:val="es-ES"/>
        </w:rPr>
      </w:pPr>
      <w:r>
        <w:rPr>
          <w:b w:val="false"/>
          <w:bCs w:val="false"/>
          <w:sz w:val="24"/>
          <w:lang w:val="es-ES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rFonts w:ascii="Arial" w:hAnsi="Arial" w:cs="Arial"/>
          <w:bCs w:val="false"/>
          <w:vanish/>
          <w:sz w:val="24"/>
          <w:lang w:val="es-ES_tradnl"/>
        </w:rPr>
      </w:pPr>
      <w:r>
        <w:rPr>
          <w:rFonts w:cs="Arial" w:ascii="Arial" w:hAnsi="Arial"/>
          <w:bCs w:val="false"/>
          <w:vanish/>
          <w:sz w:val="24"/>
          <w:lang w:val="es-ES_tradnl"/>
        </w:rPr>
        <w:t>7.-“Química Inorgánica” A. Cotton y G. Wilkinson Ed 2º. 1987. 8.- “Teor y probl de Qca Gral” Daniel Schaum. Ed. McGraw-Hill 1970 (2 copias)</w:t>
      </w:r>
    </w:p>
    <w:p>
      <w:pPr>
        <w:pStyle w:val="Normal"/>
        <w:jc w:val="center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>Calendario de actividades Química General I – otoño 2010</w:t>
      </w:r>
    </w:p>
    <w:p>
      <w:pPr>
        <w:pStyle w:val="Normal"/>
        <w:jc w:val="center"/>
        <w:rPr>
          <w:rFonts w:ascii="Arial" w:hAnsi="Arial" w:cs="Arial"/>
          <w:bCs w:val="false"/>
          <w:sz w:val="24"/>
          <w:lang w:val="es-ES_tradnl"/>
        </w:rPr>
      </w:pPr>
      <w:r>
        <w:rPr>
          <w:rFonts w:cs="Arial" w:ascii="Arial" w:hAnsi="Arial"/>
          <w:bCs w:val="false"/>
          <w:sz w:val="24"/>
          <w:lang w:val="es-ES_tradnl"/>
        </w:rPr>
        <w:t>Quimicos e Ingenieros de Alimentos</w:t>
      </w:r>
    </w:p>
    <w:p>
      <w:pPr>
        <w:pStyle w:val="Normal"/>
        <w:rPr>
          <w:rFonts w:ascii="Tahoma" w:hAnsi="Tahoma" w:cs="Tahoma"/>
          <w:bCs w:val="false"/>
          <w:sz w:val="24"/>
          <w:lang w:val="es-ES_tradnl"/>
        </w:rPr>
      </w:pPr>
      <w:r>
        <w:rPr>
          <w:rFonts w:cs="Tahoma" w:ascii="Tahoma" w:hAnsi="Tahoma"/>
          <w:bCs w:val="false"/>
          <w:sz w:val="24"/>
          <w:lang w:val="es-ES_tradnl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1563"/>
        <w:gridCol w:w="918"/>
        <w:gridCol w:w="821"/>
        <w:gridCol w:w="2592"/>
        <w:gridCol w:w="1973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Semana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Fechas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Hrs. Clase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lases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eminarios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L  22 Ma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M 24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J  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Introducci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Reacciones Químicas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L  29  Ma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 xml:space="preserve">M 31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 xml:space="preserve">J   1 abril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Ecuaciones redox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Sem. Reac.Qcas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L 5 Abr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M 7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J 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Estequiometría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Sem. Redox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t-BR"/>
              </w:rPr>
              <w:t xml:space="preserve">Control reacc. Químicas y nomenclatura 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L 12 Abr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M 1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J  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Estequiometrí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Estequiometria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Control redox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L 19 Abr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M 21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J  2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 xml:space="preserve">Soluciones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C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ontrol Estequiometria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L 26  Abr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M 28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J 2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 xml:space="preserve">V 30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Solucione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Soluciones I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Prueba  A1 (17:40 salas 2,3)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L 3 may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M 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 xml:space="preserve">J  6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Introducción y Estructura Atômica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Soluciones II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L 10  May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M 12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J  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Teoria  Atómic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lang w:val="es-ES_tradnl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Control soluciones II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L 17 may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M 19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J 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Configuración electrónica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</w:tr>
      <w:tr>
        <w:trPr>
          <w:trHeight w:val="35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L  24  May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 xml:space="preserve">M 26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J  2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Sistema Periódico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Estructura Atomica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1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L 31 May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M  2 juni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J   3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  <w:t>Enlace</w:t>
            </w: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Conf. Electronica sist. periodico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L  7  Juni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 xml:space="preserve">M 9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J 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sz w:val="24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Enlace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 xml:space="preserve">Enlace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Control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L 14 Juni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M 16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J 17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Equilibrio Químico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Control enlace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pt-BR"/>
              </w:rPr>
              <w:t>1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L 21 Junio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M2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J 2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Equilibrio Químico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Equilibrio Qco.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  <w:t>1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s-ES_tradn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Clases: Lunes 10:20- 12 hrs  Aula Odontología ; Jueves  12:10- 13:00  sala 01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eastAsia="Arial" w:cs="Arial" w:ascii="Arial" w:hAnsi="Arial"/>
          <w:b w:val="false"/>
          <w:sz w:val="24"/>
          <w:lang w:val="es-ES_tradnl"/>
        </w:rPr>
        <w:t xml:space="preserve"> </w:t>
      </w:r>
      <w:r>
        <w:rPr>
          <w:rFonts w:cs="Arial" w:ascii="Arial" w:hAnsi="Arial"/>
          <w:b w:val="false"/>
          <w:sz w:val="24"/>
          <w:lang w:val="es-ES_tradnl"/>
        </w:rPr>
        <w:t xml:space="preserve">Seminarios: Miércoles 8:30 – 10:10 hrs   Salas  01 y  </w:t>
      </w:r>
    </w:p>
    <w:p>
      <w:pPr>
        <w:pStyle w:val="Normal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Profesores: Ana María Atria oficina 410(Coordinador) y Pedro Aguirre  oficina 416.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sectPr>
      <w:type w:val="nextPage"/>
      <w:pgSz w:w="12240" w:h="20160"/>
      <w:pgMar w:left="1134" w:right="1134" w:gutter="0" w:header="0" w:top="85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ahoma" w:hAnsi="Tahoma" w:cs="Tahoma"/>
      <w:bCs w:val="false"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ahoma" w:hAnsi="Tahoma" w:cs="Tahoma"/>
      <w:b w:val="false"/>
      <w:bCs w:val="false"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 w:val="false"/>
      <w:bCs w:val="false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bCs w:val="fals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05:00Z</dcterms:created>
  <dc:creator>Jose Parada</dc:creator>
  <dc:description/>
  <dc:language>en-US</dc:language>
  <cp:lastModifiedBy>Ana Maria Atria</cp:lastModifiedBy>
  <cp:lastPrinted>2010-03-17T09:26:00Z</cp:lastPrinted>
  <dcterms:modified xsi:type="dcterms:W3CDTF">2010-08-04T16:05:00Z</dcterms:modified>
  <cp:revision>2</cp:revision>
  <dc:subject/>
  <dc:title>ACTIVIDADES QUIMICA GENERAL  I </dc:title>
</cp:coreProperties>
</file>