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AS EXAMEN BASES FISICOQUÍMICAS FARMACÉUTICAS 200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5057"/>
      </w:tblGrid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 EXAMEN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EL BENOIT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IAN BOLBARAN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IPE CORTEZ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IEL DUQUE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VIER FIGUEROA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BLO FUENTE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ILO MARAMBIO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O MORALE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ANZA NUÑEZ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STIAN PIZARRO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LINA REYE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DALENA RIO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BASTIAN SALGADO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RES VALLADARES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ARDO VASQUEZ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/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MELA ZAPATA</w:t>
            </w:r>
          </w:p>
        </w:tc>
        <w:tc>
          <w:tcPr>
            <w:tcW w:w="5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PROMEDIOS FINALES SE INFORMARAN EL PRÓXIMO LUNES EN LA MAÑAN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S EXAMENES PODRÁN SER REVISADOS EL MARTES EN LA MAÑAN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0:49:00Z</dcterms:created>
  <dc:creator>German G</dc:creator>
  <dc:description/>
  <cp:keywords/>
  <dc:language>en-US</dc:language>
  <cp:lastModifiedBy>German G</cp:lastModifiedBy>
  <dcterms:modified xsi:type="dcterms:W3CDTF">2009-12-18T19:50:00Z</dcterms:modified>
  <cp:revision>3</cp:revision>
  <dc:subject/>
  <dc:title>RUTINA:  REPARTO EN LIPOSOMAS DE DPPC 9 mM + ODA 1 mM</dc:title>
</cp:coreProperties>
</file>