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AS PRUEBA PRE 200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O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O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SMIN ARRIB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EL BENOI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NATAN CARRI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ERTO DE LA P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IEL DUQU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VIER FIGUERO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BLO FUEN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CISCO GALV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RIGO GUTIERR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SON GUTIERR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DY KORTMAN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GENIA LE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A FRANCISCA LOB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ESSA MARI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OLO MOR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ELA MUÑO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NA NUÑ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STIAN PIZAR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ULINA REY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ELO ROM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BASTIAN SALG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STOBAL SANT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REA SARAV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UDIA SEPULVE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GO SO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TANZA TÖL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LYN VAL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CIO VASQU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MELA VASQU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HERINE VEG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OLINA VILLAGRA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alumnos con nota roja podrán revisar sus pruebas en el laboratorio de cinética y fotoquímica (olivos, 4to piso) este viernes de 8.30 a 14.00 hrs y el próximo lunes durante todo el día. Saludos, JMV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3:00Z</dcterms:created>
  <dc:creator>CINETICA7</dc:creator>
  <dc:description/>
  <cp:keywords/>
  <dc:language>en-US</dc:language>
  <cp:lastModifiedBy>CINETICA7</cp:lastModifiedBy>
  <dcterms:modified xsi:type="dcterms:W3CDTF">2009-12-10T13:24:00Z</dcterms:modified>
  <cp:revision>2</cp:revision>
  <dc:subject/>
  <dc:title/>
</cp:coreProperties>
</file>