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udantía Laboratorio de clase Nº 1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  <w:t>Escribir los programas que implementen los diálogos indicados en los siguientes ejempl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alcular área y perímetro de círculo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radio?1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área=3.14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perímetro=6.28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. Puede usar una aproximación del valor de π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Ingresar número de alumnos de colegi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?165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ubvencionados?177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rticulares?29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públicos=26.0% subvencionados=27.9% privados=46.1%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gresar un nº de 2 dígitos?7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úmero invertido=37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47:00Z</dcterms:created>
  <dc:creator>jalvarez</dc:creator>
  <dc:description/>
  <cp:keywords/>
  <dc:language>en-US</dc:language>
  <cp:lastModifiedBy>jalvarez</cp:lastModifiedBy>
  <cp:lastPrinted>2011-01-04T15:03:00Z</cp:lastPrinted>
  <dcterms:modified xsi:type="dcterms:W3CDTF">2011-01-04T18:12:00Z</dcterms:modified>
  <cp:revision>1</cp:revision>
  <dc:subject/>
  <dc:title>Nombre:_________________________________________</dc:title>
</cp:coreProperties>
</file>