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szCs w:val="32"/>
        </w:rPr>
      </w:pPr>
      <w:r>
        <w:rPr>
          <w:b/>
          <w:sz w:val="32"/>
          <w:szCs w:val="32"/>
        </w:rPr>
        <w:t>Diarios de un ser muy especial</w:t>
      </w:r>
    </w:p>
    <w:p>
      <w:pPr>
        <w:pStyle w:val="Normal"/>
        <w:jc w:val="both"/>
        <w:rPr>
          <w:b/>
          <w:b/>
          <w:sz w:val="32"/>
          <w:szCs w:val="32"/>
        </w:rPr>
      </w:pPr>
      <w:r>
        <w:rPr>
          <w:b/>
          <w:sz w:val="32"/>
          <w:szCs w:val="32"/>
        </w:rPr>
      </w:r>
    </w:p>
    <w:p>
      <w:pPr>
        <w:pStyle w:val="Normal"/>
        <w:jc w:val="both"/>
        <w:rPr/>
      </w:pPr>
      <w:r>
        <w:rPr/>
        <w:tab/>
        <w:t>En el año 1984 la comunidad científica del mundo entero fue testigo de un fenómeno sin precedentes, dotado de una magnitud tal, que incluso hizo temblar las bases teóricas que hasta ese entonces habían servido de sustento para las ciencias biológicas. Y no solo eso, se trató en realidad de un acontecimiento tan trascendental, que alcanzó el punto de hacer reconsiderar a la humanidad su manera de entender procesos tan básicos como por ejemplo el de la vida y el de la mismísima existencia humana en el universo.</w:t>
      </w:r>
    </w:p>
    <w:p>
      <w:pPr>
        <w:pStyle w:val="Normal"/>
        <w:jc w:val="both"/>
        <w:rPr/>
      </w:pPr>
      <w:r>
        <w:rPr/>
        <w:tab/>
        <w:t>Este texto pretende revelar algunos de los hechos fundamentales que dieron forma a este importante suceso. Comenzaremos por lo tanto, detallando el primero de los eventos que de acuerdo a los registros históricos, fue el punto de partida para este descubrimiento maravilloso y, como algunos han dicho, casi mágico. En efecto, todo se lo debemos a una grabación que tuvo lugar el día 18 de abril del año 1984, en la ciudad de Calcuta, India. Esta grabación corresponde a una entrevista de 2 horas realizada a un sujeto llamado Songsten Gyatso, un actor tibetano de poca monta, aunque a pesar de todo sí bastante popular en algunos círculos sociales de aquella época.</w:t>
      </w:r>
    </w:p>
    <w:p>
      <w:pPr>
        <w:pStyle w:val="Normal"/>
        <w:jc w:val="both"/>
        <w:rPr/>
      </w:pPr>
      <w:r>
        <w:rPr/>
        <w:tab/>
        <w:t>Sin duda, esto no tiene nada de extraordinario y así seguiría siendo, si no fuese por que a los aproximadamente 12 minutos de transcurrida la entrevista, se empieza a oír de trasfondo un leve ruido bastante peculiar y talvez un tanto irritante, para aquellos individuos de una sensibilidad más delicada. Este ruido, que podría ser mejor descrito como una especie de débil zumbido intermitente, persiste hasta el final de la grabación, y es apenas audible bajo la conversación en hindi que sostienen el actor y la entrevistadora. De buenas a primeras, un observador casual diría que es un insecto el responsable de aquel sonido. Y efectivamente, varios análisis posteriores han confirmado más allá de toda duda razonable que se trata del batir de alas de una mosca moribunda.</w:t>
      </w:r>
    </w:p>
    <w:p>
      <w:pPr>
        <w:pStyle w:val="Normal"/>
        <w:jc w:val="both"/>
        <w:rPr/>
      </w:pPr>
      <w:r>
        <w:rPr/>
        <w:tab/>
        <w:t>Lo que es más, un oyente perspicaz expuesto a esta cinta se podrá dar cuenta rápidamente de que algo extraño ocurre con estos zumbidos de díptero agonizante. En primer lugar, se suceden uno tras otro con muchísima más velocidad de lo que cabría esperar, lo cual es ya bastante inusual. Además, no podrá escapar a un oído excesivamente refinado el hecho de que los zumbidos se dividen en solo dos clases: unos cortos y otros largos. Los cortos son de idéntica duración entre sí. Así también los largos. Sin embargo, la distribución entre uno y otro tipo de zumbido es a primera impresión caótica y completamente desprovista de cualquier patrón discernible.</w:t>
      </w:r>
    </w:p>
    <w:p>
      <w:pPr>
        <w:pStyle w:val="Normal"/>
        <w:jc w:val="both"/>
        <w:rPr/>
      </w:pPr>
      <w:r>
        <w:rPr/>
        <w:tab/>
        <w:t>Pues bien, todo esto para el común de las personas todavía no pasa de ser nada más que una rareza francamente carente de mayor atractivo. En definitiva, no un buen tema para introducirlo en una fiesta, si lo que se quiere es ser aceptado y respetado por los demás. Pero por fortuna para el bien de toda la raza humana, hubo un cierto individuo talvez ligeramente inclinado al ocio (como han señalado algunos sátiros), que no obstante supo ver más allá.</w:t>
      </w:r>
    </w:p>
    <w:p>
      <w:pPr>
        <w:pStyle w:val="Normal"/>
        <w:jc w:val="both"/>
        <w:rPr/>
      </w:pPr>
      <w:r>
        <w:rPr/>
        <w:tab/>
        <w:t>Chandrahaas Singh era en aquel entonces, un joven de 26 años graduado no hace mucho de la Universidad de Stanford, California, bajo el título de licenciado en telecomunicaciones con un doctorado en códigos bélicos. Había retornado en 1983 desde Estados Unidos a la ciudad de Bhopal, India, su lugar de nacimiento, para a continuación establecerse allí como docente en un instituto local. Ésta era su situación cuando aquella tarde del 27 de julio de 1984, se dispuso a ver en el televisor de su hogar la mencionada entrevista al actor tibetano, Songsten Gyatso. Según sus propias palabras, no se habría dado cuenta del ruido sino hasta cuando ya la entrevista llevaba más de una hora transcurrida, luego de lo cual tuvo la inmediata intuición gracias a sus conocimientos, de que se encontraba ante un evento excepcional. Surgió en él una cierta sospecha que desesperadamente necesitaba corroborar, por lo que sin perder más tiempo emprendió al día siguiente el viaje de más de 1300 kilómetros a la ciudad de Calcuta, donde se encontraban las dependencias del canal televisivo responsable de la producción de la entrevista. Allí pidió una copia de ésta, pero lamentablemente su solicitud le fue denegada por motivos legales. Chandrahaas no queriéndose dar por vencido y dentro de su ardiente afán, regresó al canal luego de 3 días, portando esta vez consigo una suma equivalente a lo que ahora serían cerca de dos mil dólares americanos. Fue de esta manera que logró sobornar a las personas adecuadas hasta finalmente adquirir lo que él tanto deseaba.</w:t>
      </w:r>
    </w:p>
    <w:p>
      <w:pPr>
        <w:pStyle w:val="Normal"/>
        <w:jc w:val="both"/>
        <w:rPr/>
      </w:pPr>
      <w:r>
        <w:rPr/>
        <w:tab/>
        <w:t>El mismo día de la adquisición, llamó a su amigo Padmalochan Kumar, quien había egresado casi tres años atrás con el grado de ingeniero en sonido, y que entonces trabajaba en una emisora de radio en Bhopal. Chandrahaas le explicó que tenía en sus manos un documento audiovisual de suprema importancia, y que necesitaba urgentemente conseguir el permiso de utilizar algún estudio de audio que estuviese disponible en la emisora. Todos estos comentarios despertaron en Padmalochan una intensa curiosidad (según su propio testimonio), por lo que quiso saber más detalles acerca de lo que estaba pasando. Entonces, Chandrahaas le comunicó sus sospechas, lo cual dejó a su amigo enormemente perplejo e intrigado, además de un poco consternado por su salud mental.</w:t>
      </w:r>
    </w:p>
    <w:p>
      <w:pPr>
        <w:pStyle w:val="Normal"/>
        <w:jc w:val="both"/>
        <w:rPr/>
      </w:pPr>
      <w:r>
        <w:rPr/>
        <w:tab/>
        <w:t>En cualquier caso, Padmalochan accedió a ayudar a su colega, y tuvieron que esperar aproximadamente una semana para poder utilizar el estudio. Una vez en él, su plan era bastante simple: aislar del resto de los sonidos de la entrevista, aquel que provenía del insecto. Y así lo hicieron exitosamente, tras lo cual comenzaría a ser develada nueva y fascinante información. En primera instancia, al escuchar la cinta a una velocidad muy lenta, descubrieron que cada uno de los zumbidos cortos estaba constituido de precisamente 8 aleteos, norma que solo era quebrantada en una fracción despreciable de ocasiones, las cuales curiosamente se concentraban hacia el final de la grabación. La misma exacta situación se repetía con los zumbidos largos, con la sola excepción de que cada uno de éstos constaba de 24 aleteos. Asimismo, calcularon que un zumbido corto duraba cerca de 16 milisegundos, mientras que uno largo, 48.</w:t>
      </w:r>
    </w:p>
    <w:p>
      <w:pPr>
        <w:pStyle w:val="Normal"/>
        <w:jc w:val="both"/>
        <w:rPr/>
      </w:pPr>
      <w:r>
        <w:rPr/>
        <w:tab/>
        <w:t>Posteriormente, su sorpresa fue nada menos que descomunal al descubrir que las pausas que separaban un zumbido del próximo se podían clasificar de acuerdo a su duración en solo tres grupos, dentro de un margen de error ínfimo. Las más cortas de 16 milisegundos, equivalentes a un zumbido corto. Las intermedias de 48 milisegundos, equivalentes a un zumbido largo (o tres zumbidos cortos). Por último las más largas de 112 milisegundos, equivalentes a siete zumbidos cortos.</w:t>
      </w:r>
    </w:p>
    <w:p>
      <w:pPr>
        <w:pStyle w:val="Normal"/>
        <w:jc w:val="both"/>
        <w:rPr/>
      </w:pPr>
      <w:r>
        <w:rPr/>
        <w:tab/>
        <w:t>Para alguien como Chandrahaas, todo esto había dejado ya de ser en absoluto un misterio, puesto que él fue entonces conciente de que las acciones de la mosca satisfacían cada uno de los requisitos básicos para generar el código Morse. Ésta había sido su suposición inicial, la cual ahora estaba prácticamente confirmada. De hecho, los puntos, líneas y pausas del código Morse, siguen estrictamente los mismos parámetros que esta mosca estaba fielmente siguiendo (con una perfección tal que cualquier marino del globo envidiaría).</w:t>
      </w:r>
    </w:p>
    <w:p>
      <w:pPr>
        <w:pStyle w:val="Normal"/>
        <w:jc w:val="both"/>
        <w:rPr/>
      </w:pPr>
      <w:r>
        <w:rPr/>
        <w:tab/>
        <w:t>Escribe Chandrahaas en su autobiografía titulada “</w:t>
      </w:r>
      <w:r>
        <w:rPr>
          <w:i/>
        </w:rPr>
        <w:t>La mosca y yo</w:t>
      </w:r>
      <w:r>
        <w:rPr/>
        <w:t>”, refiriéndose al instante en que descubrieron que la criatura obedecía el código Morse:</w:t>
      </w:r>
    </w:p>
    <w:p>
      <w:pPr>
        <w:pStyle w:val="Normal"/>
        <w:jc w:val="both"/>
        <w:rPr/>
      </w:pPr>
      <w:r>
        <w:rPr/>
      </w:r>
    </w:p>
    <w:p>
      <w:pPr>
        <w:pStyle w:val="Normal"/>
        <w:jc w:val="both"/>
        <w:rPr/>
      </w:pPr>
      <w:r>
        <w:rPr/>
        <w:tab/>
        <w:t xml:space="preserve">“... </w:t>
      </w:r>
      <w:r>
        <w:rPr>
          <w:i/>
        </w:rPr>
        <w:t>Me resulta imposible comenzar siquiera a describir lo que sentí en ese momento. Mientras yo caía víctima de una incontrolable risa nerviosa, tomé con fuerza a mi compañero de sus brazos con mis dos manos, y comencé a sacudirlo al tiempo que le decía:</w:t>
      </w:r>
    </w:p>
    <w:p>
      <w:pPr>
        <w:pStyle w:val="Normal"/>
        <w:jc w:val="both"/>
        <w:rPr/>
      </w:pPr>
      <w:r>
        <w:rPr>
          <w:i/>
        </w:rPr>
        <w:t>- ¡Amigo mío, estamos frente al descubrimiento más importante del milenio! ¿Te das cuenta? ¡Te das cuenta!</w:t>
      </w:r>
    </w:p>
    <w:p>
      <w:pPr>
        <w:pStyle w:val="Normal"/>
        <w:jc w:val="both"/>
        <w:rPr>
          <w:i/>
          <w:i/>
        </w:rPr>
      </w:pPr>
      <w:r>
        <w:rPr>
          <w:i/>
        </w:rPr>
        <w:tab/>
        <w:t>Entonces vi que por su rostro resbalaban dos lágrimas, y que sus ojos estaban rojos. Mostraba una expresión de profunda solemnidad. Estaba temblando...</w:t>
      </w:r>
      <w:r>
        <w:rPr/>
        <w:t>”</w:t>
      </w:r>
    </w:p>
    <w:p>
      <w:pPr>
        <w:pStyle w:val="Normal"/>
        <w:jc w:val="both"/>
        <w:rPr>
          <w:i/>
          <w:i/>
        </w:rPr>
      </w:pPr>
      <w:r>
        <w:rPr>
          <w:i/>
        </w:rPr>
      </w:r>
    </w:p>
    <w:p>
      <w:pPr>
        <w:pStyle w:val="Normal"/>
        <w:jc w:val="both"/>
        <w:rPr/>
      </w:pPr>
      <w:r>
        <w:rPr/>
        <w:tab/>
        <w:t>Por supuesto, los dos socios sin permitirse dilación alguna, comenzaron con el mayor de los entusiasmos a trabajar esa misma noche en el minucioso proceso de transcribir el código de la mosca. Pero en aquel momento, se vieron enfrentados a una circunstancia desoladora que habían temido desde el fondo de sus corazones: las letras que utilizaba el artrópodo no configuraban entre sí palabras que tuvieran sentido alguno para ellos. Era una mezcolanza de caracteres que ni Chandrahaas ni Padmalochan pudieron identificar como algún lenguaje humano inteligible.</w:t>
      </w:r>
    </w:p>
    <w:p>
      <w:pPr>
        <w:pStyle w:val="Normal"/>
        <w:jc w:val="both"/>
        <w:rPr/>
      </w:pPr>
      <w:r>
        <w:rPr/>
        <w:tab/>
        <w:t>Nos habla de esto Chandrahaas en “</w:t>
      </w:r>
      <w:r>
        <w:rPr>
          <w:i/>
        </w:rPr>
        <w:t>La mosca y yo</w:t>
      </w:r>
      <w:r>
        <w:rPr/>
        <w:t>”:</w:t>
      </w:r>
    </w:p>
    <w:p>
      <w:pPr>
        <w:pStyle w:val="Normal"/>
        <w:jc w:val="both"/>
        <w:rPr/>
      </w:pPr>
      <w:r>
        <w:rPr/>
      </w:r>
    </w:p>
    <w:p>
      <w:pPr>
        <w:pStyle w:val="Normal"/>
        <w:jc w:val="both"/>
        <w:rPr>
          <w:i/>
          <w:i/>
        </w:rPr>
      </w:pPr>
      <w:r>
        <w:rPr/>
        <w:tab/>
        <w:t xml:space="preserve">“... </w:t>
      </w:r>
      <w:r>
        <w:rPr>
          <w:i/>
        </w:rPr>
        <w:t>A los cinco minutos de comenzada la transcripción y debido a mi un tanto inestable temperamento, fui incapaz de evitar el sentimiento de haber estado equivocado. Sentí que había actuado de modo similar al de aquel crédulo infante que ciegamente asegura la existencia Papá Noel, pues yo había escogido pensar que ante mis ojos se encontraba una cosa fabulosa e increíble, que nos haría recordar a todos que todavía queda mucho de magia en el mundo. Una mosca con algo que comunicar. ¡Una mosca que traía un mensaje para la humanidad!</w:t>
      </w:r>
    </w:p>
    <w:p>
      <w:pPr>
        <w:pStyle w:val="Normal"/>
        <w:jc w:val="both"/>
        <w:rPr>
          <w:i/>
          <w:i/>
        </w:rPr>
      </w:pPr>
      <w:r>
        <w:rPr>
          <w:i/>
        </w:rPr>
        <w:tab/>
        <w:t>En seguida fui dominado por mi formación científica, y me di cuenta de que un hombre sensato, lógico y racional jamás hubiese considerado tal descabellada tontería. A decir verdad, un hombre de estas características hubiese sabido de inmediato que esto no era nada más que una coincidencia. Simplemente, se trataba de un insecto que poco antes de morir había sufrido una suerte de ataque convulsivo que por alguna providencial razón concordaba con las reglas del código Morse. Podía suceder y era después de todo la única posibilidad digna de respeto. Lo demás, meras ensoñaciones.</w:t>
      </w:r>
    </w:p>
    <w:p>
      <w:pPr>
        <w:pStyle w:val="Normal"/>
        <w:jc w:val="both"/>
        <w:rPr/>
      </w:pPr>
      <w:r>
        <w:rPr>
          <w:i/>
        </w:rPr>
        <w:tab/>
        <w:t>Pero aun así, algo en mí se rehusaba a aceptar la derrota. En mi interior se agitaba una poderosa fuerza que ahora volvía a cobrar vida después de tantos años de nostálgica ausencia. Cómo olvidar esta fuerza, cuya trágica muerte había sido simultánea a la de mi infancia...</w:t>
      </w:r>
      <w:r>
        <w:rPr/>
        <w:t>”</w:t>
      </w:r>
    </w:p>
    <w:p>
      <w:pPr>
        <w:pStyle w:val="Normal"/>
        <w:jc w:val="both"/>
        <w:rPr/>
      </w:pPr>
      <w:r>
        <w:rPr/>
      </w:r>
    </w:p>
    <w:p>
      <w:pPr>
        <w:pStyle w:val="Normal"/>
        <w:jc w:val="both"/>
        <w:rPr/>
      </w:pPr>
      <w:r>
        <w:rPr/>
        <w:tab/>
        <w:t>En fin, al margen de las sensaciones que pudieran haber estado bullendo en el alma de Chandrahaas, fue su socio Padmalochan quien con fría objetividad captó en aquel instante un hecho de crucial relevancia. Él pudo notar que la disposición de vocales y consonantes con que la mosca armaba las palabras, era congruente con la que se observa en la generalidad de los idiomas contemporáneos, lo cual no dejaba de ser tremendamente llamativo. Relata Chandrahaas:</w:t>
      </w:r>
    </w:p>
    <w:p>
      <w:pPr>
        <w:pStyle w:val="Normal"/>
        <w:jc w:val="both"/>
        <w:rPr/>
      </w:pPr>
      <w:r>
        <w:rPr/>
      </w:r>
    </w:p>
    <w:p>
      <w:pPr>
        <w:pStyle w:val="Normal"/>
        <w:jc w:val="both"/>
        <w:rPr/>
      </w:pPr>
      <w:r>
        <w:rPr/>
        <w:tab/>
        <w:t>“...</w:t>
      </w:r>
      <w:r>
        <w:rPr>
          <w:i/>
        </w:rPr>
        <w:t>Casi instantáneamente se alzaron una vez más mis débiles esperanzas, y en esta oportunidad con redobladas energías, puesto que las palabras de la mosca, según las define el código Morse, eran todas del estilo de por ejemplo ‘scyöwaer’. Entonces, con el fin de confirmar algo que en realidad ya sabíamos,</w:t>
      </w:r>
      <w:r>
        <w:rPr/>
        <w:t xml:space="preserve"> </w:t>
      </w:r>
      <w:r>
        <w:rPr>
          <w:i/>
        </w:rPr>
        <w:t xml:space="preserve"> tuvimos la idea de crear un programa computacional que generase palabras al azar. Tras haberlo hecho, comprobamos que las palabras que entrega el destino son en su mayoría claramente discordantes y sin sentido, como por ejemplo: ‘pgwfoóqs’. Pero en cambio las que provenían de nuestra mosca poseían todas una cierta armonía intuitiva. A estas alturas, Padmalochan y yo éramos apenas capaces de contener nuestra excitación...</w:t>
      </w:r>
      <w:r>
        <w:rPr/>
        <w:t>”</w:t>
      </w:r>
    </w:p>
    <w:p>
      <w:pPr>
        <w:pStyle w:val="Normal"/>
        <w:jc w:val="both"/>
        <w:rPr/>
      </w:pPr>
      <w:r>
        <w:rPr/>
      </w:r>
    </w:p>
    <w:p>
      <w:pPr>
        <w:pStyle w:val="Normal"/>
        <w:jc w:val="both"/>
        <w:rPr/>
      </w:pPr>
      <w:r>
        <w:rPr/>
        <w:tab/>
        <w:t>Es así que llegaron a la decisión de realizar la transcripción del texto completo, lo cual los mantuvo ocupados hasta el mediodía de la mañana siguiente. Tras haber culminado su ardua labor, encontraron que la mosca había pronunciado cerca de 8100 palabras, las cuales de alguna manera hacían recordar ciertas lenguas de determinadas regiones europeas.</w:t>
      </w:r>
    </w:p>
    <w:p>
      <w:pPr>
        <w:pStyle w:val="Normal"/>
        <w:jc w:val="both"/>
        <w:rPr/>
      </w:pPr>
      <w:r>
        <w:rPr/>
        <w:tab/>
        <w:t xml:space="preserve">Además, al cabo de unos días les fue revelado otro hecho que los dejó sumamente conmocionados: con la ayuda de un par de diccionarios fueron capaces de identificar con total seguridad 17 palabras aisladas que pertenecían al alemán actual (algunas de ellas varias veces repetidas), además de 2 vocablos del sueco. A este conjunto de 19 palabras pertenecían por ejemplo las siguientes: </w:t>
      </w:r>
      <w:r>
        <w:rPr>
          <w:i/>
        </w:rPr>
        <w:t>microcosmos, hedor, cerebro, copular</w:t>
      </w:r>
      <w:r>
        <w:rPr/>
        <w:t>, entre otras preposiciones y artículos. Estos dos amigos tenían la sensación de estar acercándose más y más a la resolución de este singular rompecabezas, pero siendo francos, ambos estaban al tanto de que ninguno de ellos sabía demasiado de idiomas. Chandrahaas, además de su lengua natal, había obtenido un nivel más que respetable de inglés durante su estadía en Estados Unidos. Padmalochan por su lado, tenía también bastantes conocimientos de inglés y estaba algo familiarizado con los rudimentos del francés y el español. No obstante, nada de esto era suficiente para descifrar el críptico mensaje que el invertebrado había dejado de forma tan sutil, si es que había tal.</w:t>
      </w:r>
    </w:p>
    <w:p>
      <w:pPr>
        <w:pStyle w:val="Normal"/>
        <w:jc w:val="both"/>
        <w:rPr/>
      </w:pPr>
      <w:r>
        <w:rPr/>
        <w:tab/>
        <w:t>En consecuencia, no fue necesaria la inversión de demasiado tiempo en discusiones, para que ambos camaradas concluyeran que la alternativa correcta era recurrir a la pericia de un experto en lingüística e idiomática. Resolvieron dirigirse al lugar donde había cursado sus estudios Padmalochan: el Instituto Nacional de Tecnología Maulana Azad. Allí, pedirían hablar con Wajeeh Shyamalan, un profesor de literatura y latín que en algún momento anterior había dictado clases a Padmalochan. Cuando la secretaria de turno les preguntó el motivo de la cita, Chandrahaas le respondió su célebre: “</w:t>
      </w:r>
      <w:r>
        <w:rPr>
          <w:i/>
        </w:rPr>
        <w:t>creemos que estamos al borde del descubrimiento del milenio</w:t>
      </w:r>
      <w:r>
        <w:rPr/>
        <w:t>”, lo cual logró convencerla.</w:t>
      </w:r>
    </w:p>
    <w:p>
      <w:pPr>
        <w:pStyle w:val="Normal"/>
        <w:jc w:val="both"/>
        <w:rPr/>
      </w:pPr>
      <w:r>
        <w:rPr/>
        <w:tab/>
        <w:t xml:space="preserve">Una vez que estuvieron en la compañía de Wajeeh, le explicaron a éste los puntos más fundamentales de la situación y le mostraron algunos fragmentos de la entrevista original a Songsten, así como otros pertenecientes a la grabación hecha por ellos que contenía exclusivamente el zumbido de la mosca. Wajeeh en un comienzo escéptico, no pudo encontrar inconsistencias en la historia que llegaba a sus oídos, lo cual sumado a la evidencia y al rebosante entusiasmo mostrado por los jóvenes, consiguió parcialmente persuadirlo de la veracidad de las circunstancias. Fue de este modo que se animaría a prestar su colaboración, lo cual como sabemos implicó el desciframiento de todavía más deslumbrantes incógnitas. Entre ellas, una de las más significativas quedó al descubierto cuando Wajeeh pudo observar que el texto creaba la vaga sensación de ceñirse a las formas usuales de estructura gramatical que son inherentes a los lenguajes humanos. Y sin ser menos sorprendente, descubrió 474 nuevas palabras que pertenecían a varios lenguajes contemporáneos de las regiones centrales de Europa, aunque en su gran mayoría alemanas, con lo cual estuvieron en condiciones de dilucidar un puñado de oraciones y frases teóricamente dichas por el díptero, entre las cuales se tienen por ejemplo: </w:t>
      </w:r>
      <w:r>
        <w:rPr>
          <w:i/>
        </w:rPr>
        <w:t>los canastos frutales</w:t>
      </w:r>
      <w:r>
        <w:rPr/>
        <w:t>,</w:t>
      </w:r>
      <w:r>
        <w:rPr>
          <w:i/>
        </w:rPr>
        <w:t xml:space="preserve"> cosas que giraban a mi alrededor</w:t>
      </w:r>
      <w:r>
        <w:rPr/>
        <w:t>,</w:t>
      </w:r>
      <w:r>
        <w:rPr>
          <w:i/>
        </w:rPr>
        <w:t xml:space="preserve"> me dirigía a la biblioteca</w:t>
      </w:r>
      <w:r>
        <w:rPr/>
        <w:t xml:space="preserve">, </w:t>
      </w:r>
      <w:r>
        <w:rPr>
          <w:i/>
        </w:rPr>
        <w:t>para ellos y sus hijos</w:t>
      </w:r>
      <w:r>
        <w:rPr/>
        <w:t xml:space="preserve">, </w:t>
      </w:r>
      <w:r>
        <w:rPr>
          <w:i/>
        </w:rPr>
        <w:t>nunca me encantaron las alfombras</w:t>
      </w:r>
      <w:r>
        <w:rPr/>
        <w:t>,</w:t>
      </w:r>
      <w:r>
        <w:rPr>
          <w:i/>
        </w:rPr>
        <w:t xml:space="preserve"> </w:t>
      </w:r>
      <w:r>
        <w:rPr/>
        <w:t>etc.</w:t>
      </w:r>
    </w:p>
    <w:p>
      <w:pPr>
        <w:pStyle w:val="Normal"/>
        <w:jc w:val="both"/>
        <w:rPr/>
      </w:pPr>
      <w:r>
        <w:rPr/>
        <w:tab/>
        <w:t>Con esto, para Chandrahaas y Padmalochan casi ya no quedaban dudas acerca de haberse topado con el primer intento de comunicación compleja entre una criatura de orden inferior y los seres humanos. Wajeeh por su lado, no descartando aún la posibilidad de que todo esto no fuese más que una broma muy cuidadosamente elaborada, llegó sin embargo a la convicción de que el texto hacía uso de alguna lengua o dialecto que en cierto momento de la antigüedad había existido en alguna zona del continente europeo. Al respecto narra Chandrahaas:</w:t>
      </w:r>
    </w:p>
    <w:p>
      <w:pPr>
        <w:pStyle w:val="Normal"/>
        <w:jc w:val="both"/>
        <w:rPr/>
      </w:pPr>
      <w:r>
        <w:rPr/>
      </w:r>
    </w:p>
    <w:p>
      <w:pPr>
        <w:pStyle w:val="Normal"/>
        <w:jc w:val="both"/>
        <w:rPr/>
      </w:pPr>
      <w:r>
        <w:rPr/>
        <w:tab/>
        <w:t>“</w:t>
      </w:r>
      <w:r>
        <w:rPr>
          <w:i/>
        </w:rPr>
        <w:t>... Entonces, se desplomaron los pilares que sostenían cada una de las creencias que yo había albergado durante años y años. Todo aquello que había supuesto como verdadero, ahora inevitablemente estaba recubierto por un velo nebuloso que lo hacía ver solo como un espejismo. Es que realmente, ya nada era imposible. Talvez al día siguiente, se supiera de un cerdo con marcadas opiniones comunistas, o yo pudiera volar, o los dinosaurios regresar a la vida. Quién sabe. Me sentí como un niño. Un niño que tras atravesar las puertas del clóset que lleva a Narnia, vuelve a existir en la bendita ignorancia de no saberlo todo, inmerso en un mundo de ensueño donde por fin había quedado sepultado el insoportable tedio de las rutinas eternas, tan predecibles y sin sentido...</w:t>
      </w:r>
      <w:r>
        <w:rPr/>
        <w:t>”</w:t>
      </w:r>
    </w:p>
    <w:p>
      <w:pPr>
        <w:pStyle w:val="Normal"/>
        <w:jc w:val="both"/>
        <w:rPr/>
      </w:pPr>
      <w:r>
        <w:rPr/>
      </w:r>
    </w:p>
    <w:p>
      <w:pPr>
        <w:pStyle w:val="Normal"/>
        <w:jc w:val="both"/>
        <w:rPr/>
      </w:pPr>
      <w:r>
        <w:rPr/>
        <w:tab/>
        <w:t>Pero a pesar de las notorias alegrías de Chandrahaas, era indudable que todavía faltaba mucho por aclarar. Wajeeh aunque era un gran conocedor del latín, confesó no estar lo suficientemente cualificado como para traducir en su totalidad el mensaje supuestamente dejado por la mosca. No obstante, por suerte conocía a un caballero llamado Robinson Fouet: un ex-colega suyo viviendo por aquellos días en la ciudad de Jaipur, India. Wajeeh consideraba que Fouet estaba a la altura del desafío que les concernía, por lo que recomendó a ambos amigos acudir a él.</w:t>
      </w:r>
    </w:p>
    <w:p>
      <w:pPr>
        <w:pStyle w:val="Normal"/>
        <w:jc w:val="both"/>
        <w:rPr/>
      </w:pPr>
      <w:r>
        <w:rPr/>
        <w:tab/>
        <w:t>Fouet, quien ejerció durante su vida la labor de maestro en distintas escuelas de la India y Francia (su país de origen), contaba entonces con 82 años de edad. Se había graduado de la universidad École Normale Supérieure, con el titulo de licenciado en literatura con un Ph.D. en lenguas muertas y se había retirado hacía 14 años para a continuación entregarse a las actividades que más disfrutaba, como la cata de vinos y la lectura.</w:t>
      </w:r>
    </w:p>
    <w:p>
      <w:pPr>
        <w:pStyle w:val="Normal"/>
        <w:jc w:val="both"/>
        <w:rPr/>
      </w:pPr>
      <w:r>
        <w:rPr/>
        <w:tab/>
        <w:t>Chandrahaas y Padmalochan haciendo caso a la sugerencia de Wajeeh, se propusieron realizar el viaje de cerca de 600 kilómetros que separan a las ciudades de Bhopal y Jaipur, acompañados también por el autor de dicha sugerencia tras haberse visto obligados a ceder ante sus desesperados ruegos. Así, este trío de seudo-científicos arribaría a Jaipur cerca de las 2 a.m. de aquel día 16 de agosto de 1984, optando luego por pasar lo que restaba de noche en una hostería local. Fue en medio de la calma de la madrugada, que sucedió un acontecimiento de lo más inesperado, sobre el cual nos escribe Chandrahaas:</w:t>
      </w:r>
    </w:p>
    <w:p>
      <w:pPr>
        <w:pStyle w:val="Normal"/>
        <w:jc w:val="both"/>
        <w:rPr/>
      </w:pPr>
      <w:r>
        <w:rPr/>
      </w:r>
    </w:p>
    <w:p>
      <w:pPr>
        <w:pStyle w:val="Normal"/>
        <w:jc w:val="both"/>
        <w:rPr/>
      </w:pPr>
      <w:r>
        <w:rPr/>
        <w:tab/>
        <w:t>“</w:t>
      </w:r>
      <w:r>
        <w:rPr>
          <w:i/>
        </w:rPr>
        <w:t>... Me desperté con el crujido de una tabla para luego darme cuenta de que Wajeeh estaba de pie caminando con sigilo hacia la puerta de entrada de la habitación. Velozmente, miré mi reloj y vi que eran las 4:25 de la mañana. Como es natural, le pregunté a Wajeeh por qué estaba despierto, y me dijo que necesitaba tomar aire fresco. Entonces, me percaté de que estaba vestido con el traje completo que llevaba puesto durante el día, mientras que de sus manos colgaban un bolso y demás pertenencias. Asimismo, noté que la expresión en su rostro era algo temerosa. En aquel instante y dada la enorme magnitud del potencial descubrimiento que a mí y a Padmalochan nos correspondía, mi intuición me forzó a actuar y temiendo lo peor, proferí en un alarido: “¡Padmalochan!”.</w:t>
      </w:r>
    </w:p>
    <w:p>
      <w:pPr>
        <w:pStyle w:val="Normal"/>
        <w:jc w:val="both"/>
        <w:rPr>
          <w:i/>
          <w:i/>
        </w:rPr>
      </w:pPr>
      <w:r>
        <w:rPr>
          <w:i/>
        </w:rPr>
        <w:tab/>
        <w:t>Ante esto, Wajeeh se largó a la fuga, por lo cual con la mayor celeridad posible le expliqué a Padmalochan la terrible gravedad de la situación. Salimos los dos en ropa interior detrás de aquel traidor, corriendo por los pasillos dando nuestro máximo esfuerzo en la caza de la sabandija. Pero como era de esperar, sus 55 años no habían transcurrido en vano, por lo que no tardamos mucho en darle alcance. Para mí es difícil no sonreírme al recordar el momento en que mi bastante corpulento socio Padmalochan, no faltando demasiado para el término de la persecución, decidió dar un colosal salto hacia delante para abrazar a Wajeeh por las caderas y derribarlo brutalmente, hazaña que siendo honestos en ningún caso era necesaria. Más tarde yo le pregunté las razones de su heroico acto, a lo que él me respondería: “lo hice en el nombre de la ciencia”. Ante esto yo prefiero no decirle nada, y solo le sonrío en silencio. Él se incomoda  levemente.</w:t>
      </w:r>
    </w:p>
    <w:p>
      <w:pPr>
        <w:pStyle w:val="Normal"/>
        <w:jc w:val="both"/>
        <w:rPr/>
      </w:pPr>
      <w:r>
        <w:rPr>
          <w:i/>
        </w:rPr>
        <w:tab/>
        <w:t>Regresando a la historia, de inmediato le quitamos a Wajeeh el bolso y hallamos en su interior las dos cintas y el texto completo de la mosca. Le pregunté en tono airado: “¿qué estabas pensando?”, pero su respuesta se limitó a unos balbuceos miserables. Entonces, le dije un par de cosas cargadas de genuino sentimiento y a continuación regresamos yo y Padmalochan a la habitación de la hostería, con la intención de volver a conciliar el sueño tras este episodio tan particular...</w:t>
      </w:r>
      <w:r>
        <w:rPr/>
        <w:t>”</w:t>
      </w:r>
    </w:p>
    <w:p>
      <w:pPr>
        <w:pStyle w:val="Normal"/>
        <w:jc w:val="both"/>
        <w:rPr/>
      </w:pPr>
      <w:r>
        <w:rPr/>
      </w:r>
    </w:p>
    <w:p>
      <w:pPr>
        <w:pStyle w:val="Normal"/>
        <w:jc w:val="both"/>
        <w:rPr/>
      </w:pPr>
      <w:r>
        <w:rPr/>
        <w:tab/>
        <w:t>Aquella desventura, sin dejar de ser bastante curiosa, no resultó después de todo un impedimento para el desarrollo de los planes trazados. Fue así que al día siguiente ambos socios se encontrarían en la presencia de éste Robinson Fouet, alguien reconocido por ser un muy eminente profesor de literatura. Pero tal como había ocurrido con Wajeeh, en un principio Robinson adoptó una actitud de crítica incredulidad ante el prodigioso cuento de una mosca con dones comunicativos. Sin embargo, debido al ofrecimiento de cierta cantidad de dinero, no tuvo problemas con por lo menos echar un vistazo al indescifrable texto del díptero, con la esperanza de poder traducirlo.</w:t>
      </w:r>
    </w:p>
    <w:p>
      <w:pPr>
        <w:pStyle w:val="Normal"/>
        <w:jc w:val="both"/>
        <w:rPr/>
      </w:pPr>
      <w:r>
        <w:rPr/>
        <w:tab/>
        <w:t xml:space="preserve">Algunas horas tuvieron que transcurrir con Robinson encerrado a solas en su estudio, para que llegaran por fin los resultados de sus esfuerzos. Robinson entregó entonces su veredicto: el texto pertenecía a un idioma llamado </w:t>
      </w:r>
      <w:r>
        <w:rPr>
          <w:i/>
        </w:rPr>
        <w:t>alto germánico occidental antiguo</w:t>
      </w:r>
      <w:r>
        <w:rPr/>
        <w:t>, un lenguaje muy desconocido que había permanecido olvidado por más de 1200 años, y que habría alcanzado su apogeo en plena edad media en ciertas zonas de la actual Alemania occidental y sur de los Países Bajos. Todavía yendo más allá, Robinson valiéndose de sus vastos conocimientos lingüísticos, pudo traducir casi por completo el mensaje que, como creían los dos compañeros, la mosca había entregado a la humanidad. Chandrahaas y Padmalochan apenas si pudieron aguantar su exaltación, cuando prosiguió Robinson informando que el texto se ceñía con el mayor de los rigores a las normas de escritura que rigen el germánico, y que la aplicación de las reglas gramaticales y morfosintácticas relucía de una perfección intachable.</w:t>
      </w:r>
    </w:p>
    <w:p>
      <w:pPr>
        <w:pStyle w:val="Normal"/>
        <w:jc w:val="both"/>
        <w:rPr/>
      </w:pPr>
      <w:r>
        <w:rPr/>
        <w:tab/>
        <w:t>De tal modo, a los ojos de estos tres hombres favorecidos por el destino, se les concedió el gran honor de apreciar antes que todo el resto del mundo, la original secuencia de palabras que constituía el primerísimo contacto trascendental del que hubiera registro entre una mente humana y la de otro ser ajeno a nuestra especie. Robinson, que hasta aquel momento había permanecido desconfiado, no pudo sino al menos sentirse sumamente intrigado, al ser testigo de lo que él más tarde describiría como “</w:t>
      </w:r>
      <w:r>
        <w:rPr>
          <w:i/>
        </w:rPr>
        <w:t>un estado de paroxismo al borde del nirvana</w:t>
      </w:r>
      <w:r>
        <w:rPr/>
        <w:t>” que se había apoderado del par de amigos.</w:t>
      </w:r>
    </w:p>
    <w:p>
      <w:pPr>
        <w:pStyle w:val="Normal"/>
        <w:jc w:val="both"/>
        <w:rPr/>
      </w:pPr>
      <w:r>
        <w:rPr/>
        <w:tab/>
        <w:t>Pero de cualquier forma, a pesar de todas estas revelaciones no se puede negar que aún persistían innumerables incógnitas por descubrir en este gran enigma. Por ejemplo: ¿cómo la mosca aprendió a transmitir el código Morse? ¿Por qué la mosca hizo uso del germánico</w:t>
      </w:r>
      <w:r>
        <w:rPr>
          <w:i/>
        </w:rPr>
        <w:t xml:space="preserve"> </w:t>
      </w:r>
      <w:r>
        <w:rPr/>
        <w:t>para entregar su mensaje, y no otro lenguaje? ¿Cómo fue que aprendió la habilidad de expresarse en este idioma tan rebuscado y desconocido? ¿Cómo una criatura cuyos semejantes se caracterizan por ser dueños de una inteligencia ínfima, que en términos humanos más vale llamar estupidez sublime, pudo ser capaz de realizar una acción tan compleja? Muchas de estas preguntas y algunas otras encuentran sus respuestas en el texto de la mosca. Pero a este tema volveremos más adelante. Por ahora, continuaremos revisando los pormenores de esta historia.</w:t>
      </w:r>
    </w:p>
    <w:p>
      <w:pPr>
        <w:pStyle w:val="Normal"/>
        <w:jc w:val="both"/>
        <w:rPr/>
      </w:pPr>
      <w:r>
        <w:rPr/>
        <w:tab/>
        <w:t>Como una acotación, por supuesto cabía y aún cabe la posibilidad de que todo esto fuese solo obra del azar. Sí. Puede ser que todo esto no se trate nada más que de una casualidad milagrosa, tal como mencionó anteriormente Chandrahaas en “</w:t>
      </w:r>
      <w:r>
        <w:rPr>
          <w:i/>
        </w:rPr>
        <w:t>La mosca y yo</w:t>
      </w:r>
      <w:r>
        <w:rPr/>
        <w:t>”. Un ataque de epilepsia o algo así, que precisa e increíblemente resultó en una serie de zumbidos los cuales coincidieron con un texto de algún idioma que existió alguna vez, cumpliendo además con la (más que extremadamente improbable) condición de obedecer a todas las reglas gramaticales de dicho idioma. ¡Y además! El texto escrito hipotéticamente por la suerte, guiándose por un acto que solamente podría ser calificado de brujería, relata una historia narrada en primera persona bien estructurada e hilada acerca de la vida de una mosca. ¡De una mosca!</w:t>
      </w:r>
    </w:p>
    <w:p>
      <w:pPr>
        <w:pStyle w:val="Normal"/>
        <w:jc w:val="both"/>
        <w:rPr/>
      </w:pPr>
      <w:r>
        <w:rPr/>
        <w:tab/>
        <w:t xml:space="preserve">Como se sabe, los anteriores son los postulados más básicos que sostienen aquellos que defienden el punto de vista denominado (en el sentido más estricto) </w:t>
      </w:r>
      <w:r>
        <w:rPr>
          <w:i/>
        </w:rPr>
        <w:t>amosqueísmo puro</w:t>
      </w:r>
      <w:r>
        <w:rPr/>
        <w:t>. Pero para alguien razonable, son demasiadas las coincidencias que se están pidiendo aceptar. Consideremos tan solo que el texto no contiene ni un solo error. Ni de gramática, ni de morfosintaxis, ni de acentuación, ni de puntuación. Es por esto que quien escribe no es amoqueísta. Pero a pesar de todo y hablando con la mayor objetividad, quizás los amoqueístas tienen razón y la mosca no era más que un pobre insecto descerebrado como todas las demás y estamos perdiendo el tiempo hablando tanto de ella. Quién sabe. No hay modo alguno de saberlo con certeza.</w:t>
      </w:r>
    </w:p>
    <w:p>
      <w:pPr>
        <w:pStyle w:val="Normal"/>
        <w:jc w:val="both"/>
        <w:rPr/>
      </w:pPr>
      <w:r>
        <w:rPr/>
        <w:tab/>
        <w:t>Pero si han existido dos personas que fuesen más decididamente contrarias al amosqueísmo, ellos han sido Chandrahaas y Padmalochan. Volviendo a la narración, sucedió a continuación un hecho que desalentó sobremanera a estos dos personajes. Permitamos que Chandrahaas nos comente acerca de ello:</w:t>
      </w:r>
    </w:p>
    <w:p>
      <w:pPr>
        <w:pStyle w:val="Normal"/>
        <w:jc w:val="both"/>
        <w:rPr/>
      </w:pPr>
      <w:r>
        <w:rPr/>
      </w:r>
    </w:p>
    <w:p>
      <w:pPr>
        <w:pStyle w:val="Normal"/>
        <w:jc w:val="both"/>
        <w:rPr/>
      </w:pPr>
      <w:r>
        <w:rPr/>
        <w:tab/>
        <w:t>“</w:t>
      </w:r>
      <w:r>
        <w:rPr>
          <w:i/>
        </w:rPr>
        <w:t>...Fue entonces que Robinson con gran acierto, nos hizo ser concientes de un detalle que hasta ese momento yo y Padmalochan habíamos pasado por alto. Efectivamente, una vez que hubo culminado nuestra ruidosa celebración, nos dijo las siguientes aproximadas palabras:</w:t>
      </w:r>
    </w:p>
    <w:p>
      <w:pPr>
        <w:pStyle w:val="Normal"/>
        <w:jc w:val="both"/>
        <w:rPr>
          <w:i/>
          <w:i/>
        </w:rPr>
      </w:pPr>
      <w:r>
        <w:rPr>
          <w:i/>
        </w:rPr>
      </w:r>
    </w:p>
    <w:p>
      <w:pPr>
        <w:pStyle w:val="Normal"/>
        <w:jc w:val="both"/>
        <w:rPr>
          <w:i/>
          <w:i/>
        </w:rPr>
      </w:pPr>
      <w:r>
        <w:rPr>
          <w:i/>
        </w:rPr>
        <w:tab/>
        <w:t>“Amigos, después de haber visto sus desenfrenadas y jubilosas maneras, producto de las buenas nuevas que les he traído, no permanece en mí duda alguna con respecto a que ustedes verdaderamente creen que esto de la mosca es cien por ciento real. Y no es mi intención destruir su alegría, pero yo pienso que la evidencia que han hallado no es suficiente para demostrar la veracidad de los hechos. Talvez pueda ser posible que alguien con demasiados problemas mentales haya plantado deliberadamente ese ruido allí, con la mala intención de que precisamente individuos como ustedes se ilusionaran creyendo que habían dado con un descubrimiento impensable. Es mi más sincera opinión que ustedes han caído en la trampa de un sujeto terriblemente desquiciado. Y si ustedes deciden seguir creyendo en esto, habrán de afrontar la más absoluta imposibilidad de poder convencer al resto del mundo de lo mismo. Solo tendrán que conformarse con el consuelo de haber sido los testigos silenciosos e inadvertidos de un evento tan asombroso que nunca a nadie se le hubiese ocurrido que pudiera llegar a pasar”.</w:t>
      </w:r>
    </w:p>
    <w:p>
      <w:pPr>
        <w:pStyle w:val="Normal"/>
        <w:jc w:val="both"/>
        <w:rPr>
          <w:i/>
          <w:i/>
        </w:rPr>
      </w:pPr>
      <w:r>
        <w:rPr>
          <w:i/>
        </w:rPr>
      </w:r>
    </w:p>
    <w:p>
      <w:pPr>
        <w:pStyle w:val="Normal"/>
        <w:jc w:val="both"/>
        <w:rPr>
          <w:i/>
          <w:i/>
        </w:rPr>
      </w:pPr>
      <w:r>
        <w:rPr>
          <w:i/>
        </w:rPr>
        <w:tab/>
        <w:t>Ahora bien, yo para mis adentros estuve completamente seguro de que este nefasto anciano no podía tener toda la razón, puesto que por cierto, yo con mi socio estábamos en pleno derecho de alzar nuestra voz, comunicando a todo quien pudiera interesarle los detalles de nuestro monumental hallazgo. Ni siquiera por un segundo consideré la alternativa de que nadie sobre el planeta llegaría a creernos.</w:t>
      </w:r>
    </w:p>
    <w:p>
      <w:pPr>
        <w:pStyle w:val="Normal"/>
        <w:jc w:val="both"/>
        <w:rPr/>
      </w:pPr>
      <w:r>
        <w:rPr>
          <w:i/>
        </w:rPr>
        <w:tab/>
        <w:t>Pero sin embargo, Robinson sí estaba en lo correcto al afirmar que la evidencia con que contábamos no era suficiente como para probar que todo esto no era un simple montaje o algo similar. Comencé a temer que quizá mi descubrimiento solo conseguiría propagarse a través de las personas por medio de una colección de artículos insólitos, publicados por unas cuantas revistas sensacionalistas y de cero credibilidad. No puedo negar que sentí gran angustia y pesar al imaginar que la historia de mi mosca estaría impresa en la misma revista que normalmente se ocupaba de temas como la mujer con los senos más grandes del mundo o gorilas con una tendencia a adoptar bebés humanos...</w:t>
      </w:r>
      <w:r>
        <w:rPr/>
        <w:t>”</w:t>
      </w:r>
    </w:p>
    <w:p>
      <w:pPr>
        <w:pStyle w:val="Normal"/>
        <w:jc w:val="both"/>
        <w:rPr/>
      </w:pPr>
      <w:r>
        <w:rPr/>
      </w:r>
    </w:p>
    <w:p>
      <w:pPr>
        <w:pStyle w:val="Normal"/>
        <w:jc w:val="both"/>
        <w:rPr/>
      </w:pPr>
      <w:r>
        <w:rPr/>
        <w:tab/>
        <w:t>Pero por fortuna, luego de un tiempo tras el encuentro con Robinson, a Chandrahaas le vino a la cabeza una singular ocurrencia. Él empezó a fantasear que la mosca, siendo dueña de un intelecto superior (cosa de la cual él estaba vehemente convencido), lógicamente tenía que haber esperado la muerte en el mismo lugar donde había pronunciado las palabras que había dirigido a la humanidad. Chandrahaas situándose con gran empatía en el lugar del artrópodo, concluyó que éste hubiese deseado ser encontrado por los seres humanos. Por su parte, Padmalochan nunca desmintió las posteriores declaraciones de Chandrahaas, que lo acusaban de haberse reído ante estos comentarios. Naturalmente, Padmalochan pensaba que con seguridad alguien había barrido el lugar de la entrevista a Songsten, por lo que él creía que el cadáver de la mosca había sufrido un destino no muy distinto al que alguna vez sufrió el cadáver de Mozart. Chandrahaas le contestaba que la mosca debía haberse arrastrado de alguna forma hasta un escondrijo que la resguardara de tales eventualidades hasta ser rescatada. Padmalochan replicaba que no tenía importancia, pues asumiendo que la encontraran, de igual modo el hecho de tener una mosca muerta en las manos no realizaba ningún aporte de valor. Chandrahaas nos describe los pensamientos que tuvo entonces:</w:t>
      </w:r>
    </w:p>
    <w:p>
      <w:pPr>
        <w:pStyle w:val="Normal"/>
        <w:jc w:val="both"/>
        <w:rPr/>
      </w:pPr>
      <w:r>
        <w:rPr/>
      </w:r>
    </w:p>
    <w:p>
      <w:pPr>
        <w:pStyle w:val="Normal"/>
        <w:jc w:val="both"/>
        <w:rPr/>
      </w:pPr>
      <w:r>
        <w:rPr/>
        <w:tab/>
        <w:t xml:space="preserve">“... </w:t>
      </w:r>
      <w:r>
        <w:rPr>
          <w:i/>
        </w:rPr>
        <w:t>Yo sabía que Padmalochan no estaba demasiado equivocado, pues moscas muertas abundan en todos lados. Claramente, no se puede demostrar que el ruido que se percibe en el trasfondo de alguna grabación televisiva lo hizo tal o cual mosca muerta que uno trae consigo. Pero de todas maneras, algo en mí me instaba a seguir adelante y hacer todo lo que estuviera al alcance para salvar a mi querida mosca del olvido. Para mi sorpresa, me di cuenta de que anhelaba con un fervor irracional el instante en que pudiera sostenerla en mis manos, y mirarla tan de cerca como yo quisiera y talvez incluso, por qué no, acariciarla. Quería tenerla preservada en mi hogar, en algún lugarcito especial que construiría para ella. Un pequeño santuario...</w:t>
      </w:r>
      <w:r>
        <w:rPr/>
        <w:t>”</w:t>
      </w:r>
    </w:p>
    <w:p>
      <w:pPr>
        <w:pStyle w:val="Normal"/>
        <w:jc w:val="both"/>
        <w:rPr/>
      </w:pPr>
      <w:r>
        <w:rPr/>
      </w:r>
    </w:p>
    <w:p>
      <w:pPr>
        <w:pStyle w:val="Normal"/>
        <w:jc w:val="both"/>
        <w:rPr/>
      </w:pPr>
      <w:r>
        <w:rPr/>
        <w:tab/>
        <w:t>Así pues, Chandrahaas con su mente fija en la meta de recuperar los despojos de la mosca, estuvo al tanto de que no era factible ir directamente al canal y registrarlo. Entonces, lo único que se le ocurrió fue acudir a algún organismo de divulgación científica en búsqueda de apoyo y respaldo, por lo que decidió arreglar una reunión con gentes de la Academia India de Ciencias. Pero para su decepción, con ellos no pudo conseguir rotundamente nada. La misma historia se repitió con el Instituto Indio de Ciencia y con el Consorcio Indio de Biotecnología. En seguida, Chandrahaas comprendió que para estas personas de mentalidad científica, su relato resultaba, siendo corteses, un tanto inverosímil. Más de una vez se vio enfrentado a actitudes de condescendencia y también lo que era quizá peor, risas bastante sinceras. Según el propio Chandrahaas, en una ocasión lo invitaron a una fiesta para que aligerara la atmósfera con su humor tan original, y en otra, le recomendaron un buen siquiatra.</w:t>
      </w:r>
    </w:p>
    <w:p>
      <w:pPr>
        <w:pStyle w:val="Normal"/>
        <w:jc w:val="both"/>
        <w:rPr/>
      </w:pPr>
      <w:r>
        <w:rPr/>
        <w:tab/>
        <w:t>Pero finalmente, Chandrahaas sí obtendría la ayuda que tanto deseaba, y tal ayuda provendría de uno de los lugares más paradójicos. Siguiendo las sugerencias del dicho “</w:t>
      </w:r>
      <w:r>
        <w:rPr>
          <w:i/>
        </w:rPr>
        <w:t>tiempos desesperados requieren medidas desesperadas</w:t>
      </w:r>
      <w:r>
        <w:rPr/>
        <w:t>”, Chandrahaas optó en última instancia por solicitar la colaboración de los dirigentes de una revista llamada “Insólito”, que mensualmente se encargaba de publicar casos extrañísimos, grotescos o fraudulentos. Sucedió que al jefe de edición de la revista, un hombre sin demasiado bagaje científico, le pareció atractivo el cuento que relataba Chandrahaas, por lo que decidió hacer un trato con él. Este trato consistía en que Chandrahaas le otorgaría toda la información y conocimientos necesarios para la confección del artículo y, a cambio, él llevaría a cabo los pasos pertinentes para el rescate del cadáver del insecto, con el fin de entregárselo a Chandrahaas luego de haberle tomado las fotos correspondientes. Pero por supuesto, para haber obtenido tamaño favor Chandrahaas había hecho una jugada arriesgada: le había prometido a este hombre que el cadáver de la mosca que encontrarían, si es que lo encontraban, sería uno físicamente distinto al de una mosca normal, probablemente con alguna característica inusual o deformidad. Esto era algo que Chandrahaas parcialmente suponía dentro de sí, considerando que esta mosca era única en su tipo. Pero se hallaba lejos de estar completamente seguro, por lo que temiendo que el hombre desechara o hiciera algo peor con el cadáver si éste se veía demasiado normal, le aseguró que en ese caso le pagaría una elevada suma adicional por los inconvenientes, además de recordarle que siempre estaba disponible la opción de recurrir a las técnicas del maquillaje cinematográfico. Con respecto a esto último, Chandrahaas manifestó con gran preocupación que si eso del maquillaje tenían que hacerlo, por favor lo hicieran con otra mosca y que nadie le maquillara la suya.</w:t>
      </w:r>
    </w:p>
    <w:p>
      <w:pPr>
        <w:pStyle w:val="Normal"/>
        <w:jc w:val="both"/>
        <w:rPr/>
      </w:pPr>
      <w:r>
        <w:rPr/>
        <w:tab/>
        <w:t>Para describir lo que sucedería a continuación, más vale recordar el testimonio de Paritosh Nehru, un individuo que sin saberlo acabaría por jugar un rol protagónico en el desarrollo de esta historia. El siguiente es un extracto del diálogo que tuvo lugar entre Paritosh y el anfitrión de un programa de conversación transmitido por televisión el año 1987:</w:t>
      </w:r>
    </w:p>
    <w:p>
      <w:pPr>
        <w:pStyle w:val="Normal"/>
        <w:jc w:val="both"/>
        <w:rPr/>
      </w:pPr>
      <w:r>
        <w:rPr/>
      </w:r>
    </w:p>
    <w:p>
      <w:pPr>
        <w:pStyle w:val="Normal"/>
        <w:jc w:val="both"/>
        <w:rPr>
          <w:i/>
          <w:i/>
        </w:rPr>
      </w:pPr>
      <w:r>
        <w:rPr>
          <w:i/>
        </w:rPr>
        <w:t>Anfitrión: ¿Qué hacías tú en el canal en ese momento, Paritosh?</w:t>
      </w:r>
    </w:p>
    <w:p>
      <w:pPr>
        <w:pStyle w:val="Normal"/>
        <w:jc w:val="both"/>
        <w:rPr>
          <w:i/>
          <w:i/>
        </w:rPr>
      </w:pPr>
      <w:r>
        <w:rPr>
          <w:i/>
        </w:rPr>
        <w:t>Paritosh: Yo trabajaba ahí.</w:t>
      </w:r>
    </w:p>
    <w:p>
      <w:pPr>
        <w:pStyle w:val="Normal"/>
        <w:jc w:val="both"/>
        <w:rPr>
          <w:i/>
          <w:i/>
        </w:rPr>
      </w:pPr>
      <w:r>
        <w:rPr>
          <w:i/>
        </w:rPr>
        <w:t>Anfitrión: ¿Y en qué trabajabas?</w:t>
      </w:r>
    </w:p>
    <w:p>
      <w:pPr>
        <w:pStyle w:val="Normal"/>
        <w:jc w:val="both"/>
        <w:rPr>
          <w:i/>
          <w:i/>
        </w:rPr>
      </w:pPr>
      <w:r>
        <w:rPr>
          <w:i/>
        </w:rPr>
        <w:t>Paritosh: Mantenimiento y limpieza, principalmente.</w:t>
      </w:r>
    </w:p>
    <w:p>
      <w:pPr>
        <w:pStyle w:val="Normal"/>
        <w:jc w:val="both"/>
        <w:rPr/>
      </w:pPr>
      <w:r>
        <w:rPr>
          <w:i/>
        </w:rPr>
        <w:t>Anfitrión: Ok. Pero ahora cuéntanos lo que todos queremos saber: cómo sucedió.</w:t>
      </w:r>
    </w:p>
    <w:p>
      <w:pPr>
        <w:pStyle w:val="Normal"/>
        <w:jc w:val="both"/>
        <w:rPr>
          <w:i/>
          <w:i/>
        </w:rPr>
      </w:pPr>
      <w:r>
        <w:rPr>
          <w:i/>
        </w:rPr>
        <w:t>Paritosh: Está bien. Lo que pasó fue que un día mi jefe me dijo que tenía un favor especial que pedirme. Me dijo que necesitaba que yo buscara por todos los rincones del estudio 4, y que guardara en un tarro todos los insectos muertos que pudiera encontrar.</w:t>
      </w:r>
    </w:p>
    <w:p>
      <w:pPr>
        <w:pStyle w:val="Normal"/>
        <w:jc w:val="both"/>
        <w:rPr/>
      </w:pPr>
      <w:r>
        <w:rPr>
          <w:i/>
        </w:rPr>
        <w:tab/>
        <w:t>Al principio, yo creí que estaba bromeando conmigo y me reí un poco, pero después me di cuenta de que lo decía muy en serio. Entonces, le pregunté por qué quería que hiciera una cosa así y me respondió: “créeme, si yo lo supiera te lo diría”. Después me dijo que me pagaría algo extra por este trabajito.</w:t>
      </w:r>
    </w:p>
    <w:p>
      <w:pPr>
        <w:pStyle w:val="Normal"/>
        <w:jc w:val="both"/>
        <w:rPr>
          <w:i/>
          <w:i/>
        </w:rPr>
      </w:pPr>
      <w:r>
        <w:rPr>
          <w:i/>
        </w:rPr>
        <w:tab/>
        <w:t>Esa misma tarde, cuando casi todos se habían ido, fui al estudio 4 y comencé a recorrerlo de arriba abajo, mirando con mucho cuidado el suelo, el techo y las esquinas. Lo primero que encontré fue un ciempiés reseco, el cual por pura curiosidad miré con mucho cuidado, pero no pude encontrarle nada raro.</w:t>
      </w:r>
    </w:p>
    <w:p>
      <w:pPr>
        <w:pStyle w:val="Normal"/>
        <w:jc w:val="both"/>
        <w:rPr>
          <w:i/>
          <w:i/>
        </w:rPr>
      </w:pPr>
      <w:r>
        <w:rPr>
          <w:i/>
        </w:rPr>
        <w:t>Anfitrión: ¿Y no encontraste ninguna mosca muerta?</w:t>
      </w:r>
    </w:p>
    <w:p>
      <w:pPr>
        <w:pStyle w:val="Normal"/>
        <w:jc w:val="both"/>
        <w:rPr>
          <w:i/>
          <w:i/>
        </w:rPr>
      </w:pPr>
      <w:r>
        <w:rPr>
          <w:i/>
        </w:rPr>
        <w:t>Paritosh: La primera vez no.</w:t>
      </w:r>
    </w:p>
    <w:p>
      <w:pPr>
        <w:pStyle w:val="Normal"/>
        <w:jc w:val="both"/>
        <w:rPr>
          <w:i/>
          <w:i/>
        </w:rPr>
      </w:pPr>
      <w:r>
        <w:rPr>
          <w:i/>
        </w:rPr>
        <w:t>Anfitrión: ¿Qué ocurrió luego?</w:t>
      </w:r>
    </w:p>
    <w:p>
      <w:pPr>
        <w:pStyle w:val="Normal"/>
        <w:jc w:val="both"/>
        <w:rPr>
          <w:i/>
          <w:i/>
        </w:rPr>
      </w:pPr>
      <w:r>
        <w:rPr>
          <w:i/>
        </w:rPr>
        <w:t xml:space="preserve">Paritosh: Al otro día, le entregué a mi jefe el montón de bichos que había hallado y no me dijo mucho. Pero después de un rato volvió diciendo que lo que ellos querían era una mosca o talvez abeja muerta </w:t>
      </w:r>
      <w:r>
        <w:rPr/>
        <w:t>(risas del público)</w:t>
      </w:r>
      <w:r>
        <w:rPr>
          <w:i/>
        </w:rPr>
        <w:t xml:space="preserve">. Me dijo algo así como que quizás esa mosca o abeja tendría una apariencia rara y podría estar escondida en un lugar. Me repetía que revisara todos los </w:t>
      </w:r>
      <w:r>
        <w:rPr/>
        <w:t>[ductos de]</w:t>
      </w:r>
      <w:r>
        <w:rPr>
          <w:i/>
        </w:rPr>
        <w:t xml:space="preserve"> aire acondicionado y cosas así.</w:t>
      </w:r>
    </w:p>
    <w:p>
      <w:pPr>
        <w:pStyle w:val="Normal"/>
        <w:jc w:val="both"/>
        <w:rPr/>
      </w:pPr>
      <w:r>
        <w:rPr>
          <w:i/>
        </w:rPr>
        <w:tab/>
        <w:t>Un poco aburrido de estos pedidos ridículos, volví esa tarde a buscar bichos muertos, hasta que por fin, mirando a través de una rejilla de ventilación, vi que dentro habían varios. La abrí y después de buscar un rato con una linterna estuve seguro de que había encontrado lo que buscaban.</w:t>
      </w:r>
    </w:p>
    <w:p>
      <w:pPr>
        <w:pStyle w:val="Normal"/>
        <w:jc w:val="both"/>
        <w:rPr>
          <w:i/>
          <w:i/>
        </w:rPr>
      </w:pPr>
      <w:r>
        <w:rPr>
          <w:i/>
        </w:rPr>
        <w:t>Anfitrión: ¿Qué encontraste allí?</w:t>
      </w:r>
    </w:p>
    <w:p>
      <w:pPr>
        <w:pStyle w:val="Normal"/>
        <w:jc w:val="both"/>
        <w:rPr>
          <w:i/>
          <w:i/>
        </w:rPr>
      </w:pPr>
      <w:r>
        <w:rPr>
          <w:i/>
        </w:rPr>
        <w:t>Paritosh: Una mosca horrible, deforme. Su cabeza era mucho más grande que la de otras moscas, llena de bultos, asquerosa. Me di cuenta de que sus alas estaban a un lado, separadas de su cuerpo. La tomé para mirarla de cerca, pero me sentí asqueado así que la eché al tarro junto con sus alas...</w:t>
      </w:r>
    </w:p>
    <w:p>
      <w:pPr>
        <w:pStyle w:val="Normal"/>
        <w:jc w:val="both"/>
        <w:rPr>
          <w:i/>
          <w:i/>
        </w:rPr>
      </w:pPr>
      <w:r>
        <w:rPr>
          <w:i/>
        </w:rPr>
      </w:r>
    </w:p>
    <w:p>
      <w:pPr>
        <w:pStyle w:val="Normal"/>
        <w:jc w:val="both"/>
        <w:rPr/>
      </w:pPr>
      <w:r>
        <w:rPr/>
        <w:tab/>
        <w:t>Fue de esta forma que Chandrahaas obtendría, luego de una subsecuente serie de traspasos, la posesión del insecto que tanto había ocupado sus pensamientos. Padmalochan declaró posteriormente haber llegado a sentir gran aprehensión, cuando observaba el comportamiento de su amigo en relación al cadáver de la mosca. Incluso en una ocasión comentó que abrigó sospechas sobre la existencia de alguna suerte de fijación u obsesión patológica por parte de Chandrahaas. En cualquier caso, resulta interesante apreciar lo que este último dijo sentir en aquellos momentos:</w:t>
      </w:r>
    </w:p>
    <w:p>
      <w:pPr>
        <w:pStyle w:val="Normal"/>
        <w:jc w:val="both"/>
        <w:rPr/>
      </w:pPr>
      <w:r>
        <w:rPr/>
      </w:r>
    </w:p>
    <w:p>
      <w:pPr>
        <w:pStyle w:val="Normal"/>
        <w:jc w:val="both"/>
        <w:rPr/>
      </w:pPr>
      <w:r>
        <w:rPr/>
        <w:tab/>
        <w:t>“</w:t>
      </w:r>
      <w:r>
        <w:rPr>
          <w:i/>
        </w:rPr>
        <w:t>...Repetidas veces, llegué a tener escalofríos mientras contemplaba esas anormales protuberancias que emergían de su cabeza, la cual era de un tamaño aproximadamente tres veces más grande de lo normal. También sus ojos estaban dispuestos de un modo totalmente asimétrico, cosa que por alguna razón me inquietaba en exceso. Pero mucho más impactante que todo lo demás, era para mí aquello que yo interpretaba como una expresión de angustia suprema, como si mi criatura hubiese sido víctima de los tormentos más innombrables. Yo, que para ese momento había leído su historia al menos 50 veces, creía comprender los sufrimientos por los cuales había atravesado, y sentía una intensa y triste compasión por este pobre ser. ¿Qué misteriosa motivación le habría impulsado a arrancarse sus alas mientras se hallaba en las aterradoras inminencias de su muerte?...</w:t>
      </w:r>
      <w:r>
        <w:rPr/>
        <w:t>”</w:t>
      </w:r>
    </w:p>
    <w:p>
      <w:pPr>
        <w:pStyle w:val="Normal"/>
        <w:jc w:val="both"/>
        <w:rPr/>
      </w:pPr>
      <w:r>
        <w:rPr/>
      </w:r>
    </w:p>
    <w:p>
      <w:pPr>
        <w:pStyle w:val="Normal"/>
        <w:jc w:val="both"/>
        <w:rPr/>
      </w:pPr>
      <w:r>
        <w:rPr/>
        <w:tab/>
        <w:t>En relación a esta última interrogante, varios experimentos han confirmado que cuando una mosca muere, sus alas no se caen sino hasta mucho más tiempo del que había transcurrido en este caso, por lo que se acepta en la actualidad la conclusión de que esta mosca antes de morir, se las tuvo que haber amputado de alguna forma, valiéndose por sus propios medios. Ahora, por qué lo hizo es una cuestión que hasta el día de hoy permanece abierta.</w:t>
      </w:r>
    </w:p>
    <w:p>
      <w:pPr>
        <w:pStyle w:val="Normal"/>
        <w:jc w:val="both"/>
        <w:rPr/>
      </w:pPr>
      <w:r>
        <w:rPr/>
        <w:tab/>
        <w:t>Prosiguiendo con la historia, la revista “Insólito” procedió a realizar una publicación de un artículo referido al invertebrado que se tituló: “</w:t>
      </w:r>
      <w:r>
        <w:rPr>
          <w:i/>
        </w:rPr>
        <w:t>¡Una mosca se intenta comunicar con nosotros!</w:t>
      </w:r>
      <w:r>
        <w:rPr/>
        <w:t>”. Pero por lo demás, este artículo no causó mayores repercusiones. Habría que esperar algún tiempo para que este acontecimiento finalmente hiciera explosión. Y todo fue gracias a la iniciativa de Chandrahaas de emprender una vez más el viaje a Bangalore, ciudad donde se halla la Academia India de Ciencias, portando esta vez en un frasquito el cadáver y las alas de la mosca. Para su alegría, la respuesta de la academia fue en esta ocasión mucho más positiva debido, claro, al palpable interés que generaba esta mosca deforme. De tal manera, los expertos del departamento de biología de la mencionada institución sin haberlo anticipado, se verían enfrentados ante algo que rompía con varios de los esquemas mentales inherentes a su preparación científica.</w:t>
      </w:r>
    </w:p>
    <w:p>
      <w:pPr>
        <w:pStyle w:val="Normal"/>
        <w:jc w:val="both"/>
        <w:rPr/>
      </w:pPr>
      <w:r>
        <w:rPr/>
        <w:tab/>
        <w:t>Pero como era de esperar, previo a cualquier análisis dichos expertos creyeron que esta mosca no era más que el producto de una simple mutación fallida. Le echaron la culpa a un cromosoma alterado o algo así. Sin embargo, para su desconcierto el difunto insecto comenzaría a revelarse como algo mucho más asombroso que solo eso. La causa de las mayores sorpresas resultó ser su minúsculo cerebro. Descubrieron que este poseía muchísimos más componentes que los de otras moscas, exhibiendo una inexplicable e inaudita similitud con el cerebro humano. Lo anterior era posible puesto que al parecer en este caso, sobre la estructura de cerebro de mosca normal había además una considerable porción adicional de masa encefálica. Pudieron identificar con absoluta seguridad lo que correspondería a los lóbulos occipital, parietal y temporal en los seres humanos. Mientras que allí donde debía ubicarse el lóbulo frontal, se encontraron con un conglomerado neuronal muy desarrollado que se excedía bastante en tamaño, al ser evaluado según las dimensiones del resto del cerebro de este insecto. Y lo que verdaderamente constituyó uno de los hallazgos más emocionantes, fue el descubrimiento de una región perteneciente a este sobre-desarrollado lóbulo frontal, la que a primera impresión asemejaba a una especie de tumor. Este tumor deformaba la cavidad craneana al punto de ser claramente notorio a simple vista en la frente de la mosca. Los científicos pudieron identificar esta protuberancia neuronal con una región del cerebro humano llamada área de Broca. Dicha área, que es responsable de la capacidad del lenguaje, mostraba en el insecto señales de haber sufrido un crecimiento exacerbado. Vale la pena notar que todos estos descubrimientos fueron realizados en solo el primero de una cadena de estudios, los que más adelante se han encargado de esclarecer, entre otras misteriosas cuestiones, la naturaleza y función de varias otras estructuras y conexiones neuronales observadas, muchas de las cuales ni siquiera existen en el cerebro de ninguna otra especie conocida.</w:t>
      </w:r>
    </w:p>
    <w:p>
      <w:pPr>
        <w:pStyle w:val="Normal"/>
        <w:jc w:val="both"/>
        <w:rPr/>
      </w:pPr>
      <w:r>
        <w:rPr/>
        <w:tab/>
        <w:t>La siguiente escena, que tuvo lugar por aquellos días, resulta talvez mucho más que solamente anecdótica. Sobre ella nos explica Chandrahaas:</w:t>
      </w:r>
    </w:p>
    <w:p>
      <w:pPr>
        <w:pStyle w:val="Normal"/>
        <w:jc w:val="both"/>
        <w:rPr/>
      </w:pPr>
      <w:r>
        <w:rPr/>
      </w:r>
    </w:p>
    <w:p>
      <w:pPr>
        <w:pStyle w:val="Normal"/>
        <w:jc w:val="both"/>
        <w:rPr>
          <w:i/>
          <w:i/>
        </w:rPr>
      </w:pPr>
      <w:r>
        <w:rPr/>
        <w:tab/>
        <w:t>“</w:t>
      </w:r>
      <w:r>
        <w:rPr>
          <w:i/>
        </w:rPr>
        <w:t>...Estábamos yo y Manendra Roy conversando en un cálido café de Bangalore, disfrutando de la relativa paz del crepúsculo. Manendra era el biólogo que supervisaba la primera serie de análisis sobre la mosca, y con él yo velozmente había entablado una agradable relación de amistad. En cierto instante de la plática, él dijo:</w:t>
      </w:r>
    </w:p>
    <w:p>
      <w:pPr>
        <w:pStyle w:val="Normal"/>
        <w:jc w:val="both"/>
        <w:rPr>
          <w:i/>
          <w:i/>
        </w:rPr>
      </w:pPr>
      <w:r>
        <w:rPr>
          <w:i/>
        </w:rPr>
        <w:t>- Qué afortunada coincidencia el que nuestro artrópodo haya muerto en un ducto de aire acondicionado. Creo que gracias a eso pudo conservarse su cerebro en un estado lo suficientemente apto como para que nuestros estudios sirvieran de algo. Yo sospecho que incluso el bicho dio con  un lugar particularmente frío para morir. Quizás allí se concentraban las corrientes heladas o qué se yo.</w:t>
      </w:r>
    </w:p>
    <w:p>
      <w:pPr>
        <w:pStyle w:val="Normal"/>
        <w:jc w:val="both"/>
        <w:rPr>
          <w:i/>
          <w:i/>
        </w:rPr>
      </w:pPr>
      <w:r>
        <w:rPr>
          <w:i/>
        </w:rPr>
        <w:tab/>
        <w:t>Ante esto, lo miré con fijeza y le repliqué:</w:t>
      </w:r>
    </w:p>
    <w:p>
      <w:pPr>
        <w:pStyle w:val="Normal"/>
        <w:jc w:val="both"/>
        <w:rPr/>
      </w:pPr>
      <w:r>
        <w:rPr>
          <w:i/>
        </w:rPr>
        <w:t>- Manendra, ¿tú realmente crees que eso sea una simple coincidencia?</w:t>
      </w:r>
    </w:p>
    <w:p>
      <w:pPr>
        <w:pStyle w:val="Normal"/>
        <w:jc w:val="both"/>
        <w:rPr/>
      </w:pPr>
      <w:r>
        <w:rPr>
          <w:i/>
        </w:rPr>
        <w:tab/>
        <w:t>Disfruté de su cara de profunda reflexión, seguida de una que expresaba súbita y gozosa comprensión, seguida a su vez de otra que delataba jovial incredulidad. Yo hasta entonces me había abstenido de traer a colación el asunto del código Morse, actuando según la experiencia de que ese tema inspiraba el mayor escepticismo en las mentes científicas. Menos mal que la Academia India de Ciencia había aceptado someter mi espécimen a examinación, a pesar de que mi anterior y primera visita había sido considerada como nada más que una broma de mal gusto.</w:t>
      </w:r>
    </w:p>
    <w:p>
      <w:pPr>
        <w:pStyle w:val="Normal"/>
        <w:jc w:val="both"/>
        <w:rPr/>
      </w:pPr>
      <w:r>
        <w:rPr>
          <w:i/>
        </w:rPr>
        <w:tab/>
        <w:t>Pero no obstante, pensé que aquel era el momento preciso para mostrarle a Manendra el texto de la mosca, deseando de todo corazón que me creyera...</w:t>
      </w:r>
      <w:r>
        <w:rPr/>
        <w:t>”</w:t>
      </w:r>
    </w:p>
    <w:p>
      <w:pPr>
        <w:pStyle w:val="Normal"/>
        <w:jc w:val="both"/>
        <w:rPr/>
      </w:pPr>
      <w:r>
        <w:rPr/>
      </w:r>
    </w:p>
    <w:p>
      <w:pPr>
        <w:pStyle w:val="Normal"/>
        <w:jc w:val="both"/>
        <w:rPr/>
      </w:pPr>
      <w:r>
        <w:rPr/>
        <w:tab/>
        <w:t>Y le creyó. No de inmediato, pero sí después de algunos días. Y como sabemos, gracias a esto Manendra se transformaría en un preciado aliado de Chandrahaas. El biólogo comenzaría a ejercer gran influencia sobre sus colegas, convenciendo a algunos de ellos tras un esfuerzo sobrehumano, de que la mosca había entregado un mensaje a las civilizaciones. La evidencia pesaba: las cintas que contenían grabaciones de la entrevista a Songsten, el cadáver del insecto con un cerebro sobre-desarrollado, el tamaño excesivo del área de Broca de la mosca.</w:t>
      </w:r>
    </w:p>
    <w:p>
      <w:pPr>
        <w:pStyle w:val="Normal"/>
        <w:jc w:val="both"/>
        <w:rPr/>
      </w:pPr>
      <w:r>
        <w:rPr/>
        <w:tab/>
        <w:t>A continuación, era necesario verificar que el ruido de las grabaciones efectivamente había sido producido por una mosca y no por un agente humano (desquiciado). Mediante algunas de las técnicas más avanzadas de la época, pudieron desmenuzar los zumbidos en cada uno de los sonidos que los componían: la articulación del ala con el cuerpo de la mosca, la turbulencia producida por el movimiento ascendente y descendente de las alas, ruidos asociados a otras partes de la mosca. Después, los compararon minuciosamente con los zumbidos de otras moscas, y lo que hallaron fue una correspondencia incuestionable.</w:t>
      </w:r>
    </w:p>
    <w:p>
      <w:pPr>
        <w:pStyle w:val="Normal"/>
        <w:jc w:val="both"/>
        <w:rPr/>
      </w:pPr>
      <w:r>
        <w:rPr/>
        <w:tab/>
        <w:t>En seguida, se propusieron descartar diversas otras posibilidades. Por ejemplo, algunos pensaron que el ruido podía haber sido generado por un teclado o sintetizador. Pero esta idea no tuvo seguidores, debido a la riqueza y la pureza de los detalles. A alguien se le ocurrió decir que si se trataba de un sintetizador, entonces este debía seguramente haber provenido de un futuro lejano.</w:t>
      </w:r>
    </w:p>
    <w:p>
      <w:pPr>
        <w:pStyle w:val="Normal"/>
        <w:jc w:val="both"/>
        <w:rPr/>
      </w:pPr>
      <w:r>
        <w:rPr/>
        <w:tab/>
        <w:t>Luego, con un argumento análogo fue eliminada la alternativa de una simulación de mosca mecánica, que emulara las alas y demás partes. De ser así, se hubiese tratado de una obra maestra de ingeniería mecánica y bioelectrónica, absolutamente imposible de producir en aquella época, e incluso en la actualidad.</w:t>
      </w:r>
    </w:p>
    <w:p>
      <w:pPr>
        <w:pStyle w:val="Normal"/>
        <w:jc w:val="both"/>
        <w:rPr/>
      </w:pPr>
      <w:r>
        <w:rPr/>
        <w:tab/>
        <w:t>Un poco más difícil fue desechar la hipótesis de una grabación editada. Esta hipótesis afirmaba que el agente humano habría grabado los zumbidos de mosca con algún aparato, y a continuación habría ordenado la secuencia para hacer que pareciese un mensaje en código Morse. Pero esta teoría no consiguió demasiada credibilidad por las siguientes razones. En primer lugar, los investigadores compararon muchos de los zumbidos entre sí, y no pudieron hallar ningún par de zumbidos idénticos. Es decir, se encontraron con que habían al menos varias decenas de miles de zumbidos diferentes, los cuales habrían sido todos grabados por el agente humano. Aquella labor, aunque titánica, era posible de realizar por alguien muy extremadamente paciente.</w:t>
      </w:r>
    </w:p>
    <w:p>
      <w:pPr>
        <w:pStyle w:val="Normal"/>
        <w:jc w:val="both"/>
        <w:rPr/>
      </w:pPr>
      <w:r>
        <w:rPr/>
        <w:tab/>
        <w:t>Sin embargo, esta teoría en definitiva carecía de fundamentos sólidos. Los científicos consideraron el hecho de que los zumbidos cortos duraban 8 aleteos y los largos, 24. Esto dejaba dos opciones. Primera: el sujeto grabó una cantidad inconmensurable de zumbidos de mosca, de los cuales seleccionó solo los que duraban 8 ó 24 aleteos. Segunda: el sujeto grabó zumbidos de mosca y a continuación los truncó.</w:t>
      </w:r>
    </w:p>
    <w:p>
      <w:pPr>
        <w:pStyle w:val="Normal"/>
        <w:jc w:val="both"/>
        <w:rPr/>
      </w:pPr>
      <w:r>
        <w:rPr/>
        <w:tab/>
        <w:t>Analicemos la primera alternativa. Por un lado, el mensaje contiene varias decenas de miles de zumbidos cortos, así como de largos. Y por otro lado, ha sido demostrado que aproximadamente uno de cada 800 zumbidos aleatorios de mosca está conformado de solo 8 ó 24 aleteos, que es la cantidad que le sirve al tipo. O sea, de cada 800 zumbidos que el tipo grababa, solo uno le servía (en promedio). Y así tendría que haberlo hecho con cada uno de decenas de miles de zumbidos que contiene el mensaje. Ahora bien, es fácilmente comprobable que para llevar a término esta tentativa, se requiere un tiempo de grabación total (incluyendo zumbidos descartados) muy superior a 2 meses. Y puesto que una mosca vive a lo sumo 2 meses, el tipo tendría que haber utilizado más de una mosca. Mientras tanto, los expertos han corroborado con absoluta certeza que los zumbidos provinieron todos de la misma mosca. Así, queda descartada esta opción.</w:t>
      </w:r>
    </w:p>
    <w:p>
      <w:pPr>
        <w:pStyle w:val="Normal"/>
        <w:jc w:val="both"/>
        <w:rPr/>
      </w:pPr>
      <w:r>
        <w:rPr/>
        <w:tab/>
        <w:t>Analicemos la segunda alternativa: el sujeto truncaba los zumbidos. Esto implicaría la existencia de diversas interrupciones a lo largo de la grabación. Pero de estas supuestas interrupciones, ninguna ha sido detectada ni siquiera por los instrumentos más sensibles. La continuidad de la secuencia es tan inmaculada, que hasta respeta la integridad de por ejemplo, los sonidos generados por los arrastramientos de la mosca mientras ella emitía sus zumbidos y pausas, entre otros. Ha sido señalado que para lograr tan perfecta ilusión de continuidad, serían necesarios un perfeccionismo, habilidad, paciencia, genialidad y detallismo superiores a los que dispone incluso el más prodigioso de los seres humanos. Sin mencionar que estaríamos hablando de probablemente años, quizás más de una década de arduo trabajo, remontándonos así a un pasado en que la tecnología era todavía más rudimentaria. Y encima de todo, tendría este sujeto que haber acoplado su majestuosa obra al audio de una entrevista de televisión sin ser visto y sin dejar huellas (esto último de acuerdo a los peritajes investigativos que realizó la policía local y más tarde, la INTERPOL).</w:t>
      </w:r>
    </w:p>
    <w:p>
      <w:pPr>
        <w:pStyle w:val="Normal"/>
        <w:jc w:val="both"/>
        <w:rPr/>
      </w:pPr>
      <w:r>
        <w:rPr/>
        <w:tab/>
        <w:t>Años después, en su libro titulado “</w:t>
      </w:r>
      <w:r>
        <w:rPr>
          <w:i/>
        </w:rPr>
        <w:t>El Dios del ocio</w:t>
      </w:r>
      <w:r>
        <w:rPr/>
        <w:t>” Edwin Hoffman denomina a este hipotético individuo como el Van Gogh de las ediciones de sonido, un genuino Mozart de los zumbidos. No obstante, a través del libro el autor ofrece evidencia y argumentos contundentes (algunos de los cuales han sido reseñados aquí), que brillantemente demuestran la completa imposibilidad de la existencia de este imaginario sujeto o grupo de sujetos.</w:t>
      </w:r>
    </w:p>
    <w:p>
      <w:pPr>
        <w:pStyle w:val="Normal"/>
        <w:jc w:val="both"/>
        <w:rPr/>
      </w:pPr>
      <w:r>
        <w:rPr/>
        <w:tab/>
        <w:t>En consecuencia, prácticamente la totalidad de la comunidad de la Academia India de Ciencia estuvo convencida de que era cierto: la mosca había hablado. Entonces, de inmediato Manendra y Chandrahaas iniciaron una ferviente campaña en pos de la publicación de los descubrimientos en el periódico científico perteneciente a la academia. Pero no tuvieron que esforzarse demasiado, pues casi todos estaban ya de su lado. De tal forma, aquel día 3 de marzo de 1985 fue impreso un extenso artículo donde se describían casi todos los incidentes que habían dado forma a esta historia, así como los resultados de los análisis al cadáver y cerebro. También, dentro de todo el entusiasmo, iba incluido el texto completo de la mosca.</w:t>
      </w:r>
    </w:p>
    <w:p>
      <w:pPr>
        <w:pStyle w:val="Normal"/>
        <w:jc w:val="both"/>
        <w:rPr/>
      </w:pPr>
      <w:r>
        <w:rPr/>
        <w:tab/>
        <w:t xml:space="preserve">Pero para la desilusión de este grupo de pioneros, la recepción nacional e internacional fue fría, y en la mayoría de las ocasiones, indiferente y hasta grosera. Peter Rodríguez del “New York Times” señaló en respuesta: “… </w:t>
      </w:r>
      <w:r>
        <w:rPr>
          <w:i/>
        </w:rPr>
        <w:t>se trata de uno de los intentos más decididamente patéticos de llamar la atención que ha presenciado alguna vez la humanidad</w:t>
      </w:r>
      <w:r>
        <w:rPr/>
        <w:t xml:space="preserve">…” Mientras que el diario británico “The Observer” se refirió al evento de la manera siguiente: “… </w:t>
      </w:r>
      <w:r>
        <w:rPr>
          <w:i/>
        </w:rPr>
        <w:t>es la creación ficticia de un grupo de individuos insanos, quienes por un azar del destino alcanzaron cargos lo suficientemente elevados como para tener éxito en hacer perder un minuto de su tiempo al mundo entero. ¿De qué modo escoge India a sus “mentes más brillantes”? Incluso es lógico preguntarnos si acaso no habrá en ese país alguna crisis o guerra civil de la cual no estemos informados</w:t>
      </w:r>
      <w:r>
        <w:rPr/>
        <w:t>”.</w:t>
      </w:r>
    </w:p>
    <w:p>
      <w:pPr>
        <w:pStyle w:val="Normal"/>
        <w:jc w:val="both"/>
        <w:rPr/>
      </w:pPr>
      <w:r>
        <w:rPr/>
        <w:tab/>
        <w:t>En la propia India, así como en el resto del mundo, las reacciones no fueron mucho mejores. Varias personas lo interpretaron como una especie de broma mediática. Incluso algunos sospecharon que pudiera tratarse de alguna artimaña política, una forma de alejar la atención del público de otros acontecimientos más delicados. Desgraciadamente, la Academia India de Ciencia fue por lo tanto objeto de burla y mortificaciones. Sus dirigentes hasta llegaron a tomar en cuenta la opción de desmentir todo el asunto, para así conservar lo poco de prestigio y dignidad que le restaba a la institución.</w:t>
      </w:r>
    </w:p>
    <w:p>
      <w:pPr>
        <w:pStyle w:val="Normal"/>
        <w:jc w:val="both"/>
        <w:rPr/>
      </w:pPr>
      <w:r>
        <w:rPr/>
        <w:tab/>
        <w:t>Pero el biólogo Manendra, que gozaba de algún grado de autoridad dentro de aquel organismo, se rehusó enérgicamente a tal curso de acción. Él, al igual que Chandrahaas y Padmalochan, consideraba que el descubrimiento era una responsabilidad enorme y que, en realidad, a ellos les correspondía la mesiánica tarea de comunicarlo al resto de las personas. Así, Manendra consiguió persuadir a los ancianos de no retractarse, en gran parte (según su propio testimonio) gracias a la utilización del argumento de que si actuaban correctamente, la historia del futuro les recordaría como grandes y notables personajes. Además, sugirió la idea de ponerse en contacto con algún otro laboratorio, para poder contar con una segunda opinión y en el mejor de los casos, un aliado.</w:t>
      </w:r>
    </w:p>
    <w:p>
      <w:pPr>
        <w:pStyle w:val="Normal"/>
        <w:jc w:val="both"/>
        <w:rPr/>
      </w:pPr>
      <w:r>
        <w:rPr/>
        <w:tab/>
        <w:t>Llamaron a casi todos los laboratorios de la India pero ninguno quiso tener absolutamente nada que ver con el tema. Luego, empezaron a hablar con diversos laboratorios de Europa, hasta que finalmente tuvieron éxito en Hungría. Establecieron allí relación con un centro de estudios científicos emergente, sin mayor renombre, ubicado en la tranquila localidad de Szombathely. Con prontitud, enviaron a este laboratorio el cadáver, cerebro y alas de la mosca (ahora cuidadosamente preservados), ítems que iban escoltados por el consabido dúo y Manendra.</w:t>
      </w:r>
    </w:p>
    <w:p>
      <w:pPr>
        <w:pStyle w:val="Normal"/>
        <w:jc w:val="both"/>
        <w:rPr/>
      </w:pPr>
      <w:r>
        <w:rPr/>
        <w:tab/>
        <w:t>Y para la enorme felicidad de Chandrahaas, Padmalochan, Manendra y el resto de los funcionarios de la Academia India de Ciencia, este pequeño laboratorio llegó, tras algún lapso de tiempo, a los mismos resultados, por lo que sin demora se unió al bando del insecto.</w:t>
      </w:r>
    </w:p>
    <w:p>
      <w:pPr>
        <w:pStyle w:val="Normal"/>
        <w:jc w:val="both"/>
        <w:rPr/>
      </w:pPr>
      <w:r>
        <w:rPr/>
        <w:tab/>
        <w:t>Posteriormente, esta modesta institución se comunicó con la prestigiosa Academia Húngara de Ciencias, con la petición de que también hiciesen los análisis pertinentes. Y por fortuna, este último organismo decidió aceptar tal petición y luego de haber realizado dichos análisis, llegó a su vez a las mismas conclusiones (a pesar de ser contrarias al más deficiente de los sentidos comunes). La evidencia era al fin y al cabo, irrefutable.</w:t>
      </w:r>
    </w:p>
    <w:p>
      <w:pPr>
        <w:pStyle w:val="Normal"/>
        <w:jc w:val="both"/>
        <w:rPr/>
      </w:pPr>
      <w:r>
        <w:rPr/>
        <w:tab/>
        <w:t>De tal forma, el 18 de noviembre de 1985 fue estrenada la publicación del suceso de la mosca, esta vez por parte de la Academia Húngara de Ciencias, una de las más respetadas instituciones de divulgación científica en ese país. Las respuestas no se hicieron esperar, y esta vez hubo sentimientos encontrados. El implacable periódico “The Observer” contestó: “...</w:t>
      </w:r>
      <w:r>
        <w:rPr>
          <w:i/>
        </w:rPr>
        <w:t>esta segunda irrisoria publicación, tan similar a la primera, permite conjeturar sobre la existencia de una red organizada de científicos neuróticos, cuyo alcance es todavía desconocido. Para alguien racional, lo único que verdaderamente demuestra este artículo es que los científicos de la Academia India de Ciencia y los de la Academia Húngara de Ciencias se conocían y se habían hecho amigos anteriormente. Quién sabe qué otros absurdos planes surgirán en sus fiestas...</w:t>
      </w:r>
      <w:r>
        <w:rPr/>
        <w:t xml:space="preserve">” En contraposición, el diario español “El Mundo” sentenció en la tercera página: “... </w:t>
      </w:r>
      <w:r>
        <w:rPr>
          <w:i/>
        </w:rPr>
        <w:t>¿podrá ser posible que estemos en el umbral de una nueva era? Talvez tenga la ciencia contemporánea que empezar a revisar las teorías que hasta el día de hoy se habían asumido ciertas...</w:t>
      </w:r>
      <w:r>
        <w:rPr/>
        <w:t xml:space="preserve">” Mientras que un millar de las revistas sensacionalistas distribuidas a través del planeta, usaron este material como inspiración para toda clase de aseveraciones infundadas. Por ejemplo, la mencionada revista de India “Insólito” expresó: “... </w:t>
      </w:r>
      <w:r>
        <w:rPr>
          <w:i/>
        </w:rPr>
        <w:t>El anticristo ya llegó y se fue. ¡Y no era humano!...</w:t>
      </w:r>
      <w:r>
        <w:rPr/>
        <w:t>”</w:t>
      </w:r>
    </w:p>
    <w:p>
      <w:pPr>
        <w:pStyle w:val="Normal"/>
        <w:jc w:val="both"/>
        <w:rPr/>
      </w:pPr>
      <w:r>
        <w:rPr/>
        <w:tab/>
        <w:t>La prensa de una gran cantidad de lugares del globo hizo alusión a este tema, aunque adoptando principalmente actitudes de oposición, intentando casi siempre encontrar toda clase de explicaciones lógicas y sensatas. En particular, tuvo bastantes partidarios la noción de una confabulación maquinada por organizaciones secretas de inmensa envergadura, capaces de controlar y censurar la información de los medios mundiales. Muchos le adjudicaban la culpa a los Estados Unidos, alegando que siempre estaban involucrados en todo lo que pasa. Y hasta el día de hoy, varios grupos de amosqueístas basan su doctrina sobre la hipótesis de una confabulación. Los mosqueístas les responden: “</w:t>
      </w:r>
      <w:r>
        <w:rPr>
          <w:i/>
        </w:rPr>
        <w:t>¿confabulación para qué?</w:t>
      </w:r>
      <w:r>
        <w:rPr/>
        <w:t>”. Yo mismo me lo he preguntado en más de una oportunidad: qué propósito podría cumplir esta supuesta confabulación, pensando en toda la astronómica inversión de recursos que hubiese significado, recursos que hasta el día de hoy serían necesarios para mantener el secreto. ¿De qué, en los sueños más delirantes del político más visionario, le puede servir a los Estados Unidos que haya gente como yo, creyendo que existió una mosca parlante? Y de nuevo los amosqueístas inventan los argumentos más creativos y poco convincentes, haciendo desfilar a la guerra fría y la amenaza nuclear, y yo les digo: “</w:t>
      </w:r>
      <w:r>
        <w:rPr>
          <w:i/>
        </w:rPr>
        <w:t>mejor dejémoslo hasta aquí</w:t>
      </w:r>
      <w:r>
        <w:rPr/>
        <w:t>”.</w:t>
      </w:r>
    </w:p>
    <w:p>
      <w:pPr>
        <w:pStyle w:val="Normal"/>
        <w:jc w:val="both"/>
        <w:rPr/>
      </w:pPr>
      <w:r>
        <w:rPr/>
        <w:tab/>
        <w:t>En fin, terminando con aquella digresión un tanto personal, a continuación ocurrió una cosa que alegró mucho las vidas de Chandrahaas, Padmalochan y Manendra. En efecto, comenzaron a recibir llamados, cartas y mensajes de los laboratorios más avanzados de las más variadas locaciones de la Tierra, que decían por ejemplo (extraído de “</w:t>
      </w:r>
      <w:r>
        <w:rPr>
          <w:i/>
        </w:rPr>
        <w:t>La mosca y yo</w:t>
      </w:r>
      <w:r>
        <w:rPr/>
        <w:t>”):</w:t>
      </w:r>
    </w:p>
    <w:p>
      <w:pPr>
        <w:pStyle w:val="Normal"/>
        <w:jc w:val="both"/>
        <w:rPr/>
      </w:pPr>
      <w:r>
        <w:rPr/>
      </w:r>
    </w:p>
    <w:p>
      <w:pPr>
        <w:pStyle w:val="Normal"/>
        <w:jc w:val="both"/>
        <w:rPr/>
      </w:pPr>
      <w:r>
        <w:rPr>
          <w:i/>
        </w:rPr>
        <w:t>- Nos interesa muchísimo analizar el espécimen (Frankfurt, Alemania).</w:t>
      </w:r>
    </w:p>
    <w:p>
      <w:pPr>
        <w:pStyle w:val="Normal"/>
        <w:jc w:val="both"/>
        <w:rPr>
          <w:i/>
          <w:i/>
        </w:rPr>
      </w:pPr>
      <w:r>
        <w:rPr>
          <w:i/>
        </w:rPr>
        <w:t>- Quisiéramos saber si es posible que nos enviaran el cadáver y el cerebro de la mosca para ulterior análisis (París, Francia).</w:t>
      </w:r>
    </w:p>
    <w:p>
      <w:pPr>
        <w:pStyle w:val="Normal"/>
        <w:jc w:val="both"/>
        <w:rPr>
          <w:i/>
          <w:i/>
        </w:rPr>
      </w:pPr>
      <w:r>
        <w:rPr>
          <w:i/>
        </w:rPr>
        <w:t>- Queremos ser parte de esto, por favor (Wiesbaden, Alemania).</w:t>
      </w:r>
    </w:p>
    <w:p>
      <w:pPr>
        <w:pStyle w:val="Normal"/>
        <w:jc w:val="both"/>
        <w:rPr>
          <w:i/>
          <w:i/>
        </w:rPr>
      </w:pPr>
      <w:r>
        <w:rPr>
          <w:i/>
        </w:rPr>
        <w:t>- Es nuestro más sincero anhelo recibir vuestro espécimen para someterlo a meticulosos estudios (Ontario, Canadá).</w:t>
      </w:r>
    </w:p>
    <w:p>
      <w:pPr>
        <w:pStyle w:val="Normal"/>
        <w:jc w:val="both"/>
        <w:rPr/>
      </w:pPr>
      <w:r>
        <w:rPr>
          <w:i/>
        </w:rPr>
        <w:t>- Discúlpennos por no haberles creído antes, ahora sí estamos muy interesados (Nueva Delhi, India).</w:t>
      </w:r>
    </w:p>
    <w:p>
      <w:pPr>
        <w:pStyle w:val="Normal"/>
        <w:jc w:val="both"/>
        <w:rPr>
          <w:i/>
          <w:i/>
        </w:rPr>
      </w:pPr>
      <w:r>
        <w:rPr>
          <w:i/>
        </w:rPr>
        <w:t>- Sinceramente, sería un gran honor para nosotros, por favor (Wiesbaden, Alemania).</w:t>
      </w:r>
    </w:p>
    <w:p>
      <w:pPr>
        <w:pStyle w:val="Normal"/>
        <w:jc w:val="both"/>
        <w:rPr>
          <w:i/>
          <w:i/>
        </w:rPr>
      </w:pPr>
      <w:r>
        <w:rPr>
          <w:i/>
        </w:rPr>
        <w:t>- ¿Ustedes son imbéciles retardados o qué? (Newcastle, Inglaterra).</w:t>
      </w:r>
    </w:p>
    <w:p>
      <w:pPr>
        <w:pStyle w:val="Normal"/>
        <w:jc w:val="both"/>
        <w:rPr>
          <w:i/>
          <w:i/>
        </w:rPr>
      </w:pPr>
      <w:r>
        <w:rPr>
          <w:i/>
        </w:rPr>
      </w:r>
    </w:p>
    <w:p>
      <w:pPr>
        <w:pStyle w:val="Normal"/>
        <w:jc w:val="both"/>
        <w:rPr/>
      </w:pPr>
      <w:r>
        <w:rPr/>
        <w:tab/>
        <w:t>De tal manera, el cadáver y cerebro de la mosca comenzarían a circular por la superficie de la Tierra, dando lo equivalente a un total de casi 3 vueltas en torno a ésta (Hoffman, 2003). Y no hubo un solo laboratorio en esta gira que estuviese en desacuerdo con lo que siempre afirmó Chandrahaas Singh. Una tras otra publicación fueron realizadas por un número cada vez mayor de instituciones de ciencia, hasta que paulatinamente el mundo entero comenzó a convencerse de que era cierto: la mosca había hablado. La comunidad científica, en un repentino afán juguetón, decidió bautizar al insecto con el nombre de “Walter”. Esta elección tenía la curiosa intención de rendir tributo a la destacada inteligencia del artrópodo. El destino final de los restos de Walter fue el Museo de Historia Natural ubicado en Londres, donde hasta el día de hoy son preservados para la apreciación de los visitantes. Por su parte, el cerebro continuó viajando siendo sujeto de profundos análisis, hasta que finalmente fue perdido en el incendio de un laboratorio en el año 2002, sobre el que retornaremos más adelante.</w:t>
      </w:r>
    </w:p>
    <w:p>
      <w:pPr>
        <w:pStyle w:val="Normal"/>
        <w:jc w:val="both"/>
        <w:rPr/>
      </w:pPr>
      <w:r>
        <w:rPr/>
        <w:tab/>
        <w:t xml:space="preserve">Sobrevino instantáneamente una oleada inacabable de material literario, principalmente en revistas que entregaban más y más detalles de la historia de Walter a un público cada vez más interesado. El tema, como es lógico, dio cabida a toda clase de especulaciones, ya fuesen de índole científica o filosófica. Una cuestión recurrente era aquella que expresó el “New York Times” en su portada: </w:t>
      </w:r>
      <w:r>
        <w:rPr>
          <w:i/>
        </w:rPr>
        <w:t>Una mosca puede interactuar con humanos, ¿después qué?</w:t>
      </w:r>
      <w:r>
        <w:rPr/>
        <w:t xml:space="preserve"> Siguiendo por esta línea hubo personas, entre ellas individuos de muy elevada educación, que empezaron a creer cosas tan locas como que la constitución del universo se estaba desintegrando, dando así lugar a toda suerte de fenómenos anormales. Algunos vieron este terrible escenario como una realidad, y se dedicaron a transmitir tales paranoias al resto. Por ejemplo, en Escocia los encargados de la edición de la revista “Chapman” sucumbieron ante la influencia de estas ideas, lo que quedó plasmado en la portada del 4 de agosto de 1986: “</w:t>
      </w:r>
      <w:r>
        <w:rPr>
          <w:i/>
        </w:rPr>
        <w:t>Prepárese para lo peor, ahora todo puede pasar</w:t>
      </w:r>
      <w:r>
        <w:rPr/>
        <w:t>”. Como sabemos, esa publicación acabó incitando ráfagas de terror y caos en algunas zonas de Escocia, particularmente en la localidad de Aberdeen, donde la tragedia fue mucho mayor debido al perecimiento de 19 personas en medio de los violentos desmanes y saqueos.</w:t>
      </w:r>
    </w:p>
    <w:p>
      <w:pPr>
        <w:pStyle w:val="Normal"/>
        <w:jc w:val="both"/>
        <w:rPr/>
      </w:pPr>
      <w:r>
        <w:rPr/>
        <w:tab/>
        <w:t>Pero dejando de lado este lamentable incidente, lo cierto es que en casi todas partes del mundo reinaba una atmósfera de maravilloso alelamiento. Fue registrado por aquellas fechas un alto índice de ausencias e incluso deserciones tanto laborales como escolares. En un reportaje que resultó ser especialmente entretenido, y que se mantuvo en la memoria colectiva del público por varios meses, le preguntaron a alguien por qué no había ido a trabajar, a lo que respondió: “</w:t>
      </w:r>
      <w:r>
        <w:rPr>
          <w:i/>
        </w:rPr>
        <w:t>es que yo con mi familia estamos celebrando que hayan moscas que hablan</w:t>
      </w:r>
      <w:r>
        <w:rPr/>
        <w:t>”. Dentro de este espíritu, en algunas de las ciudades más insospechadas del planeta fueron derrochados fondos municipales en la organización de magníficos carnavales. Por ejemplo, hasta en Yekaterinburg, Siberia, hubo uno; mientras que en Brasil era difícil encontrar un lugar donde no hubiese. Las gentes de todos los rincones parecían haberse detenido al unísono en su incesante ajetreo, para concederse un minuto en el reconocimiento de este tan importante suceso.</w:t>
      </w:r>
    </w:p>
    <w:p>
      <w:pPr>
        <w:pStyle w:val="Normal"/>
        <w:jc w:val="both"/>
        <w:rPr/>
      </w:pPr>
      <w:r>
        <w:rPr/>
        <w:tab/>
        <w:t>Asimismo, en la cultura pop nació una y otra teoría que buscaban dar explicación al acontecimiento de Walter. Una mutación natural de mosca, que era la principal hipótesis aceptada científicamente, fue la que menos tuvo éxito en este ámbito. Vieron su auge nociones como: un terrible experimento biológico, un humano combinado con mosca al ocurrir un error en la utilización de un aparato de tele transportación, una mosca del futuro, la famosa confabulación transnacional, un error de la Matrix</w:t>
      </w:r>
      <w:r>
        <w:rPr>
          <w:rStyle w:val="FootnoteCharacters"/>
          <w:rStyle w:val="FootnoteAnchor"/>
        </w:rPr>
        <w:footnoteReference w:id="2"/>
      </w:r>
      <w:r>
        <w:rPr/>
        <w:t>, la fisura espaciotemporal que se mencionó, una sonda extraterrestre, la reencarnación de Buda, y eso sin nombrar la participación zombies, brujas, gnomos, entre otros. También, en torno a Walter comenzaría a emerger una industria incipiente, que se dedicaría a la creación y comercialización de artículos tales como tazones, poleras, figuritas de acción, cómics, etc.</w:t>
      </w:r>
    </w:p>
    <w:p>
      <w:pPr>
        <w:pStyle w:val="Normal"/>
        <w:jc w:val="both"/>
        <w:rPr/>
      </w:pPr>
      <w:r>
        <w:rPr/>
        <w:tab/>
        <w:t>Y para qué hablar de Chandrahaas, Padmalochan y Manendra. Este par se convirtió en el foco de la atención mundial, siendo protagonistas de muchos de los más famosos programas televisivos de la época, además de variadas entrevistas y reportajes. Todos prestaban oídos para escuchar lo que estos dos descubridores tenían que decir. No hace falta señalar que durante el proceso ambos adquirieron una considerable fama y fortuna financiera.</w:t>
      </w:r>
    </w:p>
    <w:p>
      <w:pPr>
        <w:pStyle w:val="Normal"/>
        <w:jc w:val="both"/>
        <w:rPr/>
      </w:pPr>
      <w:r>
        <w:rPr/>
        <w:tab/>
        <w:t xml:space="preserve">Más adelante, algunos de los más connotados directores y cineastas explorarían el tema de Walter, lo cual resultaría en la producción de numerosas cintas, entre ellas por ejemplo: </w:t>
      </w:r>
      <w:r>
        <w:rPr>
          <w:i/>
        </w:rPr>
        <w:t xml:space="preserve">El bastón dorado </w:t>
      </w:r>
      <w:r>
        <w:rPr/>
        <w:t>(1987), un documental de más de tres horas en el que se muestran con gran profundidad hasta los más pequeños detalles de la historia del insecto.</w:t>
      </w:r>
    </w:p>
    <w:p>
      <w:pPr>
        <w:pStyle w:val="Normal"/>
        <w:jc w:val="both"/>
        <w:rPr/>
      </w:pPr>
      <w:r>
        <w:rPr/>
        <w:tab/>
        <w:t>Pero no todo sería color rosa. En algunos países de fuerte influencia religiosa, como por ejemplo Israel, fue prohibida la impresión y circulación del texto “</w:t>
      </w:r>
      <w:r>
        <w:rPr>
          <w:i/>
        </w:rPr>
        <w:t>Yo, el despreciable insecto</w:t>
      </w:r>
      <w:r>
        <w:rPr/>
        <w:t>” (palabras con las cuales Walter inicia el mensaje autobiográfico que entregó a la humanidad, y que la mayoría de los autores ha convenido en definir como su título). Tales severas medidas, impuestas por los gobiernos de estos países, estaban motivadas por la existencia de ciertos pasajes del texto que contienen afirmaciones de carácter un tanto religioso, algunas de las cuales podrían ser consideradas como sumamente delicadas e incluso ofensivas, para ciertos individuos de determinadas creencias. Por fortuna, en varias de estas naciones se ha conseguido tras el transcurso de más de una década, el levantamiento de dicha prohibición (entre otras), posiblemente gracias a las constantes y enérgicas protestas organizadas en su mayoría por grupos pertenecientes a partidos del ala liberal.</w:t>
      </w:r>
    </w:p>
    <w:p>
      <w:pPr>
        <w:pStyle w:val="Normal"/>
        <w:jc w:val="both"/>
        <w:rPr/>
      </w:pPr>
      <w:r>
        <w:rPr/>
        <w:tab/>
        <w:t>Y sin ser demasiado sorprendente, la presencia en el texto de estos pasajes de tono religioso sumada a las trascendentales dimensiones del hallazgo de Walter, implicó la consolidación de diversos cultos espirituales relacionados con él, cada uno de los cuales contaba con su propia filosofía. Estos nuevos cultos, compuestos principalmente por jóvenes buscando, como tantos otros, expresar su individualidad y satisfacer su deseo de pertenencia, eran casi todos de naturaleza pacífica y proclamaban el amor por las moscas y demás criaturas inferiores. Por ejemplo, algunas de estas asociaciones dieron origen a lo que sus devotos llamaban ‘santuarios’, pero que se trataban en realidad de una especie de pequeños invernaderos atestados de moscas y toda clase de plantas e insectos. Allí algunos de los más fervorosos iban a meditar, inmersos voluntariamente en una verdadera nube viviente de alimañas voladoras.</w:t>
      </w:r>
    </w:p>
    <w:p>
      <w:pPr>
        <w:pStyle w:val="Normal"/>
        <w:jc w:val="both"/>
        <w:rPr/>
      </w:pPr>
      <w:r>
        <w:rPr/>
        <w:tab/>
        <w:t>Simpáticamente, el canal que había producido la entrevista a Songsten tuvo que mudarse de edificio, puesto que el estudio 4 donde aquélla había sido filmada inevitablemente se transformó en el destino escogido por una infinidad de peregrinos provenientes de todas partes del planeta, que acudían para dejar sus ofrendas o para realizar peticiones. Muchos de ellos pertenecían a religiones previamente existentes, como el budismo y el hinduismo, las cuales habían incorporado a Walter a su doctrina.</w:t>
      </w:r>
    </w:p>
    <w:p>
      <w:pPr>
        <w:pStyle w:val="Normal"/>
        <w:jc w:val="both"/>
        <w:rPr/>
      </w:pPr>
      <w:r>
        <w:rPr/>
      </w:r>
    </w:p>
    <w:p>
      <w:pPr>
        <w:pStyle w:val="Normal"/>
        <w:jc w:val="both"/>
        <w:rPr/>
      </w:pPr>
      <w:r>
        <w:rPr/>
        <w:tab/>
        <w:t>Muy bien, es así como hemos llegado al final de este recuento histórico, cuyo objetivo central era detallar la secuencia de eventos sucedidos en torno al descubrimiento de Walter. A continuación, enfocaremos nuestra atención sobre el contenido del texto “</w:t>
      </w:r>
      <w:r>
        <w:rPr>
          <w:i/>
        </w:rPr>
        <w:t>Yo, el despreciable insecto</w:t>
      </w:r>
      <w:r>
        <w:rPr/>
        <w:t>”, esperando dar respuestas a algunas de las preguntas que todavía aquí no han sido resueltas.</w:t>
      </w:r>
    </w:p>
    <w:p>
      <w:pPr>
        <w:pStyle w:val="Normal"/>
        <w:jc w:val="both"/>
        <w:rPr/>
      </w:pPr>
      <w:r>
        <w:rPr/>
        <w:tab/>
        <w:t>Toneladas de escritores y críticos literarios han dado su opinión acerca de “</w:t>
      </w:r>
      <w:r>
        <w:rPr>
          <w:i/>
        </w:rPr>
        <w:t>Yo, el despreciable insecto</w:t>
      </w:r>
      <w:r>
        <w:rPr/>
        <w:t>”, lo cual talvez induce a pensar que por alguna razón, dejando de lado el hecho de que su autor es una mosca, aquel texto resulta de gran interés para la gente de letras. En él Walter nos proporciona un revelador vistazo a lo que fue su vida, sus ideas y sus emociones. Citando las algo exageradas palabras del crítico literario Joseph Abbott: “</w:t>
      </w:r>
      <w:r>
        <w:rPr>
          <w:i/>
        </w:rPr>
        <w:t>Más de una vez me ha pasado que luego de leer “Yo, el despreciable insecto”, me vienen unos deseos incontenibles de apagar todas las luces, acurrucarme en el suelo y llorar tal como lo haría un niño desconsolado</w:t>
      </w:r>
      <w:r>
        <w:rPr/>
        <w:t>”.</w:t>
      </w:r>
    </w:p>
    <w:p>
      <w:pPr>
        <w:pStyle w:val="Normal"/>
        <w:jc w:val="both"/>
        <w:rPr/>
      </w:pPr>
      <w:r>
        <w:rPr/>
        <w:tab/>
        <w:t>Comenzaremos de inmediato a recorrer la vida de Walter de acuerdo a la información que aparece en “</w:t>
      </w:r>
      <w:r>
        <w:rPr>
          <w:i/>
        </w:rPr>
        <w:t>Yo, el despreciable insecto</w:t>
      </w:r>
      <w:r>
        <w:rPr/>
        <w:t>”: Walter nació el día 21 de febrero de 1984 en una campiña ubicada en las afueras de la ciudad de Jamshedpur, India; y habría fallecido el día 18 de abril de 1984 en Calcuta, a la longeva edad de 57 días. Como talvez ya sea claro, el mensaje que nos entregó en código Morse probablemente corresponde a sus últimas palabras que pronunció poco antes de morir. El siguiente extracto pertenece a las líneas iniciales del texto:</w:t>
      </w:r>
    </w:p>
    <w:p>
      <w:pPr>
        <w:pStyle w:val="Normal"/>
        <w:jc w:val="both"/>
        <w:rPr/>
      </w:pPr>
      <w:r>
        <w:rPr/>
      </w:r>
    </w:p>
    <w:p>
      <w:pPr>
        <w:pStyle w:val="Normal"/>
        <w:jc w:val="both"/>
        <w:rPr>
          <w:i/>
          <w:i/>
        </w:rPr>
      </w:pPr>
      <w:r>
        <w:rPr/>
        <w:t>“</w:t>
      </w:r>
      <w:r>
        <w:rPr>
          <w:i/>
        </w:rPr>
        <w:t>Yo, el despreciable insecto</w:t>
      </w:r>
    </w:p>
    <w:p>
      <w:pPr>
        <w:pStyle w:val="Normal"/>
        <w:jc w:val="both"/>
        <w:rPr>
          <w:i/>
          <w:i/>
        </w:rPr>
      </w:pPr>
      <w:r>
        <w:rPr>
          <w:i/>
        </w:rPr>
      </w:r>
    </w:p>
    <w:p>
      <w:pPr>
        <w:pStyle w:val="Normal"/>
        <w:jc w:val="both"/>
        <w:rPr/>
      </w:pPr>
      <w:r>
        <w:rPr/>
        <w:tab/>
      </w:r>
      <w:r>
        <w:rPr>
          <w:i/>
        </w:rPr>
        <w:t>Extendí mis alitas y volé. Vi la luz del universo y las increíbles cosas que giraban a mi alrededor. Contemplé anonadado esto que llaman vida y supe también que de ella yo había venido. Por nombrar una de millones, alcé mi vista y sin yo poder comprenderlo vi que había una cosa amarillenta y brillante de la cual emanaba un intenso destello de vida. ¡Cómo precisar el enorme desconcierto que todo esto me causaba! El viento, el sol y el cielo también.</w:t>
      </w:r>
    </w:p>
    <w:p>
      <w:pPr>
        <w:pStyle w:val="Normal"/>
        <w:jc w:val="both"/>
        <w:rPr/>
      </w:pPr>
      <w:r>
        <w:rPr>
          <w:i/>
        </w:rPr>
        <w:tab/>
        <w:t xml:space="preserve">Fue durante aquellos primeros días cuando solía acercarme a las orillas del río que me vio nacer, y absorto en el eterno remolinear de sus indiferentes aguas, yo trataba de descifrar qué era esto que apenas había comenzado. ¡Tantas preguntas me hacía pero qué importaba! Después de todo, podía volar y mientras lo hacía, disfrutaba del frescor de este largo amanecer sin dejar nunca de preguntarme. Pero no importaba porque la vida era bella. Era un deleite. Eso es lo que era para mí  surcar el aire que hay entre los árboles y sus ramas, o </w:t>
      </w:r>
      <w:r>
        <w:rPr>
          <w:b/>
          <w:i/>
        </w:rPr>
        <w:t>revolotear de flor en flor como una coqueta mariposa</w:t>
      </w:r>
      <w:r>
        <w:rPr>
          <w:i/>
        </w:rPr>
        <w:t>...</w:t>
      </w:r>
      <w:r>
        <w:rPr/>
        <w:t>”</w:t>
      </w:r>
    </w:p>
    <w:p>
      <w:pPr>
        <w:pStyle w:val="Normal"/>
        <w:jc w:val="both"/>
        <w:rPr/>
      </w:pPr>
      <w:r>
        <w:rPr/>
      </w:r>
    </w:p>
    <w:p>
      <w:pPr>
        <w:pStyle w:val="Normal"/>
        <w:jc w:val="both"/>
        <w:rPr/>
      </w:pPr>
      <w:r>
        <w:rPr/>
        <w:tab/>
        <w:t>Aquella última frase ha sido remarcada debido al hecho de que varios gremios de gays y lesbianas la han utilizado como evidencia de que Walter tenía inclinaciones bisexuales y aun homosexuales. Entre tales gremios, algunos incluso la han adoptado como su lema. Sin embargo, hasta el momento estas declaraciones carecen de otros fundamentos además del ya citado, por lo que aquello no es algo que se acepte muy ampliamente en la actualidad.</w:t>
      </w:r>
    </w:p>
    <w:p>
      <w:pPr>
        <w:pStyle w:val="Normal"/>
        <w:jc w:val="both"/>
        <w:rPr/>
      </w:pPr>
      <w:r>
        <w:rPr/>
        <w:tab/>
        <w:t>Prosiguiendo con la vida de Walter, sabemos que al parecer desde bastante pequeño las demás moscas comenzaron a inspirarle sentimientos de rechazo y, muchas veces, hasta genuina repulsión. Esto tristemente acabaría por producir en Walter una dolorosa sensación de desarraigo, de la cual no conseguiría librarse jamás. De hecho, en cierto pasaje del texto surge la trágica sentencia: “...</w:t>
      </w:r>
      <w:r>
        <w:rPr>
          <w:i/>
        </w:rPr>
        <w:t>mi verdadero destino era ser humano...</w:t>
      </w:r>
      <w:r>
        <w:rPr/>
        <w:t>”, en la cual se deja traslucir una pena enorme. Y en concordancia con este irrealizado anhelo, Walter nos cuenta que tan pronto como tuvo memoria, sintió una enigmática y poderosa fascinación por las personas. Por ejemplo, una de sus mayores aficiones era seguir a los campesinos en su andar, y aprovechaba tal oportunidad para observar con gran interés sus sencillas actividades. Rápidamente, descubrió que le maravillaban hondamente las largas conversaciones que a veces entre ellos entablaban, algunas de las cuales podían durar toda una tarde. Relata Walter:</w:t>
      </w:r>
    </w:p>
    <w:p>
      <w:pPr>
        <w:pStyle w:val="Normal"/>
        <w:jc w:val="both"/>
        <w:rPr/>
      </w:pPr>
      <w:r>
        <w:rPr/>
      </w:r>
    </w:p>
    <w:p>
      <w:pPr>
        <w:pStyle w:val="Normal"/>
        <w:jc w:val="both"/>
        <w:rPr>
          <w:i/>
          <w:i/>
        </w:rPr>
      </w:pPr>
      <w:r>
        <w:rPr/>
        <w:tab/>
        <w:t>“</w:t>
      </w:r>
      <w:r>
        <w:rPr>
          <w:i/>
        </w:rPr>
        <w:t xml:space="preserve">...En seguida supe que, dejando de lado lo físico, ellos </w:t>
      </w:r>
      <w:r>
        <w:rPr/>
        <w:t>[los campesinos]</w:t>
      </w:r>
      <w:r>
        <w:rPr>
          <w:i/>
        </w:rPr>
        <w:t xml:space="preserve"> no eran tan distintos a mí. Intuí que muy dentro de sí, muchos de ellos probablemente se sintieran parecido a como yo: solos. Pero sin embargo buscaban alivio a su soledad por medio de estos encuentros y sin importar cualquiera que fuese el significado de sus palabras, hallaban en ellas el alivio que buscaban. O  bien, bastaba con leer en el rostro de algunos de los más ermitaños un amargo y espantoso desazón.</w:t>
      </w:r>
    </w:p>
    <w:p>
      <w:pPr>
        <w:pStyle w:val="Normal"/>
        <w:jc w:val="both"/>
        <w:rPr/>
      </w:pPr>
      <w:r>
        <w:rPr>
          <w:i/>
        </w:rPr>
        <w:tab/>
        <w:t>Entonces, toda mi alma añoró ese contacto, esa comunicación. Pero por desgracia, fui absolutamente incapaz de trascender a vuestro plano y, en primera instancia, no tuve otra alternativa más que recurrir a los de mi propia especie. Debo decir que los resultados de esta última iniciativa fueron más que deplorables...</w:t>
      </w:r>
      <w:r>
        <w:rPr/>
        <w:t>”</w:t>
      </w:r>
    </w:p>
    <w:p>
      <w:pPr>
        <w:pStyle w:val="Normal"/>
        <w:jc w:val="both"/>
        <w:rPr/>
      </w:pPr>
      <w:r>
        <w:rPr/>
      </w:r>
    </w:p>
    <w:p>
      <w:pPr>
        <w:pStyle w:val="Normal"/>
        <w:jc w:val="both"/>
        <w:rPr/>
      </w:pPr>
      <w:r>
        <w:rPr/>
        <w:tab/>
        <w:t>En el testimonio anterior encontramos algunas de las pistas que sirven para explicar cómo Walter fue capaz de dominar el idioma humano. Efectivamente, los expertos han llegado a la conclusión de que la mosca aprendió el lenguaje hablado igual como lo hace un niño pequeño: escuchando a los adultos. Esto tiene algo de sentido, pero de todas formas es válido preguntarse: ¿cómo puede ser que en un lapso de tiempo tan limitado pueda tener cabida este proceso? Para responder esta pregunta, es útil tener en cuenta que en la época contemporánea se admite que Walter poseía una capacidad mental muy superior al promedio de no solo las moscas, sino también de los humanos. Algunos estiman que su C. I. era cercano a 160 (¡en términos humanos!).</w:t>
      </w:r>
    </w:p>
    <w:p>
      <w:pPr>
        <w:pStyle w:val="Normal"/>
        <w:jc w:val="both"/>
        <w:rPr/>
      </w:pPr>
      <w:r>
        <w:rPr/>
        <w:tab/>
        <w:t>Pero no obstante, este argumento todavía no es suficiente para responder cómo Walter aprendió a entender el habla en tan poco tiempo. La clave está en un hecho de la mayor relevancia que se puede deducir a partir de  “</w:t>
      </w:r>
      <w:r>
        <w:rPr>
          <w:i/>
        </w:rPr>
        <w:t>Yo, el despreciable insecto</w:t>
      </w:r>
      <w:r>
        <w:rPr/>
        <w:t>”. En efecto, los estudiosos han podido asegurar que la memoria de Walter era prácticamente perfecta, o dicho en otras palabras, casi nunca olvidaba nada.</w:t>
      </w:r>
    </w:p>
    <w:p>
      <w:pPr>
        <w:pStyle w:val="Normal"/>
        <w:jc w:val="both"/>
        <w:rPr/>
      </w:pPr>
      <w:r>
        <w:rPr/>
        <w:tab/>
        <w:t>Es gracias a lo expuesto en los párrafos precedentes, que ya casi no se considera un misterio el asunto de cómo Walter aprendió a decodificar el habla humano. Incluso han sido llevadas a cabo simulaciones computacionales cuyos resultados respaldan la plausibilidad de este aprendizaje. Por lo tanto, uno casi puede imaginarse este adefesio de mosca posándose en algún tronco o roca aledaña a algún grupo de campesinos, intentando desentrañar con reflexiva actitud el significado de las palabras y sonidos de este nuevo idioma.</w:t>
      </w:r>
    </w:p>
    <w:p>
      <w:pPr>
        <w:pStyle w:val="Normal"/>
        <w:jc w:val="both"/>
        <w:rPr/>
      </w:pPr>
      <w:r>
        <w:rPr/>
        <w:tab/>
        <w:t>Y con el despertar de aquella habilidad para comprender las conversaciones humanas, nacería en Walter una imperiosa necesidad por saber más. Inexplicable y repentinamente, emergió en su mente una insaciable sed por adquirir mayor sabiduría acerca del mundo que le rodeaba. Algo en él lo empujaba a buscar respuestas a tantas de las muchas interrogantes que lo inquietaban. También sabemos, según lo que Walter íntimamente nos ha confesado, que esta necesidad de conocimiento era motivada en gran parte por un deseo de comprender lo que era ser humano. Así, Walter comenzó a frecuentar la compañía de los campestres más intelectuales, con el fin de ampliar sus horizontes racionales. Y cada pizca de información que ellos sin ser concientes le proporcionaban, era analizada exhaustivamente.</w:t>
      </w:r>
    </w:p>
    <w:p>
      <w:pPr>
        <w:pStyle w:val="Normal"/>
        <w:jc w:val="both"/>
        <w:rPr/>
      </w:pPr>
      <w:r>
        <w:rPr/>
        <w:tab/>
        <w:t>Pero para su decepción, este método de educación no le resultó del todo satisfactorio. Fue entonces cuando, en alguna de las charlas que presenció, se enteró de la existencia de las ciudades. Estos desconocidos lugares se convirtieron en una enorme intriga para nuestra mosca (que hasta el momento solo había conocido el campo), inspirando su mente con imaginativas fantasías. Además, sospechaba que en alguna ciudad sería más fácil para él tener acceso al conocimiento que, según su correcta suposición, los humanos debían haber adquirido y acumulado.</w:t>
      </w:r>
    </w:p>
    <w:p>
      <w:pPr>
        <w:pStyle w:val="Normal"/>
        <w:jc w:val="both"/>
        <w:rPr/>
      </w:pPr>
      <w:r>
        <w:rPr/>
        <w:tab/>
        <w:t>De este modo, se las arregló para viajar de incógnito oculto en la carga de un pequeño camión de fardos con destino a la ciudad de Calcuta. Walter nos cuenta sobre su experiencia una vez que se halló en medio de este importante centro urbano:</w:t>
      </w:r>
    </w:p>
    <w:p>
      <w:pPr>
        <w:pStyle w:val="Normal"/>
        <w:jc w:val="both"/>
        <w:rPr/>
      </w:pPr>
      <w:r>
        <w:rPr/>
      </w:r>
    </w:p>
    <w:p>
      <w:pPr>
        <w:pStyle w:val="Normal"/>
        <w:jc w:val="both"/>
        <w:rPr/>
      </w:pPr>
      <w:r>
        <w:rPr/>
        <w:tab/>
        <w:t>“...</w:t>
      </w:r>
      <w:r>
        <w:rPr>
          <w:i/>
        </w:rPr>
        <w:t>Me sentí deslumbrado por la insondable complejidad de aquel sistema tan funcional que se desplegaba ante mis ojos; atónito por lo que para mí era un verdadero espectáculo de tecnología indescifrable, y también por el incalculable número de hordas de bípedos ambulantes que se paseaban sin mayores reparos, hablando, andando, pensando...</w:t>
      </w:r>
      <w:r>
        <w:rPr/>
        <w:t>”</w:t>
      </w:r>
    </w:p>
    <w:p>
      <w:pPr>
        <w:pStyle w:val="Normal"/>
        <w:jc w:val="both"/>
        <w:rPr/>
      </w:pPr>
      <w:r>
        <w:rPr/>
      </w:r>
    </w:p>
    <w:p>
      <w:pPr>
        <w:pStyle w:val="Normal"/>
        <w:jc w:val="both"/>
        <w:rPr/>
      </w:pPr>
      <w:r>
        <w:rPr/>
        <w:tab/>
        <w:t>Cabe mencionar que una gran cantidad de analistas ha convenido en afirmar que muy posiblemente, esta época fuese una de las más felices en la vida de esta mosca. Walter contaba por aquel entonces con 28 días de edad.</w:t>
      </w:r>
    </w:p>
    <w:p>
      <w:pPr>
        <w:pStyle w:val="Normal"/>
        <w:jc w:val="both"/>
        <w:rPr/>
      </w:pPr>
      <w:r>
        <w:rPr/>
        <w:tab/>
        <w:t>En seguida, se embarcó en un recorrido a través de los distintos barrios de la ciudad, con la intención de explorarla. Y como nos cuenta su relato, no podía evitar sentirse pasmado frente a muchas de las cosas que por primera vez veía. Al término de este tour inicial, emprendió una búsqueda por los lugares que le permitieran extender su acervo intelectual. Y para su alegría, pronto se dio cuenta de que en las bibliotecas se podía encontrar todo el saber que buscaba. Pero desafortunadamente, había un grave inconveniente: Walter no sabía leer. Sin embargo, para esta mosca tan astuta como nos ha demostrado ser, ello no significaría un obstáculo insuperable. ¿Y cómo lo superó? Los expertos han llegado a la conclusión de que la mosca aprendió el lenguaje escrito igual como lo hace un niño pequeño: yendo a la escuela.</w:t>
      </w:r>
    </w:p>
    <w:p>
      <w:pPr>
        <w:pStyle w:val="Normal"/>
        <w:jc w:val="both"/>
        <w:rPr/>
      </w:pPr>
      <w:r>
        <w:rPr/>
        <w:tab/>
        <w:t>Tras haber descubierto la existencia de las escuelas, Walter comenzó a cultivar un nuevo hobby: se colaba por las ventanas de las aulas y se acomodaba en algún lugarcito agradable y seguro, dispuesto a prestar la máxima atención a las palabras del profesor o la profesora. Acaso Walter fuese el alumno más aplicado de la clase. Quién sabe. Pero en cualquier caso, se tomaba esta actividad con mucha responsabilidad y, para sacar el mayor provecho, visitaba varias escuelas durante un mismo día, mientras que por la noche asistía a un instituto de hindi para personas de habla extranjera. La razón por la cual Walter invertía toda esta energía y esfuerzo en aprender a leer lo más rápido que pudiese era que, además de sentirse fuertemente atraído por los secretos de la comunicación humana, también sospechaba con gran temor que el tiempo que le restaba de vida no era demasiado. Por otro lado, a estas alturas ya alimentaba una intensa obsesión por algún día ser capaz de establecer, de alguna forma, comunicación con los seres humanos. Pero todavía no sabía cómo. En consecuencia, no le quedó otra opción más que depositar toda su fe en aprender a leer, albergando la esperanza de que por medio de la lectura pudiera después adquirir los medios que le permitiesen llevar a cabo su ambicioso proyecto.</w:t>
      </w:r>
    </w:p>
    <w:p>
      <w:pPr>
        <w:pStyle w:val="Normal"/>
        <w:jc w:val="both"/>
        <w:rPr/>
      </w:pPr>
      <w:r>
        <w:rPr/>
        <w:tab/>
        <w:t>Tras el transcurso de unos 8 días, por fin se sumó a la lista de destrezas de Walter un nivel de lectura cercano al de un niño de 12 años. En aquel momento, se decidió a hacer algo que había largamente añorado: visitar una biblioteca. Para este propósito, optó por dirigirse a la Universidad de Calcuta, que es una de las más prestigiosas de la India así como del mundo entero. Describe Walter:</w:t>
      </w:r>
    </w:p>
    <w:p>
      <w:pPr>
        <w:pStyle w:val="Normal"/>
        <w:jc w:val="both"/>
        <w:rPr/>
      </w:pPr>
      <w:r>
        <w:rPr/>
      </w:r>
    </w:p>
    <w:p>
      <w:pPr>
        <w:pStyle w:val="Normal"/>
        <w:jc w:val="both"/>
        <w:rPr>
          <w:i/>
          <w:i/>
        </w:rPr>
      </w:pPr>
      <w:r>
        <w:rPr>
          <w:i/>
        </w:rPr>
        <w:tab/>
      </w:r>
      <w:r>
        <w:rPr/>
        <w:t>“</w:t>
      </w:r>
      <w:r>
        <w:rPr>
          <w:i/>
        </w:rPr>
        <w:t>...Me sentí tan emocionado como se debe sentir un niño pequeño en la más fabulosa de las jugueterías. Para mí, cada libro era como un diminuto microcosmos que me mostraba tan solo un atisbo de otros universos que yo nunca hubiese podido concebir, universos gestados en la mente de genios e inspirados en su mayoría por la sublime belleza que está a todo nuestro alrededor, belleza únicamente visible para todo aquel que esté interesado en ver. ¡Belleza… oh dulce y triste consuelo para esta amarga y triste soledad!...</w:t>
      </w:r>
      <w:r>
        <w:rPr/>
        <w:t>”</w:t>
      </w:r>
    </w:p>
    <w:p>
      <w:pPr>
        <w:pStyle w:val="Normal"/>
        <w:jc w:val="both"/>
        <w:rPr>
          <w:i/>
          <w:i/>
        </w:rPr>
      </w:pPr>
      <w:r>
        <w:rPr>
          <w:i/>
        </w:rPr>
      </w:r>
    </w:p>
    <w:p>
      <w:pPr>
        <w:pStyle w:val="Normal"/>
        <w:jc w:val="both"/>
        <w:rPr/>
      </w:pPr>
      <w:r>
        <w:rPr/>
        <w:tab/>
        <w:t>Es así como esta mosca con inclinaciones talvez ligeramente “nerds” (como han señalado algunos sátiros) dedicaría su vida por completo a la misión de acumular más y más conocimiento. Es interesante reflexionar por un momento acerca de cómo Walter leía los libros. Está claro que no los podía sacar de los estantes ni hojearlos por sí mismo. La única explicación es que Walter se encontraba a la merced de los estudiantes, quienes sin saberlo, se convertían en anónimos colaboradores de un insecto lector que los acechaba sigilosamente. Y a pesar de que este método pudiera a alguien parecer muy poco efectivo, no fue tal el caso debido a un importante hecho que se relaciona con la memoria de Walter. Todo apunta a que ésta última además de ser extremadamente formidable, era fotográfica. Ello le hubiese permitido a Walter almacenar en su memoria páginas enteras de libros, incluso a pesar de haber sido hojeadas muy velozmente. Y por las noches, se instalaba en alguna parte del techo de alguna de las bibliotecas de la universidad, y a continuación se sumía en una especie de trance durante el cual se concentraba en recordar las imágenes de las páginas que había visto en el día, para revisarlas y procesarlas con gran meticulosidad. Este trance podía durar hasta cerca de las 4 de la madrugada, hora en la cual Walter ya no daba más, y se rendía agotado. Así, la mosca iría hilando lentamente una gran variedad de conceptos, ideas y pensamientos; al mismo tiempo que iba ampliando su vocabulario gracias a los diccionarios presentes en las colecciones.</w:t>
      </w:r>
    </w:p>
    <w:p>
      <w:pPr>
        <w:pStyle w:val="Normal"/>
        <w:jc w:val="both"/>
        <w:rPr/>
      </w:pPr>
      <w:r>
        <w:rPr/>
        <w:tab/>
        <w:t>En esto se encontraba Walter cuando finalmente se topó con algo que consiguió cautivar todas sus emociones: se trataba de un libro sobre el código Morse. Pronto comprendió que este sistema de comunicación creado a partir de simples sucesiones de pulsos, podía constituir un verdadero portal al mundo de los seres humanos, ya que por fortuna, un pulso era algo que caía dentro del reino de sus capacidades. Un pulso. Sí. Él podía hacer pulsos. Entonces, con inquebrantable devoción procedió a interiorizarse en el mundo del código Morse, dejando absolutamente de lado la mayoría de los otros temas que hasta entonces lo habían mantenido interesado. Exploró todo el material que pudo hallar al respecto. Su vida comenzó a girar en torno al código Morse. Rápidamente, se convertiría en un experto del código Morse.</w:t>
      </w:r>
    </w:p>
    <w:p>
      <w:pPr>
        <w:pStyle w:val="Normal"/>
        <w:jc w:val="both"/>
        <w:rPr/>
      </w:pPr>
      <w:r>
        <w:rPr/>
        <w:tab/>
        <w:t>Walter inició su entrenamiento en el código Morse tratando de codificar algunos vocablos sencillos. En un principio, la traducción a zumbidos de hasta las palabras más simples representaba para él todo un desafío. Sin embargo, no tardaría demasiado tiempo en ir adquiriendo un dominio elemental. Incesantemente, Walter practicaba el código Morse. Se divertía jugando con frases, oraciones y trabalenguas. A veces incluso cuando volaba, iba expresando cualquier cosa que se le cruzase por la cabeza mediante sus zumbidos. Así, cualquier viaje rutinario que realizaba no era para nada tiempo perdido. ¿Quién se hubiese podido imaginar que los sonidos provenientes de aquella horrible mosca de vuelo errático y espasmódico contuviesen de hecho los fragmentos de su alma?</w:t>
      </w:r>
    </w:p>
    <w:p>
      <w:pPr>
        <w:pStyle w:val="Normal"/>
        <w:jc w:val="both"/>
        <w:rPr/>
      </w:pPr>
      <w:r>
        <w:rPr/>
        <w:tab/>
        <w:t>Por aquella época, Walter simplemente no podía dejar de pensar en cuándo y cómo nos iba a transmitir su mensaje antes de morir. De acuerdo a su testimonio, la noción de tal mensaje se había transformado para él en el único sentido de su vida. Walter tenía la convicción de que para eso y solo para eso había venido a este lugar. Él nos narra:</w:t>
      </w:r>
    </w:p>
    <w:p>
      <w:pPr>
        <w:pStyle w:val="Normal"/>
        <w:jc w:val="both"/>
        <w:rPr/>
      </w:pPr>
      <w:r>
        <w:rPr/>
      </w:r>
    </w:p>
    <w:p>
      <w:pPr>
        <w:pStyle w:val="Normal"/>
        <w:jc w:val="both"/>
        <w:rPr/>
      </w:pPr>
      <w:r>
        <w:rPr/>
        <w:tab/>
        <w:t>“…</w:t>
      </w:r>
      <w:r>
        <w:rPr>
          <w:i/>
        </w:rPr>
        <w:t xml:space="preserve"> y puesto que la entrega de mi mensaje era la cosa que más me importaba en todo el universo, yo deseaba que todo resultase perfecto. Pero lamentablemente, no me sentí conforme con el idioma hindi. Para mí, este idioma carecía de un suficiente equilibrio estético. Lo mismo me sucedió con todos los demás idiomas que yo conocía en ese instante</w:t>
      </w:r>
      <w:r>
        <w:rPr/>
        <w:t>…”</w:t>
      </w:r>
    </w:p>
    <w:p>
      <w:pPr>
        <w:pStyle w:val="Normal"/>
        <w:jc w:val="both"/>
        <w:rPr/>
      </w:pPr>
      <w:r>
        <w:rPr/>
      </w:r>
    </w:p>
    <w:p>
      <w:pPr>
        <w:pStyle w:val="Normal"/>
        <w:jc w:val="both"/>
        <w:rPr/>
      </w:pPr>
      <w:r>
        <w:rPr/>
        <w:tab/>
        <w:t>Entonces, de inmediato Walter se entregó con la mayor determinación a la búsqueda de un lenguaje más perfecto, según sus estándares. Pero desafortunadamente, no logró sentirse satisfecho con ninguno de los idiomas que pudo encontrar en los libros de la universidad, por lo que se vio obligado a tomar la difícil decisión de abandonar aquellos familiares entornos, con la intención de volver a recorrer la ciudad de Calcuta una segunda vez, deseando con todo su corazón poder en ella encontrar el lenguaje ideal.</w:t>
      </w:r>
    </w:p>
    <w:p>
      <w:pPr>
        <w:pStyle w:val="Normal"/>
        <w:jc w:val="both"/>
        <w:rPr/>
      </w:pPr>
      <w:r>
        <w:rPr/>
        <w:tab/>
        <w:t>Y la verdad es que en “</w:t>
      </w:r>
      <w:r>
        <w:rPr>
          <w:i/>
        </w:rPr>
        <w:t>Yo, el despreciable insecto</w:t>
      </w:r>
      <w:r>
        <w:rPr/>
        <w:t>”</w:t>
      </w:r>
      <w:r>
        <w:rPr>
          <w:i/>
        </w:rPr>
        <w:t xml:space="preserve"> </w:t>
      </w:r>
      <w:r>
        <w:rPr/>
        <w:t>Walter no nos brinda demasiados detalles acerca del momento en que descubrió el idioma germánico. Es por eso que aquella cuestión permaneció desconocida durante más de un año, hasta que finalmente en 1987 fue efectuada una exhaustiva y costosa investigación que tenía el propósito de hacer una lista con todos los lugares de Calcuta que contuviesen libros sobre el lenguaje germánico. El resultado fue que solo había uno de estos lugares: se trataba de una pequeña tienda de libros viejos ubicada en los suburbios de la ciudad. También se comprobó que hacia el año 1984, uno de los hijos del dueño de la tienda había cobrado un repentino y efímero interés por las lenguas muertas, lo cual significaba que había estado leyendo libros referidos a este tema. Es por esta razón que en la actualidad, esta modesta tienda exhibe con orgullo una placa de bronce que tiene la inscripción: “</w:t>
      </w:r>
      <w:r>
        <w:rPr>
          <w:i/>
        </w:rPr>
        <w:t>Aquí Walter aprendió el idioma germánico</w:t>
      </w:r>
      <w:r>
        <w:rPr/>
        <w:t>”. Y por supuesto, cada año una buena cantidad de peregrinos visita este lugar (Berkeley, 1991).</w:t>
      </w:r>
    </w:p>
    <w:p>
      <w:pPr>
        <w:pStyle w:val="Normal"/>
        <w:jc w:val="both"/>
        <w:rPr/>
      </w:pPr>
      <w:r>
        <w:rPr/>
        <w:tab/>
        <w:t>Como un dato anecdótico se puede mencionar que tiempo después, el hijo del dueño de la tienda fue invitado a un programa de conversación transmitido por televisión. Allí, le preguntaron si por casualidad en alguna de sus sesiones de lectura, no había notado la presencia de una mosca deforme que lo acompañaba en su estudio; a lo que respondió que sí, y que incluso en una oportunidad se habían mirado a los ojos frente a frente durante más de 15 minutos. Resulta interesante saber que posteriormente, un grupo de historiadores le propuso con cortesía someterlo a la prueba de un detector de mentiras, con el solo objetivo de confeccionar ciertos registros históricos. Pero él se rehusó.</w:t>
      </w:r>
    </w:p>
    <w:p>
      <w:pPr>
        <w:pStyle w:val="Normal"/>
        <w:jc w:val="both"/>
        <w:rPr/>
      </w:pPr>
      <w:r>
        <w:rPr/>
        <w:tab/>
        <w:t>En fin, proseguiremos a continuación con la discusión de un tema que ha dado de qué hablar a una infinidad de periodistas, opinólogos y demás: la personalidad de Walter. Es un hecho bien conocido que aquélla era de una naturaleza excesivamente compleja. Al parecer, Walter era un ser atormentado, que vivía constantemente agobiado por pensamientos que en todo momento lo hacían sentir infeliz. Pero es probable que la mejor forma de comprenderlo sea leyendo directamente su mensaje, por lo que en seguida se presenta un extracto de “</w:t>
      </w:r>
      <w:r>
        <w:rPr>
          <w:i/>
        </w:rPr>
        <w:t>Yo, el despreciable insecto</w:t>
      </w:r>
      <w:r>
        <w:rPr/>
        <w:t>”,</w:t>
      </w:r>
      <w:r>
        <w:rPr>
          <w:i/>
        </w:rPr>
        <w:t xml:space="preserve"> </w:t>
      </w:r>
      <w:r>
        <w:rPr/>
        <w:t>el cual se destaca por lo mucho que nos dice acerca de su autor. Tanto es así, que, por ejemplo, varios estudiosos de la psique han aseverado que este fragmento permite inferir la existencia de supuestos impulsos insecticidas presentes en Walter:</w:t>
      </w:r>
    </w:p>
    <w:p>
      <w:pPr>
        <w:pStyle w:val="Normal"/>
        <w:jc w:val="both"/>
        <w:rPr/>
      </w:pPr>
      <w:r>
        <w:rPr/>
      </w:r>
    </w:p>
    <w:p>
      <w:pPr>
        <w:pStyle w:val="Normal"/>
        <w:jc w:val="both"/>
        <w:rPr>
          <w:i/>
          <w:i/>
        </w:rPr>
      </w:pPr>
      <w:r>
        <w:rPr/>
        <w:tab/>
        <w:t>“…</w:t>
      </w:r>
      <w:r>
        <w:rPr>
          <w:i/>
        </w:rPr>
        <w:t>Miro a las moscas y no veo en ellas nada que realmente valga la pena. Francamente, no puedo creer que en algún momento de mi vida yo de verdad haya hecho el intento de comunicarme con alguna de ellas. ¡Y lo hice! De verdad, lo intenté. Pero no tardé demasiado en darme cuenta de la más absoluta inutilidad de mis esfuerzos. ¿Cómo pretender establecer un vínculo con alguien que perfectamente puede pasar toda una tarde azotando su cabeza contra un vidrio, porque simplemente no entiende que algo sea transparente? ¡¿Cómo pretender establecer un vínculo con alguien que perfectamente puede tener los pies embarrados en caca y no le importa?! Imposible.</w:t>
      </w:r>
    </w:p>
    <w:p>
      <w:pPr>
        <w:pStyle w:val="Normal"/>
        <w:jc w:val="both"/>
        <w:rPr>
          <w:i/>
          <w:i/>
        </w:rPr>
      </w:pPr>
      <w:r>
        <w:rPr>
          <w:i/>
        </w:rPr>
        <w:tab/>
        <w:t>¡Por eso, no puedo evitar sentirme tan, tan distinto a ellas! Verdaderamente, soy yo un bicho raro. Mis intereses son otros; más elevados, quizá. Yo percibo la belleza allá donde ellas no ven nada. Y cómo pretender que vean algo, si están siempre tan preocupadas de sus basuras, casi como si nada más en el mundo importara.</w:t>
      </w:r>
    </w:p>
    <w:p>
      <w:pPr>
        <w:pStyle w:val="Normal"/>
        <w:jc w:val="both"/>
        <w:rPr>
          <w:i/>
          <w:i/>
        </w:rPr>
      </w:pPr>
      <w:r>
        <w:rPr>
          <w:i/>
        </w:rPr>
        <w:tab/>
        <w:t>Aunque de todas formas, debo admitir que para mí fue desolador el instante en que comprendí que el sentimiento era mutuo. Fue desgarrador comprender que ninguna de ellas se interesaría por mí jamás. ¿Será porque soy una aberración? ¿Será por eso que ninguna de ellas está dispuesta a darme el amor que tanto anhelo y requiero? Me temo que para sus intransigentes mecanismos instintivos, yo no respondo a los parámetros de un objeto al cual valga la pena dar amor…</w:t>
      </w:r>
    </w:p>
    <w:p>
      <w:pPr>
        <w:pStyle w:val="Normal"/>
        <w:jc w:val="both"/>
        <w:rPr>
          <w:i/>
          <w:i/>
        </w:rPr>
      </w:pPr>
      <w:r>
        <w:rPr>
          <w:i/>
        </w:rPr>
        <w:tab/>
        <w:t>Y es tanta esta soledad que me asedia, que ya ni siquiera sé a quién quiero engañar con toda esta fachada de superioridad. Ahora por fin puedo reconocer que si me permito el gusto de situarme a mí mismo por encima de ellas, es porque eso no es más que un tristísimo consuelo. ¡Qué no daría yo por ser como ellas, atrapadas por esa intensa vorágine que llaman vida, en la cual casi no hay cabida  para la conciencia de una muerte inexorable, pero sí que la hay para el amor! Soy yo un ser patético, lo sé.</w:t>
      </w:r>
    </w:p>
    <w:p>
      <w:pPr>
        <w:pStyle w:val="Normal"/>
        <w:jc w:val="both"/>
        <w:rPr/>
      </w:pPr>
      <w:r>
        <w:rPr>
          <w:i/>
        </w:rPr>
        <w:tab/>
        <w:t>Menos mal que existen ustedes los humanos. Pues si mi vida es patética, creo que por lo menos merezco el tristísimo consuelo de saber que ustedes, siendo la raza superior que son, podrán y querrán comprenderme. Cómo no va a ser así, si ustedes crean cosas tan maravillosas como la música, cuidan los unos a los otros con pasión fraternal, e inventan palabras tan preciosas como “amor” y “cariño”. Tiene que ser así, ¿no es cierto?</w:t>
      </w:r>
      <w:r>
        <w:rPr/>
        <w:t>...”</w:t>
      </w:r>
    </w:p>
    <w:p>
      <w:pPr>
        <w:pStyle w:val="Normal"/>
        <w:jc w:val="both"/>
        <w:rPr/>
      </w:pPr>
      <w:r>
        <w:rPr/>
      </w:r>
    </w:p>
    <w:p>
      <w:pPr>
        <w:pStyle w:val="Normal"/>
        <w:jc w:val="both"/>
        <w:rPr/>
      </w:pPr>
      <w:r>
        <w:rPr/>
        <w:tab/>
        <w:t>¡Pobre Walter! Sus apesadumbradas sentencias tan colmadas de oscuridad, nos hablan de lo difícil que debió haber sido para él su transitar por este mundo.</w:t>
      </w:r>
    </w:p>
    <w:p>
      <w:pPr>
        <w:pStyle w:val="Normal"/>
        <w:jc w:val="both"/>
        <w:rPr/>
      </w:pPr>
      <w:r>
        <w:rPr/>
        <w:tab/>
        <w:t>Y es precisamente después de este conmovedor pasaje que vendría en “</w:t>
      </w:r>
      <w:r>
        <w:rPr>
          <w:i/>
        </w:rPr>
        <w:t>Yo, el despreciable insecto</w:t>
      </w:r>
      <w:r>
        <w:rPr/>
        <w:t>” expuesta una cosa asombrosa, la cual ha logrado impresionar sobremanera a prácticamente todo aquel que se ha enterado de ella. Basta indicar que varios autores la han descrito como una indiscutible obra maestra del pensamiento abstracto. Románticamente, muchos piensan que Walter encontró la inspiración de esta creación en la observación del acto de golpearse la cabeza contra los vidrios, tan característico de sus congéneres.</w:t>
      </w:r>
    </w:p>
    <w:p>
      <w:pPr>
        <w:pStyle w:val="Normal"/>
        <w:jc w:val="both"/>
        <w:rPr/>
      </w:pPr>
      <w:r>
        <w:rPr/>
        <w:tab/>
        <w:t xml:space="preserve">En efecto, a continuación de aquel abatido fragmento del texto, Walter repentinamente comienza a trabajar con ciertas fórmulas matemáticas pertenecientes a la teoría de la luz y óptica. Y en lo que muchos han catalogado como la reivindicación máxima del género </w:t>
      </w:r>
      <w:r>
        <w:rPr>
          <w:i/>
        </w:rPr>
        <w:t>drosophila</w:t>
      </w:r>
      <w:r>
        <w:rPr/>
        <w:t>, Walter logra deducir una expresión matemática que permite calcular el índice de refracción de un vidrio, a partir de algunas de las propiedades del eco de un zumbido emitido en sus cercanías. Esta fórmula, que en la actualidad se conoce como la “Ecuación para los cristales de Walter”, ha resultado tener muy variadas aplicaciones en la industria de las cerámicas (Portman, 1993).</w:t>
      </w:r>
    </w:p>
    <w:p>
      <w:pPr>
        <w:pStyle w:val="Normal"/>
        <w:jc w:val="both"/>
        <w:rPr/>
      </w:pPr>
      <w:r>
        <w:rPr/>
        <w:tab/>
        <w:t>En el año 2001, un grupo de científicos usó este hecho fue como pretexto para justificar la realización de uno de los experimentos más controversiales que han sido propuestos en toda la historia de la humanidad: la clonación de Walter. Ellos expresaban que era muy factible obtener nuevas y desconocidas creaciones, tan geniales como por ejemplo la “Ecuación para los cristales de Walter”, si desde temprana edad la inteligencia de los especímenes clonados era estimulada enérgicamente. Solo había que considerar que Walter, a pesar de haber sido muy precariamente educado, fue capaz de llegar a un resultado tan espectacular como aquel. Pero lo cierto es que existía también una gran fascinación ante la idea de devolverle la vida a esta pródiga mosca.</w:t>
      </w:r>
    </w:p>
    <w:p>
      <w:pPr>
        <w:pStyle w:val="Normal"/>
        <w:jc w:val="both"/>
        <w:rPr/>
      </w:pPr>
      <w:r>
        <w:rPr/>
        <w:tab/>
        <w:t>Los dirigentes mundiales optaron por dejar la ardua decisión de si aprobar o no el osado proyecto en manos de las Naciones Unidas. Y tras el transcurso de aproximadamente un mes, este organismo publicó su veredicto: el proyecto tenía luz verde. Pero instantáneamente, surgieron en todas partes del planeta grupos de individuos que protestaban decididamente en contra de la realización de este experimento. Por ejemplo, algunos de ellos planteaban como argumento la pregunta: “</w:t>
      </w:r>
      <w:r>
        <w:rPr>
          <w:i/>
        </w:rPr>
        <w:t>¿estarías de acuerdo con clonar a Einstein?</w:t>
      </w:r>
      <w:r>
        <w:rPr/>
        <w:t>”. Incluso el papa Juan Pablo Segundo manifestó su descontento frente a esta iniciativa.</w:t>
      </w:r>
    </w:p>
    <w:p>
      <w:pPr>
        <w:pStyle w:val="Normal"/>
        <w:jc w:val="both"/>
        <w:rPr/>
      </w:pPr>
      <w:r>
        <w:rPr/>
        <w:tab/>
        <w:t>Pero todo aquello no consiguió nada más que incrementar la vigilancia y protección sobre el grupo de científicos del Instituto Roslin de Escocia (donde sería llevado a cabo el intento de clonación) y en particular sobre su líder, el embriólogo británico Ian Campbell. Así, el 2 de mayo del año 2001 fue comenzado el difícil proceso de clonar a Walter. Según lo que se comunicó a la prensa, sería una célula de su cerebro la que serviría para dar origen al espécimen completo.</w:t>
      </w:r>
    </w:p>
    <w:p>
      <w:pPr>
        <w:pStyle w:val="Normal"/>
        <w:jc w:val="both"/>
        <w:rPr/>
      </w:pPr>
      <w:r>
        <w:rPr/>
        <w:tab/>
        <w:t>Y para la alegría de este aventurado conjunto de biólogos, todo lo que habían planeado sucedió tal como debía ser, por lo que finalmente el día 16 de julio de 2001 fue anunciado a los medios globales el nacimiento de Platón, el primer clon de Walter. Entonces, todo el mundo enfocó su atención sobre esta mosca bebé, a la expectativa de ver lo que pasaría.</w:t>
      </w:r>
    </w:p>
    <w:p>
      <w:pPr>
        <w:pStyle w:val="Normal"/>
        <w:jc w:val="both"/>
        <w:rPr/>
      </w:pPr>
      <w:r>
        <w:rPr/>
        <w:tab/>
        <w:t>Pero para la decepción de algunos, al principio nada demasiado especial ocurrió. Descartando el hecho de que Platón se hallaba en un ambiente totalmente controlado y siempre bajo el escrutinio de los humanos, parecía ser que simplemente se dedicaba a vivir una existencia de mosca relativamente normal, dentro de lo que su deformidad le permitía. Y a medida que avanzaba su vida, los científicos lo rodearon de objetos para que pudiera aprender, le hicieron escuchar numerosas cintas de conversaciones entre personas, le mostraron pantallas con toda clase de frases y oraciones escritas, lo llenaron de libros que eran hojeados por alguien, le dieron el mejor alimento que se le puede dar a una mosca, e incluso drogaron a algunas de las moscas hembras más agraciadas para su felicidad. Pero lo más importante, le intentaron enseñar el código Morse de un centenar maneras distintas, con la esperanza de algún día obtener indicios de alguna suerte de intento de comunicación. Los resultados: nada.</w:t>
      </w:r>
    </w:p>
    <w:p>
      <w:pPr>
        <w:pStyle w:val="Normal"/>
        <w:jc w:val="both"/>
        <w:rPr/>
      </w:pPr>
      <w:r>
        <w:rPr/>
        <w:tab/>
        <w:t>Enorme fue el desconcierto de estos científicos cuando observaron que hacia el 30avo día de vida de Platón, algo extraño comenzó a suceder. Era como si de pronto, este insecto hubiese perdido toda su vitalidad. Se lo veía casi todo el tiempo postrado, solo moviéndose para satisfacer sus necesidades más básicas. Mucho peor se volvieron las cosas cuando cerca de una semana después, los supervisores de este experimento fueron testigos de un acontecimiento inesperado y, como lo describiría posteriormente Ian Campbell, “</w:t>
      </w:r>
      <w:r>
        <w:rPr>
          <w:i/>
        </w:rPr>
        <w:t>sumamente horroroso</w:t>
      </w:r>
      <w:r>
        <w:rPr/>
        <w:t>”: de un instante a otro, esta mosca empezó a azotar con la mayor violencia su cabeza contra cualquier superficie que estuviera a su alcance. Por alguna razón, Platón sintió la aparentemente irresistible e incesante compulsión de realizar esta tan masoquista actividad, sin que hubiese nada que los científicos pudieran hacer para evitarla. Al final, fue tal el daño que Platón se hizo a sí mismo, que quedó en un estado de inmovilidad casi absoluta y, por decisión unánime, tuvo que ser “puesto a dormir”.</w:t>
      </w:r>
    </w:p>
    <w:p>
      <w:pPr>
        <w:pStyle w:val="Normal"/>
        <w:jc w:val="both"/>
        <w:rPr/>
      </w:pPr>
      <w:r>
        <w:rPr/>
        <w:tab/>
        <w:t>Lo anterior encendió la rabia de los partidos opositores, al punto de que llegaron las amenazas más intimidantes a todo aquel que hubiese estado involucrado en el experimento. Pero ello no impidió un segundo intento de clonar a Walter, que tuvo lugar a finales del mismo año. Los científicos alegaban que en esta oportunidad, se valdrían de técnicas muchísimo más perfeccionadas, lo cual concluiría en unos resultados muchísimo más positivos. Esta vez, el nombre del espécimen fue Aristóteles. Pero su historia no fue demasiado diferente. Al 41avo día de vida, Aristóteles comenzó a hacer exactamente lo mismo que había hecho Platón, auto-inflingiéndose un daño tan brutal, que poco después también tuvo que ser puesto a dormir.</w:t>
      </w:r>
    </w:p>
    <w:p>
      <w:pPr>
        <w:pStyle w:val="Normal"/>
        <w:jc w:val="both"/>
        <w:rPr/>
      </w:pPr>
      <w:r>
        <w:rPr/>
        <w:tab/>
        <w:t>El 10 de abril del año 2002, los funcionarios del Instituto Roslin en Escocia ya habían iniciado el tercero de estos experimentos, cuando su lugar de trabajo fue atacado por un grupo de terroristas quienes, mediante el uso de artefactos explosivos, consiguieron provocar un incendio en el ala donde se llevaban a cabo las labores de clonación. Desafortunadamente, en una habitación no muy lejos de aquel lugar se encontraba el cerebro original de Walter, lo cual implicó su pérdida irreversible. Además, en dicho incendio fueron también calcinados los restos de Platón y Aristóteles.</w:t>
      </w:r>
    </w:p>
    <w:p>
      <w:pPr>
        <w:pStyle w:val="Normal"/>
        <w:jc w:val="both"/>
        <w:rPr/>
      </w:pPr>
      <w:r>
        <w:rPr/>
        <w:tab/>
        <w:t>Al poco tiempo, llegó a los medios un video en el cual un sujeto de aspecto musulmán que se presentaba con el nombre de Abdelkader Al-Mawardi, se adjudicaba a sí mismo y a sus secuaces la responsabilidad por el atentado en contra del Instituto. Por otro lado, advertía sobre el terrible castigo que en el futuro merecerían acciones similares.</w:t>
      </w:r>
    </w:p>
    <w:p>
      <w:pPr>
        <w:pStyle w:val="Normal"/>
        <w:jc w:val="both"/>
        <w:rPr/>
      </w:pPr>
      <w:r>
        <w:rPr/>
        <w:tab/>
        <w:t>Este grupo de antisociales (los cuales más tarde se harían llamar “los moscardones”) ha sido vinculado con una infinidad de situaciones siniestras, como por ejemplo, el asesinato de cada uno de los tres únicos presidentes que ha habido en la historia de la Asociación Mundial de Amosqueístas. Este puesto ha permanecido vacante desde la muerte de su último presidente.</w:t>
      </w:r>
    </w:p>
    <w:p>
      <w:pPr>
        <w:pStyle w:val="Normal"/>
        <w:jc w:val="both"/>
        <w:rPr/>
      </w:pPr>
      <w:r>
        <w:rPr/>
        <w:tab/>
        <w:t>También se los relaciona con la circulación de una grabación de audio en la que supuestamente se podía escuchar a una mantis religiosa proclamando ideales islámicos a través del código Morse. Más tarde, esta grabación fue demostrada ser un fraude.</w:t>
      </w:r>
    </w:p>
    <w:p>
      <w:pPr>
        <w:pStyle w:val="Normal"/>
        <w:jc w:val="both"/>
        <w:rPr/>
      </w:pPr>
      <w:r>
        <w:rPr/>
        <w:tab/>
        <w:t>Por último, a ellos se los culpa por una seguidilla de sórdidos suicidios que aconteció en la ciudad de Londres hacia el año 2004, los cuales ocurrían todos en las mismas circunstancias: los suicidas saltaban desde la azotea algún edificio, vistiendo siempre ropas completamente negras. Cada uno de ellos tenía invariablemente en su bolsillo derecho 28 moscas sin alas, vivas. Y en el izquierdo, 29. La autopsia revelaba que las alas habían sido ingeridas previamente. Muchas veces, estos suicidas saltaban en grupitos de a dos o de a tres, tomados de las manos.</w:t>
      </w:r>
    </w:p>
    <w:p>
      <w:pPr>
        <w:pStyle w:val="Normal"/>
        <w:jc w:val="both"/>
        <w:rPr/>
      </w:pPr>
      <w:r>
        <w:rPr/>
        <w:tab/>
        <w:t>Ahora bien, terminando con esta breve reseña histórica, regresaremos a la narración del último periodo en la vida de Walter: él nos explica que aproximadamente a partir de su 48avo día de existencia, comenzó por fin a reflexionar seriamente acerca de cómo nos haría entrega de su mensaje. Sin duda, ya habían sido resueltas las cuestiones del sistema de comunicación y el idioma. Pero faltaba aún por decidir de qué modo habrían de llegar sus palabras a una humanidad que en ningún caso estaría atenta a los zumbidos de un insecto como él.</w:t>
      </w:r>
    </w:p>
    <w:p>
      <w:pPr>
        <w:pStyle w:val="Normal"/>
        <w:jc w:val="both"/>
        <w:rPr/>
      </w:pPr>
      <w:r>
        <w:rPr/>
        <w:tab/>
        <w:t>En esto meditaba Walter cuando en cierto momento pasó volando por las cercanías de una cantina. Con curiosidad, se detuvo. Gran diversión le ocasionaron algunos de los clientes más borrachos que emergían tambaleantes por la puerta. Recordó que durante su época juvenil, algo había leído sobre el alcohol y sus efectos sobre la conciencia. Fantaseando sobre cómo se sentirían esos efectos, no pudo evitar sentirse tentado a probar, así que ingresó al antro. Bastante impresionado por el comportamiento alterado de los humanos presentes, se animó a beber un poco de una gotita que había sido derramada sobre una de las mesas del local. Como resultado de esta acción, Walter acabaría transformándose en un alcohólico. De hecho, pasó prácticamente la totalidad del tiempo que le restaba de vida en un estado de alcoholización no menor.</w:t>
      </w:r>
    </w:p>
    <w:p>
      <w:pPr>
        <w:pStyle w:val="Normal"/>
        <w:jc w:val="both"/>
        <w:rPr/>
      </w:pPr>
      <w:r>
        <w:rPr/>
        <w:tab/>
        <w:t>Vale la pena señalar que gracias a que en “</w:t>
      </w:r>
      <w:r>
        <w:rPr>
          <w:i/>
        </w:rPr>
        <w:t>Yo, el despreciable insecto</w:t>
      </w:r>
      <w:r>
        <w:rPr/>
        <w:t>” Walter nos proporciona datos suficientes acerca de la cantina en que bebió alcohol por primera vez, en la actualidad este modesto local exhibe con orgullo una placa de bronce que tiene la inscripción: “</w:t>
      </w:r>
      <w:r>
        <w:rPr>
          <w:i/>
        </w:rPr>
        <w:t>Aquí Walter conoció el alcohol</w:t>
      </w:r>
      <w:r>
        <w:rPr/>
        <w:t>”. Sorpresivamente, también cada año una buena cantidad de peregrinos visita este lugar (Hoffman, 1989).</w:t>
      </w:r>
    </w:p>
    <w:p>
      <w:pPr>
        <w:pStyle w:val="Normal"/>
        <w:jc w:val="both"/>
        <w:rPr/>
      </w:pPr>
      <w:r>
        <w:rPr/>
        <w:tab/>
        <w:t>Es así que por aquellos días, Walter acostumbraba salir a recorrer las calles de la Ciudad de Calcuta completamente ebrio, mientras trataba de buscar el lugar idóneo para entregarnos su mensaje.</w:t>
      </w:r>
    </w:p>
    <w:p>
      <w:pPr>
        <w:pStyle w:val="Normal"/>
        <w:jc w:val="both"/>
        <w:rPr/>
      </w:pPr>
      <w:r>
        <w:rPr/>
        <w:tab/>
        <w:t>Y luego de mucho reflexionar, concluyó que lo mejor para sus fines sería un estudio de televisión. Tras unas cuantas sesiones de exploración y otras tantas de meditación, todo el plan estuvo arreglado dentro de su mente. Había escogido el estudio 4 del canal televisivo que se mencionó con anterioridad, debido a que allí su cadáver podría ser mejor preservado, puesto que en uno de los ductos de ventilación de este estudio existía por alguna razón un lugar excesivamente frío.</w:t>
      </w:r>
    </w:p>
    <w:p>
      <w:pPr>
        <w:pStyle w:val="Normal"/>
        <w:jc w:val="both"/>
        <w:rPr/>
      </w:pPr>
      <w:r>
        <w:rPr/>
        <w:tab/>
        <w:t>Y finalmente, una vez que Walter sintió que la senilidad lo tenía al borde de la derrota, y que su vida ya no daba para mucho más, se vio forzado a tomar la difícil decisión de abandonar por siempre el alcohol, de modo de prepararse para aquel grandioso momento que había estado aguardando con pasión durante prácticamente toda su vida. Las palabras que usaría ya se las sabía de memoria. Una por una, casi todas habían sido repasadas en incontables ocasiones. Así también lo habían sido la redacción, la gramática, la ortografía. Hasta del más mínimo detalle Walter se había preocupado. Todas sus dudas concernientes a la correcta utilización del código Morse y del idioma alto germánico occidental antiguo habían sido solucionadas largo tiempo atrás.</w:t>
      </w:r>
    </w:p>
    <w:p>
      <w:pPr>
        <w:pStyle w:val="Normal"/>
        <w:jc w:val="both"/>
        <w:rPr/>
      </w:pPr>
      <w:r>
        <w:rPr/>
        <w:tab/>
        <w:t>Walter se dirigió a su destino final, siendo víctima de una inmensa emoción que nunca imaginó llegaría a sentir. Pasó volando por encima de las cabezas del actor tibetano y de la entrevistadora. Volar ya no era un juego de niños para él. Solo quería descansar. Pero por suerte, todavía le quedaban energías para hacer aquello que desde siempre había anhelado.</w:t>
      </w:r>
    </w:p>
    <w:p>
      <w:pPr>
        <w:pStyle w:val="Normal"/>
        <w:jc w:val="both"/>
        <w:rPr/>
      </w:pPr>
      <w:r>
        <w:rPr/>
        <w:tab/>
        <w:t>A continuación, se instaló dentro del ducto de aire acondicionado, en un lugar que de acuerdo a sus cálculos tenía la mejor acústica y que dirigía más óptimamente el sonido hacia donde se suponía que estarían los micrófonos. Walter se hallaba en un estado sublime, parecido talvez al nirvana, como han afirmado algunos místicos. La muerte. Esta criatura tuvo la sensación de trascender a los objetos que en ese instante se encontraban a su alrededor. Entonces, esos dos inconcientes seres humanos comenzaron a hablar. No era nada más que una mundana entrevista. Nada podría haber sido más alejado a su realidad.</w:t>
      </w:r>
    </w:p>
    <w:p>
      <w:pPr>
        <w:pStyle w:val="Normal"/>
        <w:jc w:val="both"/>
        <w:rPr/>
      </w:pPr>
      <w:r>
        <w:rPr/>
        <w:tab/>
        <w:t>Inesperadamente, la mosca se dio cuenta de que no le resultaba fácil dar inicio a la entrega de su mensaje. Tuvo que esperar algún tiempo, mientras todo su ser se preparaba para lo que vendría. Hasta que por fin, agitó sus alas y sus débiles zumbidos surgieron al fino aire. Era una cadena casi inaudible. Era un hilillo de ruiditos apenas perceptibles. Era su alma. Su alma fluía a través de esa lánguida corriente sonora que a nadie parecía importarle. Pero eso no lo detuvo, pues tenía esperanzas. Y así siguió, hasta que hubo terminado.</w:t>
      </w:r>
    </w:p>
    <w:p>
      <w:pPr>
        <w:pStyle w:val="Normal"/>
        <w:jc w:val="both"/>
        <w:rPr/>
      </w:pPr>
      <w:r>
        <w:rPr/>
        <w:tab/>
        <w:t>Para culminar este texto cuyo principal objetivo era describir someramente la historia de esta mosca tan particular, apreciemos el siguiente pasaje de “</w:t>
      </w:r>
      <w:r>
        <w:rPr>
          <w:i/>
        </w:rPr>
        <w:t>Yo, el despreciable insecto</w:t>
      </w:r>
      <w:r>
        <w:rPr/>
        <w:t>”, el cual corresponde a sus líneas finales:</w:t>
      </w:r>
    </w:p>
    <w:p>
      <w:pPr>
        <w:pStyle w:val="Normal"/>
        <w:jc w:val="both"/>
        <w:rPr/>
      </w:pPr>
      <w:r>
        <w:rPr/>
      </w:r>
    </w:p>
    <w:p>
      <w:pPr>
        <w:pStyle w:val="Normal"/>
        <w:jc w:val="both"/>
        <w:rPr>
          <w:i/>
          <w:i/>
        </w:rPr>
      </w:pPr>
      <w:r>
        <w:rPr/>
        <w:tab/>
        <w:t>“…</w:t>
      </w:r>
      <w:r>
        <w:rPr>
          <w:i/>
        </w:rPr>
        <w:t>Habiendo llegado ya al final de mi vida me doy cuenta de que todavía tengo un millar de preguntas a las que no he podido encontrar una respuesta. Lo cierto es que a pesar de toda mi búsqueda por adquirir más sabiduría, nunca logré que me abandonara esta sensación de completa ignorancia. Me temo que quizás hay algunas cosas en este universo que mi cerebro sencillamente no puede comprender.</w:t>
      </w:r>
    </w:p>
    <w:p>
      <w:pPr>
        <w:pStyle w:val="Normal"/>
        <w:jc w:val="both"/>
        <w:rPr>
          <w:i/>
          <w:i/>
        </w:rPr>
      </w:pPr>
      <w:r>
        <w:rPr>
          <w:i/>
        </w:rPr>
        <w:tab/>
        <w:t>Y sin embargo, algo en mí  me hace sentir tan profundamente agradecido de que existan ustedes los humanos. Algo en mí me hace sentir casi como si todo hubiese valido la pena. Si no fuera por ustedes, ¿qué sentido habría tenido mi mensaje? ¿Qué sentido habría tenido mi vida? ¡No saben cuánto los reverencio! ¡Y no saben lo mucho que me hace sufrir, cuando intentan matarme por querer estar cerca de ustedes!</w:t>
      </w:r>
    </w:p>
    <w:p>
      <w:pPr>
        <w:pStyle w:val="Normal"/>
        <w:jc w:val="both"/>
        <w:rPr/>
      </w:pPr>
      <w:r>
        <w:rPr>
          <w:i/>
        </w:rPr>
        <w:tab/>
        <w:t>Habiendo llegado ya al final de mi vida, debo confesar que todavía no logro entender del todo de qué se trataba todo esto. Quizá y solo quizá, si me hubiese enamorado lo sabría</w:t>
      </w:r>
      <w:r>
        <w:rPr/>
        <w:t>”.</w:t>
      </w:r>
    </w:p>
    <w:p>
      <w:pPr>
        <w:pStyle w:val="Normal"/>
        <w:jc w:val="both"/>
        <w:rPr/>
      </w:pPr>
      <w:r>
        <w:rPr/>
      </w:r>
    </w:p>
    <w:p>
      <w:pPr>
        <w:pStyle w:val="Normal"/>
        <w:jc w:val="both"/>
        <w:rPr/>
      </w:pPr>
      <w:r>
        <w:rPr/>
        <w:tab/>
        <w:t>Y es después de este tan afligido pasaje final, que en la grabación de “</w:t>
      </w:r>
      <w:r>
        <w:rPr>
          <w:i/>
        </w:rPr>
        <w:t>Yo, el despreciable insecto</w:t>
      </w:r>
      <w:r>
        <w:rPr/>
        <w:t>” sucede otra cosa inmensamente desconcertante. Tras la última palabra de este fragmento, lo que sigue es una breve secuencia de zumbidos que ya no pertenece al idioma germánico, y que ni siquiera cumple las reglas del código Morse. Muchos de nosotros creemos que se trata de los delirios convulsivos de una criatura agonizante. Otros por su parte, afirman que esta aparentemente aleatoria serie de zumbidos esconde un mensaje secreto.</w:t>
      </w:r>
    </w:p>
    <w:p>
      <w:pPr>
        <w:pStyle w:val="Normal"/>
        <w:jc w:val="both"/>
        <w:rPr/>
      </w:pPr>
      <w:r>
        <w:rPr/>
        <w:tab/>
        <w:t>En el año 1995, un catedrático en Nigeria demostró que con una cierta asignación de caracteres a esta última secuencia de zumbidos, se podía obtener una tosca aproximación en idioma guaraní a dos versículos consecutivos de la Biblia pertenecientes al libro del Apocalipsis (sobrando unos cuantos zumbidos). Pero el enorme revuelo que esto causó fue mitigado unos meses más tarde, cuando un estudiante de biotecnología en Boston que se encontraba trabajando en su tesis (la cual trataba sobre Walter), descubrió que con otra asignación de caracteres se podía obtener una tosca aproximación en idioma esperanto a la letra del tema “We are the champions” del grupo británico “Queen”. Así, todavía sigue en debate la enigmática cuestión del pasaje final del texto “</w:t>
      </w:r>
      <w:r>
        <w:rPr>
          <w:i/>
        </w:rPr>
        <w:t>Yo, el despreciable insecto</w:t>
      </w:r>
      <w:r>
        <w:rPr/>
        <w:t>”. Para una visión más detallada sobre este asunto, se puede consultar el libro “</w:t>
      </w:r>
      <w:r>
        <w:rPr>
          <w:i/>
        </w:rPr>
        <w:t>Zumbidos divinos</w:t>
      </w:r>
      <w:r>
        <w:rPr/>
        <w:t>” escrito por Edwin Hoffman en 1998.</w:t>
      </w:r>
    </w:p>
    <w:p>
      <w:pPr>
        <w:pStyle w:val="Normal"/>
        <w:jc w:val="both"/>
        <w:rPr/>
      </w:pPr>
      <w:r>
        <w:rPr/>
        <w:tab/>
        <w:t>Para terminar, vale la pena preguntarnos si acaso Walter habría sido más feliz en su vida, si  hubiese sabido lo mucho que su obra afectaría el futuro de la humanidad; o bien si hubiese sido conciente de la mucha admiración e incluso afecto que millones y millones de personas sentirían por él tras su muerte. Para mí al menos, esta es una pregunta muy difícil de responder. Yo prefiero pensar que sí.</w:t>
      </w:r>
    </w:p>
    <w:p>
      <w:pPr>
        <w:pStyle w:val="Normal"/>
        <w:jc w:val="both"/>
        <w:rPr/>
      </w:pPr>
      <w:r>
        <w:rPr/>
        <w:tab/>
        <w:t>Pero de todas maneras y al margen de la respuesta a esta pregunta, es claro que el mundo jamás podrá volver a ser el mismo, después de haber contado con la presencia de este ser tan especial.</w:t>
      </w:r>
    </w:p>
    <w:p>
      <w:pPr>
        <w:pStyle w:val="Normal"/>
        <w:jc w:val="both"/>
        <w:rPr>
          <w:sz w:val="22"/>
          <w:szCs w:val="22"/>
        </w:rPr>
      </w:pPr>
      <w:r>
        <w:rPr>
          <w:sz w:val="22"/>
          <w:szCs w:val="22"/>
        </w:rPr>
      </w:r>
    </w:p>
    <w:p>
      <w:pPr>
        <w:pStyle w:val="Normal"/>
        <w:jc w:val="both"/>
        <w:rPr>
          <w:b/>
          <w:b/>
          <w:i/>
          <w:i/>
          <w:sz w:val="22"/>
          <w:szCs w:val="22"/>
        </w:rPr>
      </w:pPr>
      <w:r>
        <w:rPr>
          <w:b/>
          <w:i/>
          <w:sz w:val="22"/>
          <w:szCs w:val="22"/>
        </w:rPr>
        <w:t>Ignacio Piderit B.</w:t>
      </w:r>
    </w:p>
    <w:sectPr>
      <w:footerReference w:type="default" r:id="rId2"/>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gistrada inmediatamente después del estreno de aquella película (Hoffman, 1999).</w:t>
      </w:r>
    </w:p>
  </w:footnote>
</w:footnotes>
</file>

<file path=word/settings.xml><?xml version="1.0" encoding="utf-8"?>
<w:settings xmlns:w="http://schemas.openxmlformats.org/wordprocessingml/2006/main">
  <w:zoom w:percent="11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22:47:00Z</dcterms:created>
  <dc:creator>Ignacio Piderit</dc:creator>
  <dc:description/>
  <cp:keywords/>
  <dc:language>en-US</dc:language>
  <cp:lastModifiedBy>Pc-xp2</cp:lastModifiedBy>
  <dcterms:modified xsi:type="dcterms:W3CDTF">2010-01-20T02:16:00Z</dcterms:modified>
  <cp:revision>22</cp:revision>
  <dc:subject/>
  <dc:title>Diarios de un ser muy especial</dc:title>
</cp:coreProperties>
</file>