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sz w:val="16"/>
        </w:rPr>
        <w:drawing>
          <wp:inline distT="0" distB="0" distL="0" distR="0">
            <wp:extent cx="3505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NIVERSIDAD DE CHILE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c. Cs. Social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partamento de Educació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ducación Parvularia y Básica Inicial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UTA DE EVALUA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DICACIONES GENERALES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pectos Forma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valuación  requiere de un formato audio-visual  (power point), que tendrá una duración máxima de 20 minutos, y debe ser realizada y presentada por el grupo de alumnos que asistieron a los centros educativ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292" w:hanging="21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ación fundamentalmente debe dar cuenta de la experiencia, contenien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Descripción del contexto y del centro educa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scripción en forma  general  lo acontecido en la experiencia en au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Análisis de los ambientes de aprendizaje (espacios educativos, ambiente humano, planificación de actividades pedagógicas y tiem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292" w:hanging="21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, conclusiones y proyeccione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ación debe considerar conclusiones y proyecciones de la experiencia  en función 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Fortalezas y debilidades descubiert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ilidades de mejoramiento educativ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ortes de la experiencia práctica en la vocación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23"/>
        <w:gridCol w:w="236"/>
        <w:gridCol w:w="2283"/>
        <w:gridCol w:w="236"/>
        <w:gridCol w:w="1616"/>
        <w:gridCol w:w="236"/>
        <w:gridCol w:w="2071"/>
      </w:tblGrid>
      <w:tr>
        <w:trPr>
          <w:trHeight w:val="34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1018" w:firstLine="1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) Aspectos Formal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se presenta el trabajo de acuerdo a los formatos exigidos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ción del trabajo en los formatos y tiempos exigidos, pero sin consistencia  y coherencia.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ción del trabajo en los formatos y tiempos exigidos con una mediana coherencia y consistencia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structura forma responde a los formatos exigidos en forma coherente en su globalidad y consistencia en su sintaxis. 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 Contenido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se presenta la descripción de la experiencia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 presenta sólo la descripción de la experiencia sin aludir  a las dimensiones de la escuela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 presenta la descripción de la experiencia y se aluden las dimensiones de la escuela.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sz w:val="16"/>
                <w:szCs w:val="16"/>
              </w:rPr>
            </w:pPr>
            <w:r>
              <w:rPr>
                <w:rFonts w:cs="MS Shell Dlg" w:ascii="MS Shell Dlg" w:hAnsi="MS Shell Dlg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 presentan los contenidos exigidos en forma clara y profunda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)  Conclus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hay aportes relevantes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ortes medianamente relevantes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ingdings 2" w:hAnsi="Wingdings 2" w:cs="Wingdings 2"/>
                <w:b/>
                <w:b/>
                <w:sz w:val="16"/>
                <w:szCs w:val="16"/>
              </w:rPr>
            </w:pPr>
            <w:r>
              <w:rPr>
                <w:rFonts w:cs="Wingdings 2" w:ascii="Wingdings 2" w:hAnsi="Wingdings 2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rFonts w:cs="MS Shell Dlg" w:ascii="MS Shell Dlg" w:hAnsi="MS Shell Dlg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ortes con alguna relevancia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sz w:val="16"/>
                <w:szCs w:val="16"/>
              </w:rPr>
            </w:pPr>
            <w:r>
              <w:rPr>
                <w:rFonts w:cs="MS Shell Dlg" w:ascii="MS Shell Dlg" w:hAnsi="MS Shell Dlg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rFonts w:cs="MS Shell Dlg" w:ascii="MS Shell Dlg" w:hAnsi="MS Shell Dlg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ortes altamente al conocimiento pedagógic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ingdings 2" w:hAnsi="Wingdings 2" w:cs="Wingdings 2"/>
                <w:b/>
                <w:b/>
                <w:sz w:val="18"/>
                <w:szCs w:val="18"/>
              </w:rPr>
            </w:pPr>
            <w:r>
              <w:rPr>
                <w:rFonts w:cs="Wingdings 2" w:ascii="Wingdings 2" w:hAnsi="Wingdings 2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sz w:val="18"/>
                <w:szCs w:val="18"/>
              </w:rPr>
            </w:pPr>
            <w:r>
              <w:rPr>
                <w:rFonts w:cs="MS Shell Dlg" w:ascii="MS Shell Dlg" w:hAnsi="MS Shell Dlg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PUNTO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292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29:00Z</dcterms:created>
  <dc:creator>Administración</dc:creator>
  <dc:description/>
  <cp:keywords/>
  <dc:language>en-US</dc:language>
  <cp:lastModifiedBy>Fabiola</cp:lastModifiedBy>
  <cp:lastPrinted>2008-06-26T12:13:00Z</cp:lastPrinted>
  <dcterms:modified xsi:type="dcterms:W3CDTF">2010-01-20T21:29:00Z</dcterms:modified>
  <cp:revision>2</cp:revision>
  <dc:subject/>
  <dc:title>  UNIVERSIDAD DE CHILE</dc:title>
</cp:coreProperties>
</file>