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onstitución de grupos para Debate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Prrafodelist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n el caso de los grupos marcados con amarillo se ha procedido a cambiar el tema propuesto y asimilarlo el tema  a aquellos más parecidos y disponibles, con el fin de no repetir temas y grupos.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Obviamente, esos grupos (los marcados con amarillo) pueden elegir otro tema disponible o proponer un nuevo tema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ab/>
      </w:r>
    </w:p>
    <w:tbl>
      <w:tblPr>
        <w:tblW w:w="13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6"/>
        <w:gridCol w:w="3471"/>
        <w:gridCol w:w="3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º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nt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ch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tació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y de Subcontratació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stema Binominal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annina Aceitu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alina Oss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ela Opaz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tanza Loyo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cha entre Educación Privada y Municipal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jandra Mercad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bastián Pérez Cristian Tap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arena Fierr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Ley del Cobr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antiag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esión de cárceles a privados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scila Roja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nanda Castex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sefa Ar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isca Rodríguez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 del Estado y Pobrez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ma Ant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eria Barrí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jandro Rome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ila Vilch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flicto Etnia Mapuch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Francisca Córdova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Dagoberto Paredes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Eduardo Rubio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Felipe Bucc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27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isis Económica Mundial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nscripción automática - Voto Obligatori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Rocío Ortega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Constanza Sandov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Belén Tell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27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ientes Ideológicas Latinoamericanas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deicomiso cieg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79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íldora del día después.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z C. Garcí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lette Videl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ardo Pena Luc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ela River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scendencia histórico-política de la iglesi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lida al mar para Bolivia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antha Sanhuez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blo Catrile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imiliano Ar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vier Brow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tanasi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bara Muni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Cardo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edad Millalonc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alina Herrad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/01/0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rimonio entre personas del mismo sexo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ón Gonzál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ás Muño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fonso Gonzál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ela Flore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/01/0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79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galización de la Marihuana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Daniela Novoa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Natalia Donoso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Mariana Stand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highlight w:val="yellow"/>
              </w:rPr>
              <w:t>Yerko Retamal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28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na de muerte.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Constanza Cáceres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Brenda Calderón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Camila Manríquez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t>28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rimentación con animales.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lonación.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6"/>
        <w:gridCol w:w="3471"/>
        <w:gridCol w:w="3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 lucro en la educació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ía Paz Sepúlved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loma Vásqu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nanda Flor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rma Poblet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sponsabilidad penal juvenil. 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sela Butt Día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 Ardil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emí Montero Vare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/01/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4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ilidad Cívica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sé Luis Varel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gislación sobre el Aborto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cisca Alfar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an Luis Urib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ás Flor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lly Belma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/01/0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46:00Z</dcterms:created>
  <dc:creator>Uchile</dc:creator>
  <dc:description/>
  <cp:keywords/>
  <dc:language>en-US</dc:language>
  <cp:lastModifiedBy>Marisol Molina</cp:lastModifiedBy>
  <cp:lastPrinted>2009-01-22T09:44:00Z</cp:lastPrinted>
  <dcterms:modified xsi:type="dcterms:W3CDTF">2009-01-22T12:46:00Z</dcterms:modified>
  <cp:revision>2</cp:revision>
  <dc:subject/>
  <dc:title/>
</cp:coreProperties>
</file>