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paso Semana 1: Vectore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Aquí les dejo un formulario de las principales cosas que se vieron en esta semana sobre vectores y espero que les ayude harto para el ejercicio de mañana. Recuerden que cualquier duda la pueden hacer directamente en el Foro de U-Cursos y trataremos de ayudarlos a la brevedad. Nos Vemos y SUER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ector</w:t>
      </w:r>
      <w:r>
        <w:rPr>
          <w:sz w:val="28"/>
          <w:szCs w:val="28"/>
        </w:rPr>
        <w:t>: es una expresión matemática que nos sirve para identificar un punto en el plano cartesiano. Un vector se caracteriza por 3 cosa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gnitud: que se ve reflejado por el largo del vecto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rección: que se aprecia por la rayita del vector, o mejor dicho, cuan inclinado esta el vector con respecto al eje x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ntido: indicado por la flecha hacia donde apunta el vect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2284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056680"/>
                          <a:chOff x="0" y="0"/>
                          <a:chExt cx="42285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33141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571680"/>
                            <a:ext cx="1599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8536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1484640"/>
                            <a:ext cx="34596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6760" y="1137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161.95pt" coordorigin="0,0" coordsize="6659,3239">
                <v:rect id="shape_0" stroked="f" o:allowincell="f" style="position:absolute;left:0;top:0;width:665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0;width:5218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79,900" to="4497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339" to="5397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2338;width:544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179" to="1979,23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0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 vector se caracteriza por sus componentes en el eje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y en el eje </w:t>
      </w:r>
      <w:r>
        <w:rPr>
          <w:b/>
          <w:sz w:val="28"/>
          <w:szCs w:val="28"/>
        </w:rPr>
        <w:t>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uma de Vectore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Algebraicamente: </w:t>
      </w:r>
      <w:r>
        <w:rPr>
          <w:sz w:val="28"/>
          <w:szCs w:val="28"/>
        </w:rPr>
        <w:t>Se suma componente x con la otra componente x y la componente y con la otra componente y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Geométricamente:</w:t>
      </w:r>
      <w:r>
        <w:rPr>
          <w:sz w:val="28"/>
          <w:szCs w:val="28"/>
        </w:rPr>
        <w:t xml:space="preserve"> Se usa el método del paralelogramo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20421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45pt;width:252.2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8855</wp:posOffset>
                </wp:positionH>
                <wp:positionV relativeFrom="paragraph">
                  <wp:posOffset>115570</wp:posOffset>
                </wp:positionV>
                <wp:extent cx="1951990" cy="183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hace un traslado copiando los vectores que se suman formando un paralelogra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se traza un vector que une el origen con el lugar donde interceptan ambas: este es el resultado de la su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9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hace un traslado copiando los vectores que se suman formando un paralelogra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se traza un vector que une el origen con el lugar donde interceptan ambas: este es el resultado de la suma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5pt" to="27pt,1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92405</wp:posOffset>
                </wp:positionV>
                <wp:extent cx="1371600" cy="342900"/>
                <wp:effectExtent l="1270" t="1905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15pt" to="152.95pt,4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92405</wp:posOffset>
                </wp:positionV>
                <wp:extent cx="228600" cy="5715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15pt" to="152.95pt,6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92405</wp:posOffset>
                </wp:positionV>
                <wp:extent cx="1600200" cy="914400"/>
                <wp:effectExtent l="2540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15pt" to="152.95pt,87.1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228600" cy="571500"/>
                <wp:effectExtent l="4445" t="635" r="762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44.95pt,54.9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50495</wp:posOffset>
                </wp:positionV>
                <wp:extent cx="1371600" cy="342900"/>
                <wp:effectExtent l="1270" t="1905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85pt" to="134.95pt,38.8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4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4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923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98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Ponderación de un vector (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a  ) : </w:t>
      </w:r>
      <w:r>
        <w:rPr>
          <w:sz w:val="28"/>
          <w:szCs w:val="28"/>
        </w:rPr>
        <w:t xml:space="preserve">Lo que hace es modificar el largo (o magnitud) de un vector. Esto depende del valor d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&gt; 1 : </w:t>
      </w:r>
      <w:r>
        <w:rPr>
          <w:sz w:val="28"/>
          <w:szCs w:val="28"/>
        </w:rPr>
        <w:t>El vector se alarg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&lt; 1 y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&gt; 0 : </w:t>
      </w:r>
      <w:r>
        <w:rPr>
          <w:sz w:val="28"/>
          <w:szCs w:val="28"/>
        </w:rPr>
        <w:t>El vector se achic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&lt; 0 y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&gt; -1 : </w:t>
      </w:r>
      <w:r>
        <w:rPr>
          <w:sz w:val="28"/>
          <w:szCs w:val="28"/>
        </w:rPr>
        <w:t>El vector cambia de sentido (invierte) y se achic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&lt; -1 : </w:t>
      </w:r>
      <w:r>
        <w:rPr>
          <w:sz w:val="28"/>
          <w:szCs w:val="28"/>
        </w:rPr>
        <w:t>El vector cambia de sentido y se alarg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Si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= -1 : </w:t>
      </w:r>
      <w:r>
        <w:rPr>
          <w:sz w:val="28"/>
          <w:szCs w:val="28"/>
        </w:rPr>
        <w:t>El vector cambia de sentido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39370</wp:posOffset>
                </wp:positionV>
                <wp:extent cx="229235" cy="635"/>
                <wp:effectExtent l="635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1pt" to="189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39370</wp:posOffset>
                </wp:positionV>
                <wp:extent cx="229235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pt" to="216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39370</wp:posOffset>
                </wp:positionV>
                <wp:extent cx="229235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1pt" to="369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39370</wp:posOffset>
                </wp:positionV>
                <wp:extent cx="229235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1pt" to="414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Resta de Vectores: </w:t>
      </w:r>
      <w:r>
        <w:rPr>
          <w:sz w:val="28"/>
          <w:szCs w:val="28"/>
        </w:rPr>
        <w:t xml:space="preserve">Notar que 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 - 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  es lo mismo que decir 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 +  ( -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seguir como si fuera suma de vecto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Notacion vectorial de un trazo AB: </w:t>
      </w:r>
      <w:r>
        <w:rPr>
          <w:sz w:val="28"/>
          <w:szCs w:val="28"/>
        </w:rPr>
        <w:t>Recordar que es un vector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por lo cual podemos ver todo lo que sigue aplicado a los traz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</wp:posOffset>
                </wp:positionV>
                <wp:extent cx="229235" cy="635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pt" to="207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20320</wp:posOffset>
                </wp:positionV>
                <wp:extent cx="229235" cy="635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pt" to="23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</wp:posOffset>
                </wp:positionV>
                <wp:extent cx="229235" cy="635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6pt" to="261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AB =  </w:t>
      </w:r>
      <w:r>
        <w:rPr>
          <w:b/>
          <w:sz w:val="32"/>
          <w:szCs w:val="32"/>
        </w:rPr>
        <w:t xml:space="preserve">b </w:t>
      </w:r>
      <w:r>
        <w:rPr>
          <w:b/>
          <w:sz w:val="28"/>
          <w:szCs w:val="28"/>
        </w:rPr>
        <w:t xml:space="preserve"> -  </w:t>
      </w:r>
      <w:r>
        <w:rPr>
          <w:b/>
          <w:sz w:val="32"/>
          <w:szCs w:val="32"/>
        </w:rPr>
        <w:t>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229235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171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229235" cy="635"/>
                <wp:effectExtent l="635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198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358140</wp:posOffset>
                </wp:positionV>
                <wp:extent cx="229235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2pt" to="180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358140</wp:posOffset>
                </wp:positionV>
                <wp:extent cx="229235" cy="635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.2pt" to="22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Paralelismo: </w:t>
      </w:r>
      <w:r>
        <w:rPr>
          <w:sz w:val="28"/>
          <w:szCs w:val="28"/>
        </w:rPr>
        <w:t xml:space="preserve">Dos vectores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   y 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  son paralelos si podemos encontrar un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tal q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8655</wp:posOffset>
                </wp:positionH>
                <wp:positionV relativeFrom="paragraph">
                  <wp:posOffset>239395</wp:posOffset>
                </wp:positionV>
                <wp:extent cx="1037590" cy="3517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  =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8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a  = 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 también, por que encontrar el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en cualquiera de las 2 sirv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8655</wp:posOffset>
                </wp:positionH>
                <wp:positionV relativeFrom="paragraph">
                  <wp:posOffset>107950</wp:posOffset>
                </wp:positionV>
                <wp:extent cx="1037590" cy="3517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  =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b  = 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2225</wp:posOffset>
                </wp:positionV>
                <wp:extent cx="229235" cy="635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5pt" to="180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22225</wp:posOffset>
                </wp:positionV>
                <wp:extent cx="229235" cy="635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75pt" to="22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Y con trazos, como son vectores, es lo mis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</wp:posOffset>
                </wp:positionV>
                <wp:extent cx="229235" cy="635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45pt" to="13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94615</wp:posOffset>
                </wp:positionV>
                <wp:extent cx="229235" cy="635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45pt" to="198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Producto Punto: </w:t>
      </w:r>
      <w:r>
        <w:rPr>
          <w:sz w:val="28"/>
          <w:szCs w:val="28"/>
        </w:rPr>
        <w:t xml:space="preserve">Si  </w:t>
      </w:r>
      <w:r>
        <w:rPr>
          <w:b/>
          <w:sz w:val="32"/>
          <w:szCs w:val="32"/>
        </w:rPr>
        <w:t>a</w:t>
      </w:r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y </w:t>
      </w:r>
      <w:r>
        <w:rPr>
          <w:b/>
          <w:sz w:val="32"/>
          <w:szCs w:val="32"/>
        </w:rPr>
        <w:t xml:space="preserve">b = </w:t>
      </w:r>
      <w:r>
        <w:rPr>
          <w:b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  <m:e/>
        </m:eqArr>
      </m:oMath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ento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</wp:posOffset>
                </wp:positionV>
                <wp:extent cx="229235" cy="635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25pt" to="189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</wp:posOffset>
                </wp:positionV>
                <wp:extent cx="229235" cy="635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5pt" to="216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a  </w:t>
      </w:r>
      <w:r>
        <w:rPr>
          <w:b/>
          <w:sz w:val="32"/>
          <w:szCs w:val="32"/>
        </w:rPr>
      </w:r>
      <m:oMath xmlns:m="http://schemas.openxmlformats.org/officeDocument/2006/math"/>
      <w:r>
        <w:rPr>
          <w:b/>
          <w:sz w:val="32"/>
          <w:szCs w:val="32"/>
        </w:rPr>
        <w:t xml:space="preserve"> b = </w:t>
      </w:r>
      <w:r>
        <w:rPr>
          <w:sz w:val="28"/>
          <w:szCs w:val="28"/>
        </w:rPr>
        <w:t>xz + yw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229235" cy="635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78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86690</wp:posOffset>
                </wp:positionV>
                <wp:extent cx="229235" cy="635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7pt" to="35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229235" cy="635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13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47625</wp:posOffset>
                </wp:positionV>
                <wp:extent cx="229235" cy="635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75pt" to="171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Perpendicularidad: a</w:t>
      </w:r>
      <w:r>
        <w:rPr>
          <w:sz w:val="28"/>
          <w:szCs w:val="28"/>
        </w:rPr>
        <w:t xml:space="preserve">   y  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   vectores perpendiculares si  </w:t>
      </w:r>
      <w:r>
        <w:rPr>
          <w:b/>
          <w:sz w:val="32"/>
          <w:szCs w:val="32"/>
        </w:rPr>
        <w:t xml:space="preserve">a  </w:t>
      </w:r>
      <w:r>
        <w:rPr>
          <w:b/>
          <w:sz w:val="32"/>
          <w:szCs w:val="32"/>
        </w:rPr>
      </w:r>
      <m:oMath xmlns:m="http://schemas.openxmlformats.org/officeDocument/2006/math"/>
      <w:r>
        <w:rPr>
          <w:b/>
          <w:sz w:val="32"/>
          <w:szCs w:val="32"/>
        </w:rPr>
        <w:t xml:space="preserve"> b =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ódulo de un vector: </w:t>
      </w:r>
      <w:r>
        <w:rPr>
          <w:sz w:val="28"/>
          <w:szCs w:val="28"/>
        </w:rPr>
        <w:t>da el valor del largo de un vector o su magnitud.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229235" cy="635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36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229235" cy="635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pt" to="234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i  </w:t>
      </w:r>
      <w:r>
        <w:rPr>
          <w:b/>
          <w:sz w:val="32"/>
          <w:szCs w:val="32"/>
        </w:rPr>
        <w:t>a</w:t>
      </w:r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entonces su modulo es  |   </w:t>
      </w:r>
      <w:r>
        <w:rPr>
          <w:b/>
          <w:sz w:val="32"/>
          <w:szCs w:val="32"/>
        </w:rPr>
        <w:t xml:space="preserve">a  |  = </w:t>
      </w:r>
      <w:r>
        <w:rPr>
          <w:b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ción entre módulo y producto punto</w:t>
      </w:r>
    </w:p>
    <w:p>
      <w:pPr>
        <w:pStyle w:val="Normal"/>
        <w:jc w:val="center"/>
        <w:rPr>
          <w:b/>
          <w:b/>
          <w:vanish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96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87960</wp:posOffset>
                </wp:positionV>
                <wp:extent cx="229235" cy="635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8pt" to="180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187960</wp:posOffset>
                </wp:positionV>
                <wp:extent cx="229235" cy="635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8pt" to="252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187960</wp:posOffset>
                </wp:positionV>
                <wp:extent cx="229235" cy="635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8pt" to="288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|  </w:t>
      </w:r>
      <w:r>
        <w:rPr>
          <w:b/>
          <w:sz w:val="32"/>
          <w:szCs w:val="32"/>
        </w:rPr>
        <w:t xml:space="preserve">a |  = </w:t>
      </w:r>
      <w:r>
        <w:rPr>
          <w:b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b/>
          <w:sz w:val="32"/>
          <w:szCs w:val="32"/>
        </w:rPr>
        <w:t xml:space="preserve">a  </w:t>
      </w:r>
      <w:r>
        <w:rPr>
          <w:b/>
          <w:sz w:val="32"/>
          <w:szCs w:val="32"/>
        </w:rPr>
      </w:r>
      <m:oMath xmlns:m="http://schemas.openxmlformats.org/officeDocument/2006/math"/>
      <w:r>
        <w:rPr>
          <w:b/>
          <w:sz w:val="32"/>
          <w:szCs w:val="32"/>
        </w:rPr>
        <w:t xml:space="preserve">  a</w:t>
      </w:r>
      <w:bookmarkStart w:id="0" w:name="_PictureBullets"/>
      <w:bookmarkEnd w:id="0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0:14:00Z</dcterms:created>
  <dc:creator>Familia</dc:creator>
  <dc:description/>
  <dc:language>en-US</dc:language>
  <cp:lastModifiedBy>Familia</cp:lastModifiedBy>
  <dcterms:modified xsi:type="dcterms:W3CDTF">2008-01-03T21:36:00Z</dcterms:modified>
  <cp:revision>2</cp:revision>
  <dc:subject/>
  <dc:title>Repaso Semana 1: Vectores</dc:title>
</cp:coreProperties>
</file>