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  <w:t>Temas para Debate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  <w:t>Versión  Enero 16</w:t>
      </w:r>
    </w:p>
    <w:p>
      <w:pPr>
        <w:pStyle w:val="Normal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42"/>
        <w:gridCol w:w="26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y de Subcontratació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drea Garcí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lentina Roja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stema Económic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isca Medin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Ariosha Villarreal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mila Brav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reto Gavilá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mila López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echa entre Educación Privada y Municipal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ubén Olmed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tián Berrío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co Aro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aac Fierr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vid Millá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% Ley del Cobr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dr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rlos Painepá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ndy Pavez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viana Pug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Diego Poco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tinuidad de F.F.A.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atriz Arena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niela Muñoz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bastián Zaval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ariolette Tor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briela Gallego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puta Marítima Perú-Chil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sús Faría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iego Fric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io Vergar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oaquín López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cole Cort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l del Estado y Pobrez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dia Aray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ddy Gutiérrez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niel Moral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aime Henríquez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cardo Sola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flicto Etnia Mapuch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nnys Aguila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stanza Jeldr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issy Lizam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talina Wastavin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niela Navarret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lobalizació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aviera Gara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cole Sepúlved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ª Francisca Varga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cole Cárcamo</w:t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</w:rPr>
              <w:t>Daniela Araya</w:t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to Obligatori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rlos Vásquez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Bastián Monterre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carena Márquez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Johar Figuered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ola González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 impuesto al combustibl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biola Poblet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stanza Parad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ía José Quintero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érica Vergar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cialismo en el Siglo XX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tricio Rubi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isc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milo Aray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aviera Silv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talina Marila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701" w:right="1701" w:gutter="0" w:header="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4:40:00Z</dcterms:created>
  <dc:creator>marisol</dc:creator>
  <dc:description/>
  <dc:language>en-US</dc:language>
  <cp:lastModifiedBy>Uchile</cp:lastModifiedBy>
  <dcterms:modified xsi:type="dcterms:W3CDTF">2008-01-16T19:55:00Z</dcterms:modified>
  <cp:revision>17</cp:revision>
  <dc:subject/>
  <dc:title>Temas para Debate</dc:title>
</cp:coreProperties>
</file>