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  <w:t>Temas para Debate</w:t>
      </w:r>
    </w:p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42"/>
        <w:gridCol w:w="26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y de Subcontratació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stema Binomina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echa entre Educación Privada y Municipa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% Ley del Cobr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inuidad de F.F.A.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puta Marítima Perú-Chi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l del Estado y Pobrez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flicto Etnia Mapuch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lobalizació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to Obligatori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rientes Ideológicas Latinoamericana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cialismo en el Siglo XX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4:27:00Z</dcterms:created>
  <dc:creator>marisol</dc:creator>
  <dc:description/>
  <dc:language>en-US</dc:language>
  <cp:lastModifiedBy>Uchile</cp:lastModifiedBy>
  <dcterms:modified xsi:type="dcterms:W3CDTF">2008-01-15T14:27:00Z</dcterms:modified>
  <cp:revision>2</cp:revision>
  <dc:subject/>
  <dc:title>Temas para Debate</dc:title>
</cp:coreProperties>
</file>