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4"/>
          <w:lang w:val="es-ES_tradnl" w:eastAsia="en-US"/>
        </w:rPr>
      </w:pPr>
      <w:r>
        <w:rPr>
          <w:rFonts w:cs="Arial" w:ascii="Arial" w:hAnsi="Arial"/>
          <w:b/>
          <w:sz w:val="34"/>
          <w:lang w:val="es-ES_tradn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8805</wp:posOffset>
            </wp:positionH>
            <wp:positionV relativeFrom="paragraph">
              <wp:posOffset>-14605</wp:posOffset>
            </wp:positionV>
            <wp:extent cx="2164715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b/>
          <w:b/>
          <w:sz w:val="34"/>
          <w:lang w:val="es-ES_tradnl"/>
        </w:rPr>
      </w:pPr>
      <w:r>
        <w:rPr>
          <w:rFonts w:cs="Arial" w:ascii="Arial" w:hAnsi="Arial"/>
          <w:b/>
          <w:sz w:val="34"/>
          <w:lang w:val="es-ES_tradnl"/>
        </w:rPr>
      </w:r>
    </w:p>
    <w:p>
      <w:pPr>
        <w:pStyle w:val="Heading1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Heading1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 xml:space="preserve">FICHA DE INSCRIPCIÓN </w:t>
      </w:r>
    </w:p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ÍSICA VÍA INTERNET 2007</w:t>
      </w:r>
    </w:p>
    <w:p>
      <w:pPr>
        <w:pStyle w:val="Normal"/>
        <w:rPr>
          <w:rFonts w:ascii="Arial" w:hAnsi="Arial" w:cs="Arial"/>
          <w:sz w:val="34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</w:r>
    </w:p>
    <w:tbl>
      <w:tblPr>
        <w:tblW w:w="4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2"/>
        <w:gridCol w:w="1701"/>
        <w:gridCol w:w="1727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ANTECEDENTES PERSONALES:</w:t>
      </w:r>
    </w:p>
    <w:p>
      <w:pPr>
        <w:pStyle w:val="Normal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tbl>
      <w:tblPr>
        <w:tblW w:w="1126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134"/>
        <w:gridCol w:w="72"/>
        <w:gridCol w:w="451"/>
        <w:gridCol w:w="469"/>
        <w:gridCol w:w="709"/>
        <w:gridCol w:w="2977"/>
      </w:tblGrid>
      <w:tr>
        <w:trPr/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 xml:space="preserve">Apellidos:                                                                           Nombre: 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t:</w:t>
            </w:r>
          </w:p>
        </w:tc>
      </w:tr>
      <w:tr>
        <w:trPr>
          <w:trHeight w:val="90" w:hRule="atLeast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irección o Casilla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muna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iudad: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gión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éfono: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s-ES_tradnl"/>
              </w:rPr>
              <w:t>Correo-e-:</w:t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legio: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Body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  <w:t>Curso: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346"/>
        <w:gridCol w:w="709"/>
        <w:gridCol w:w="567"/>
        <w:gridCol w:w="2693"/>
        <w:gridCol w:w="709"/>
        <w:gridCol w:w="851"/>
        <w:gridCol w:w="1772"/>
        <w:gridCol w:w="637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u colegio es:</w:t>
            </w:r>
          </w:p>
        </w:tc>
        <w:tc>
          <w:tcPr>
            <w:tcW w:w="13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articular/ Subvenciona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unicipa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 w:eastAsia="en-US"/>
        </w:rPr>
      </w:pPr>
      <w:r>
        <w:rPr>
          <w:rFonts w:cs="Arial" w:ascii="Arial" w:hAnsi="Arial"/>
          <w:b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104775</wp:posOffset>
                </wp:positionV>
                <wp:extent cx="7048500" cy="767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767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íodo de Matrícula: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Hasta el </w:t>
                            </w:r>
                            <w:r>
                              <w:rPr>
                                <w:rFonts w:cs="Arial" w:ascii="Arial" w:hAnsi="Arial"/>
                              </w:rPr>
                              <w:t>20 de abril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5pt;height:60.4pt;mso-wrap-distance-left:9.05pt;mso-wrap-distance-right:9.05pt;mso-wrap-distance-top:0pt;mso-wrap-distance-bottom:0pt;margin-top:8.25pt;mso-position-vertical-relative:text;margin-left:-7.4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eríodo de Matrícula: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Hasta el </w:t>
                      </w:r>
                      <w:r>
                        <w:rPr>
                          <w:rFonts w:cs="Arial" w:ascii="Arial" w:hAnsi="Arial"/>
                        </w:rPr>
                        <w:t>20 de abril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 w:eastAsia="en-US"/>
        </w:rPr>
      </w:pPr>
      <w:r>
        <w:rPr>
          <w:rFonts w:cs="Arial" w:ascii="Arial" w:hAnsi="Arial"/>
          <w:b/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18415</wp:posOffset>
                </wp:positionV>
                <wp:extent cx="6858000" cy="3011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1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Si participaste en la Escuela de Verano 2007 </w:t>
                            </w:r>
                            <w:r>
                              <w:rPr>
                                <w:rFonts w:cs="Arial" w:ascii="Arial" w:hAnsi="Arial"/>
                              </w:rPr>
                              <w:t>sólo debes llenar  esta ficha de inscripción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Si no realizaste ningún curso en la Escuela de Verano 2007, debes llenar esta ficha de inscripción y </w:t>
                            </w:r>
                            <w:r>
                              <w:rPr>
                                <w:rFonts w:cs="Arial" w:ascii="Arial" w:hAnsi="Arial"/>
                              </w:rPr>
                              <w:t>adjuntar una fotocopia de tu certificado o libreta de notas del año 2006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Formas de matricularte: (valor del curso $60.000, en tres cheques, máximo 60 dí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>Directamente en la Oficina de la Escuela de Verano (Beauchef 850, Primer Piso Hall Sur) de 08:30 a 12:30 y de 13:30 a 17:30 horas. Consultas a los teléfonos 9784550 y 978056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 xml:space="preserve">Depositando el valor del curso en la cuenta corrien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Nº 170-00644-0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 xml:space="preserve"> del Banco de Chile, a nombre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s-ES_tradnl"/>
                              </w:rPr>
                              <w:t>Universidad de Chil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s-ES_tradnl"/>
                              </w:rPr>
                              <w:t>. Si lo haces de esta manera debes enviar por fax (números 6973803 ó 6974561) una fotocopia del depósito (con tu nombre y curso al cual te estas matriculando). No olvides llamar por teléfono para corroborar que el documento llegó en buenas condiciones, y hacer llegar a la Oficina de la Escuela de Verano el depósito original para hacer efectiva la Matrícula.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b w:val="false"/>
                                <w:b w:val="false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37.15pt;mso-wrap-distance-left:9.05pt;mso-wrap-distance-right:9.05pt;mso-wrap-distance-top:0pt;mso-wrap-distance-bottom:0pt;margin-top:1.45pt;mso-position-vertical-relative:text;margin-left:-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Si participaste en la Escuela de Verano 2007 </w:t>
                      </w:r>
                      <w:r>
                        <w:rPr>
                          <w:rFonts w:cs="Arial" w:ascii="Arial" w:hAnsi="Arial"/>
                        </w:rPr>
                        <w:t>sólo debes llenar  esta ficha de inscripción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Si no realizaste ningún curso en la Escuela de Verano 2007, debes llenar esta ficha de inscripción y </w:t>
                      </w:r>
                      <w:r>
                        <w:rPr>
                          <w:rFonts w:cs="Arial" w:ascii="Arial" w:hAnsi="Arial"/>
                        </w:rPr>
                        <w:t>adjuntar una fotocopia de tu certificado o libreta de notas del año 2006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Formas de matricularte: (valor del curso $60.000, en tres cheques, máximo 60 dí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>Directamente en la Oficina de la Escuela de Verano (Beauchef 850, Primer Piso Hall Sur) de 08:30 a 12:30 y de 13:30 a 17:30 horas. Consultas a los teléfonos 9784550 y 9780563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 xml:space="preserve">Depositando el valor del curso en la cuenta corrient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Nº 170-00644-01</w:t>
                      </w: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 xml:space="preserve"> del Banco de Chile, a nombre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s-ES_tradnl"/>
                        </w:rPr>
                        <w:t>Universidad de Chile</w:t>
                      </w:r>
                      <w:r>
                        <w:rPr>
                          <w:rFonts w:cs="Arial" w:ascii="Arial" w:hAnsi="Arial"/>
                          <w:sz w:val="24"/>
                          <w:lang w:val="es-ES_tradnl"/>
                        </w:rPr>
                        <w:t>. Si lo haces de esta manera debes enviar por fax (números 6973803 ó 6974561) una fotocopia del depósito (con tu nombre y curso al cual te estas matriculando). No olvides llamar por teléfono para corroborar que el documento llegó en buenas condiciones, y hacer llegar a la Oficina de la Escuela de Verano el depósito original para hacer efectiva la Matrícula.</w:t>
                      </w:r>
                    </w:p>
                    <w:p>
                      <w:pPr>
                        <w:pStyle w:val="TextBodyIndent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lang w:val="es-ES_tradnl"/>
                        </w:rPr>
                      </w:pPr>
                      <w:r>
                        <w:rPr>
                          <w:b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BodyIndent"/>
                        <w:rPr>
                          <w:b w:val="false"/>
                          <w:b w:val="false"/>
                          <w:sz w:val="22"/>
                          <w:lang w:val="es-ES_tradnl"/>
                        </w:rPr>
                      </w:pPr>
                      <w:r>
                        <w:rPr>
                          <w:b w:val="false"/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  <w:p>
                      <w:pPr>
                        <w:pStyle w:val="TextBodyIndent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sectPr>
      <w:type w:val="nextPage"/>
      <w:pgSz w:w="12240" w:h="15840"/>
      <w:pgMar w:left="709" w:right="52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  <w:lang w:val="es-ES_tradnl"/>
    </w:rPr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2:59:00Z</dcterms:created>
  <dc:creator>Mauricio Arriaza</dc:creator>
  <dc:description/>
  <dc:language>en-US</dc:language>
  <cp:lastModifiedBy>Boris Marinkovic</cp:lastModifiedBy>
  <cp:lastPrinted>2005-04-01T16:56:00Z</cp:lastPrinted>
  <dcterms:modified xsi:type="dcterms:W3CDTF">2007-03-30T22:59:00Z</dcterms:modified>
  <cp:revision>2</cp:revision>
  <dc:subject/>
  <dc:title>FICHA DE POSTULACIÓN ESCUELA DE VERANO 2003</dc:title>
</cp:coreProperties>
</file>