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uestionario Experiencia de Energía Eólic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rupo número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- ¿Como se generan los vient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or roce con las o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or diferencias de pres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or el movimiento de los árb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or el ciclo lu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El no se genera, se conser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El tipo de energía contenida en el viento 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otencial quí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Ciné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otencial eléct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Tér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Potencial mecá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Los vientos que se utilizan en los aerogeneradores 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Los vientos ascend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os vientos descend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Los vientos vertic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Los vientos horizont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La br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- Los aerogeneradores más utilizados por su rendimiento son l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arri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anemonas</w:t>
      </w:r>
    </w:p>
    <w:p>
      <w:pPr>
        <w:pStyle w:val="Normal"/>
        <w:rPr/>
      </w:pPr>
      <w:r>
        <w:rPr>
          <w:rFonts w:cs="Arial" w:ascii="Arial" w:hAnsi="Arial"/>
        </w:rPr>
        <w:t>c) Verticales bípala</w:t>
      </w:r>
    </w:p>
    <w:p>
      <w:pPr>
        <w:pStyle w:val="Normal"/>
        <w:rPr/>
      </w:pPr>
      <w:r>
        <w:rPr>
          <w:rFonts w:cs="Arial" w:ascii="Arial" w:hAnsi="Arial"/>
        </w:rPr>
        <w:t>d) Verticales tríp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Savoni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¿Cuáles son dos de los componentes principales de un generador eólic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enerador y ve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Caja de engranajes y unidad de refrigeración</w:t>
      </w:r>
    </w:p>
    <w:p>
      <w:pPr>
        <w:pStyle w:val="Normal"/>
        <w:rPr/>
      </w:pPr>
      <w:r>
        <w:rPr>
          <w:rFonts w:cs="Arial" w:ascii="Arial" w:hAnsi="Arial"/>
        </w:rPr>
        <w:t>c) Anemómetro y ve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alas del rotor y controlador electrón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Generador y palas del ro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Comente la veracidad (V) o falsedad (F) de las siguientes afirmaciones. Justifique las afirmaciones fal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Es más conveniente montar muchos aerogeneradores pequeños que uno gr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En el mar no hay viento suficiente para generar 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 Los molinos de viento causan un nulo impacto ambiental</w:t>
      </w:r>
    </w:p>
    <w:p>
      <w:pPr>
        <w:pStyle w:val="Normal"/>
        <w:rPr/>
      </w:pPr>
      <w:r>
        <w:rPr>
          <w:rFonts w:cs="Arial" w:ascii="Arial" w:hAnsi="Arial"/>
        </w:rPr>
        <w:t>___ En chile todavía no existen aerogeneradores debido al alto costo de 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emen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Mencione tres ventajas y tres desventajas de la energía eó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- ¿Que aprendió en la experiencia del laborator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¿Que no le quedo claro de la experiencia de laborator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¿Cual es su visión general de la energía eólic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48:00Z</dcterms:created>
  <dc:creator>Pablo</dc:creator>
  <dc:description/>
  <dc:language>en-US</dc:language>
  <cp:lastModifiedBy>Pablo</cp:lastModifiedBy>
  <dcterms:modified xsi:type="dcterms:W3CDTF">2007-01-05T17:48:00Z</dcterms:modified>
  <cp:revision>3</cp:revision>
  <dc:subject/>
  <dc:title>Cuestionario Experiencia de Energía Eólica</dc:title>
</cp:coreProperties>
</file>