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xperiencia de Energía Eólic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rco Teóric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Generadores Eólic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oducción de energía eléctrica mediante el uso de generadores eólicos, se basa el mismo principio que los molinos de viento: aprovechar la energía del viento para hacer girar una turbina, la cual está convenientemente acoplada a un generador eléct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turbina eólica conectada a un generador eléctrico en conjunto se denomina generador eólico o aerogener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49170" cy="340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Figura 1: Generador eólic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plicación que se estudiará en este experimento es la transformación de energía mecánica -producida por el viento- a energía eléctrica mediante generadores eól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aerogenerador consta de cuatro componentes princip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las del rotor</w:t>
      </w:r>
      <w:r>
        <w:rPr>
          <w:rFonts w:cs="Arial" w:ascii="Arial" w:hAnsi="Arial"/>
        </w:rPr>
        <w:t>: Es donde se produce el movimiento rotatorio debido al vient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je</w:t>
      </w:r>
      <w:r>
        <w:rPr>
          <w:rFonts w:cs="Arial" w:ascii="Arial" w:hAnsi="Arial"/>
        </w:rPr>
        <w:t>: Encargado de transmitir el movimiento rotator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ja de engranajes o Multiplicadores</w:t>
      </w:r>
      <w:r>
        <w:rPr>
          <w:rFonts w:cs="Arial" w:ascii="Arial" w:hAnsi="Arial"/>
        </w:rPr>
        <w:t>: Encargados de cambiar la frecuencia de giro del eje a otra menor o mayor, para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enerador</w:t>
      </w:r>
      <w:r>
        <w:rPr>
          <w:rFonts w:cs="Arial" w:ascii="Arial" w:hAnsi="Arial"/>
        </w:rPr>
        <w:t>: Es donde el movimiento mecánico del rotor se transforma en energía eléctrica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Además de estos componentes básicos se requieren otros componentes para el funcionamiento eficiente y correcto del aerogenerador, algunos de ellos s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trolador electrónico</w:t>
      </w:r>
      <w:r>
        <w:rPr>
          <w:rFonts w:cs="Arial" w:ascii="Arial" w:hAnsi="Arial"/>
        </w:rPr>
        <w:t>: que permite el control de la correcta orientación de las palas del rotor, también en caso de cualquier contingencia como sobrecalentamiento del aerogenerador lo par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dad de refrigeración</w:t>
      </w:r>
      <w:r>
        <w:rPr>
          <w:rFonts w:cs="Arial" w:ascii="Arial" w:hAnsi="Arial"/>
        </w:rPr>
        <w:t>: Encargada de mantener al generador a una temperatura prudent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mómetro y la Veleta</w:t>
      </w:r>
      <w:r>
        <w:rPr>
          <w:rFonts w:cs="Arial" w:ascii="Arial" w:hAnsi="Arial"/>
        </w:rPr>
        <w:t>: Cuya función están dedicadas a calcular la velocidad del viento y la dirección de este respectivamente. Están conectadas al controlador electrónico quien procesa estas señales adecuad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0145" cy="211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Figura 2: Diagrama interno del aerogenera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arque de Eólico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se desea generar una pequeña cantidad de energía eléctrica a pequeña escala se requiere un solo generador eólico, sin embargo, si se desea generar gran cantidad de energía eléctrica se diseñan granjas -parques- de generación eólica, las cuales se componen de un conjunto de generadores eólicos debidamente puestos y controlados -coordinados- con el fin de obtener un efecto aditivo sobre las potencias que genera cada turbina individualmente. </w:t>
      </w:r>
    </w:p>
    <w:p>
      <w:pPr>
        <w:pStyle w:val="Normal"/>
        <w:autoSpaceDE w:val="false"/>
        <w:jc w:val="both"/>
        <w:rPr/>
      </w:pPr>
      <w:r>
        <w:rPr>
          <w:rFonts w:cs="CMR12" w:ascii="CMR12" w:hAnsi="CMR12"/>
        </w:rPr>
        <w:t xml:space="preserve">Los aerogeneradores se disponen de forma tal que el aire que deja pasar uno, sea aprovechado por el siguiente de mejor for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esta forma, se pueden conseguir potencias sobre 20TWh -20·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>WattHora- en la actualidad.</w:t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drawing>
          <wp:inline distT="0" distB="0" distL="0" distR="0">
            <wp:extent cx="1781175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Figura 3: Distribución básica de aerogeneradores</w:t>
      </w:r>
      <w:r>
        <w:br w:type="page"/>
      </w:r>
    </w:p>
    <w:p>
      <w:pPr>
        <w:pStyle w:val="Normal"/>
        <w:autoSpaceDE w:val="false"/>
        <w:jc w:val="both"/>
        <w:rPr>
          <w:rFonts w:ascii="CMR12" w:hAnsi="CMR12" w:cs="CMR12"/>
          <w:sz w:val="20"/>
          <w:szCs w:val="20"/>
        </w:rPr>
      </w:pPr>
      <w:r>
        <w:rPr>
          <w:rFonts w:cs="Arial" w:ascii="Arial" w:hAnsi="Arial"/>
        </w:rPr>
        <w:t>En el caso de Chile, el proyecto más importante está en Coyhaique. “Alto Baguales”, construido en el año 2001, y posee una capacidad de 1980 [kW], mediante el uso de 3 turbinas de 660 [kW] y de 47 [m] de diámet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3305" cy="2630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CMR12" w:ascii="CMR12" w:hAnsi="CMR12"/>
          <w:sz w:val="20"/>
          <w:szCs w:val="20"/>
        </w:rPr>
        <w:t>Figura 4: Alto Baguales, Coyhaique, Chile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3. Tipos de Turbin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turbinas eólicas puedes clasificarse en 2 categorías: turbinas de eje horizontal y turbinas de eje vertical. Las turbinas de eje horizontal son las más comunes y mejor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81610</wp:posOffset>
                </wp:positionV>
                <wp:extent cx="5718175" cy="2980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91080" cy="276352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080" cy="276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b)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43200" cy="201485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1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234.7pt;mso-wrap-distance-left:9.05pt;mso-wrap-distance-right:9.05pt;mso-wrap-distance-top:0pt;mso-wrap-distance-bottom:0pt;margin-top:1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91080" cy="276352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080" cy="276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 (b)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43200" cy="201485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1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Figura 5: Generadores de eje horizontal(a) y vertical (b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Potencia Genera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La potencia producida aumenta con el área de barrido del rotor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2501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ede calcularse la potencia del viento, tomando un área circular de incidencia del vien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7.7pt;height:47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132289811" r:id="rId1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ρ = densidad del 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= velocidad del v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adio del rot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Conversión Electromecán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En el siglo 19, Maxwell sentó las bases de la teoría electromagnética. A partir de sus ecuaciones (como lo comprobó Faraday experimentalmente) se desprende que al someter una bobina a un campo magnético variable se produce una diferencia de potencial en sus extremos, fenómeno conocido como inducción. Ésta diferencia de potencial puede ser usada para hacer circular una corriente si a la bobina se le conecta una carga. Un campo magnético variable puede generarse a partir de uno fijo (un imán por ejemplo) generando un movimiento relativo entre éste y la espi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3755" cy="14560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456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Figura 6: Experimento de Faraday</w:t>
      </w:r>
      <w:r>
        <w:br w:type="page"/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Arial" w:ascii="Arial" w:hAnsi="Arial"/>
          <w:b/>
          <w:sz w:val="36"/>
          <w:szCs w:val="36"/>
        </w:rPr>
        <w:t>Experiencia Práct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En el laboratorio se cuenta con los siguientes elementos a utilizar: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- Banco de ampolletas de 24[V]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- Cables con pinzas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- Generador eólico instalado en el túnel de viento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- 2 Multímetros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</w:rPr>
        <w:t>Ante la falta de cualquier elemento, consulte al profesor auxilia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MBX12" w:hAnsi="CMBX12" w:cs="CMBX12"/>
          <w:b/>
          <w:b/>
        </w:rPr>
      </w:pPr>
      <w:r>
        <w:rPr>
          <w:rFonts w:cs="CMBX12" w:ascii="CMBX12" w:hAnsi="CMBX12"/>
          <w:b/>
        </w:rPr>
      </w:r>
    </w:p>
    <w:p>
      <w:pPr>
        <w:pStyle w:val="Normal"/>
        <w:autoSpaceDE w:val="false"/>
        <w:rPr>
          <w:rFonts w:ascii="CMBX12" w:hAnsi="CMBX12" w:cs="CMBX12"/>
        </w:rPr>
      </w:pPr>
      <w:r>
        <w:rPr>
          <w:rFonts w:cs="CMBX12" w:ascii="CMBX12" w:hAnsi="CMBX12"/>
        </w:rPr>
      </w:r>
    </w:p>
    <w:p>
      <w:pPr>
        <w:pStyle w:val="Normal"/>
        <w:autoSpaceDE w:val="false"/>
        <w:rPr/>
      </w:pPr>
      <w:r>
        <w:rPr>
          <w:rFonts w:cs="CMBX12" w:ascii="CMBX12" w:hAnsi="CMBX12"/>
        </w:rPr>
        <w:br/>
      </w:r>
      <w:r>
        <w:rPr>
          <w:rFonts w:cs="CMBX12" w:ascii="CMBX12" w:hAnsi="CMBX12"/>
          <w:b/>
          <w:sz w:val="28"/>
          <w:szCs w:val="28"/>
        </w:rPr>
        <w:t>a. Curva de carga del generador</w:t>
      </w:r>
    </w:p>
    <w:p>
      <w:pPr>
        <w:pStyle w:val="Normal"/>
        <w:autoSpaceDE w:val="false"/>
        <w:rPr>
          <w:rFonts w:ascii="CMBX12" w:hAnsi="CMBX12" w:cs="CMBX12"/>
          <w:b/>
          <w:b/>
          <w:sz w:val="28"/>
          <w:szCs w:val="28"/>
        </w:rPr>
      </w:pPr>
      <w:r>
        <w:rPr>
          <w:rFonts w:cs="CMBX12" w:ascii="CMBX12" w:hAnsi="CMBX12"/>
          <w:b/>
          <w:sz w:val="28"/>
          <w:szCs w:val="28"/>
        </w:rPr>
      </w:r>
    </w:p>
    <w:p>
      <w:pPr>
        <w:pStyle w:val="Normal"/>
        <w:autoSpaceDE w:val="false"/>
        <w:rPr>
          <w:rFonts w:ascii="CMBX12" w:hAnsi="CMBX12" w:cs="CMBX12"/>
          <w:sz w:val="28"/>
          <w:szCs w:val="28"/>
        </w:rPr>
      </w:pPr>
      <w:r>
        <w:rPr>
          <w:rFonts w:cs="CMBX12" w:ascii="CMBX12" w:hAnsi="CMBX1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En esta parte se calculará la </w:t>
      </w:r>
      <w:r>
        <w:rPr>
          <w:rFonts w:cs="CMTI12" w:ascii="CMTI12" w:hAnsi="CMTI12"/>
        </w:rPr>
        <w:t xml:space="preserve">curva de carga </w:t>
      </w:r>
      <w:r>
        <w:rPr>
          <w:rFonts w:cs="CMR12" w:ascii="CMR12" w:hAnsi="CMR12"/>
        </w:rPr>
        <w:t>del generador eólico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1. Conecte los cables rojo y negro del generador, al banco de ampolletas. La conexión debe hacerse mediante un multímetro que mida corriente, tal como se indica en la figura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  <w:drawing>
          <wp:inline distT="0" distB="0" distL="0" distR="0">
            <wp:extent cx="3762375" cy="2552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52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CMR12" w:ascii="CMR12" w:hAnsi="CMR12"/>
          <w:sz w:val="20"/>
          <w:szCs w:val="20"/>
        </w:rPr>
        <w:t>Figura 7: Conección en el laborato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Luego, conecte otro multímetro para medir voltaje en los terminales del generador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2. Encienda el túnel de viento, mediante los controles del variador de frecuencia. Pregunte al auxiliar el modo de realizar esta operación.</w:t>
      </w:r>
    </w:p>
    <w:p>
      <w:pPr>
        <w:pStyle w:val="Normal"/>
        <w:autoSpaceDE w:val="false"/>
        <w:rPr>
          <w:rFonts w:ascii="CMTI12" w:hAnsi="CMTI12" w:cs="CMTI12"/>
        </w:rPr>
      </w:pPr>
      <w:r>
        <w:rPr>
          <w:rFonts w:cs="CMTI12" w:ascii="CMTI12" w:hAnsi="CMTI12"/>
        </w:rPr>
        <w:t>Recuerde revisar que el túnel tenga la escotilla cerrada, y que la ventana ubicada a la salida del túnel esté abierta.</w:t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</w:rPr>
        <w:t>Lleve el túnel a una velocidad de viento constante de aprox. 4</w:t>
      </w:r>
      <w:r>
        <w:rPr>
          <w:rFonts w:cs="CMMI12" w:ascii="CMMI12" w:hAnsi="CMMI12"/>
        </w:rPr>
        <w:t>,</w:t>
      </w:r>
      <w:r>
        <w:rPr>
          <w:rFonts w:cs="CMR12" w:ascii="CMR12" w:hAnsi="CMR12"/>
        </w:rPr>
        <w:t>6[</w:t>
      </w:r>
      <w:r>
        <w:rPr>
          <w:rFonts w:cs="CMMI12" w:ascii="CMMI12" w:hAnsi="CMMI12"/>
        </w:rPr>
        <w:t>m/s</w:t>
      </w:r>
      <w:r>
        <w:rPr>
          <w:rFonts w:cs="CMR12" w:ascii="CMR12" w:hAnsi="CMR12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onectando las distintas cantidades de ampolletas mida la corriente y el voltaje. Rellene la tabla con los datos obtenidos y las unidades de medi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Ampolle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je [  ]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ente [  ]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 [  ]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Realice el grafico de la curva de carga (voltaje en función de corriente), </w:t>
      </w:r>
      <w:r>
        <w:rPr>
          <w:rFonts w:cs="CMR12" w:ascii="CMR12" w:hAnsi="CMR12"/>
        </w:rPr>
        <w:t>y en el mismo gráfico, la curva de potencia en función de la corriente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</w:rPr>
        <w:t>5. Elija la carga (cantidad de ampolletas) que maximiza la potencia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1609090" cy="298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º 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5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º 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</w:rPr>
                        <w:t xml:space="preserve"> =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6. Con ese número de ampolletas fijo se efectuará la siguiente actividad.</w:t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</w:rPr>
        <w:t>Apague el variador de frecuen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56785" cy="85839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CMBX12" w:ascii="CMBX12" w:hAnsi="CMBX12"/>
          <w:b/>
          <w:sz w:val="28"/>
          <w:szCs w:val="28"/>
        </w:rPr>
        <w:t>b. Velocidad del viento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1. Varíe la velocidad del viento (con el variador de frecuencia) entre 3 y 6 [m/s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lene la tabla con los datos obtenidos y las unidades de medi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ecuencia del Variador </w:t>
            </w:r>
            <w:r>
              <w:rPr>
                <w:rFonts w:cs="Arial" w:ascii="Arial" w:hAnsi="Arial"/>
              </w:rPr>
              <w:t>[   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locidad del Viento </w:t>
            </w:r>
            <w:r>
              <w:rPr>
                <w:rFonts w:cs="Arial" w:ascii="Arial" w:hAnsi="Arial"/>
              </w:rPr>
              <w:t>[  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oltaje [  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rriente [  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encia [  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Grafique la potencia en función de la velocidad del viento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3. ¿Existe alguna dependencia de la potencia en función de la velocidad del viento (es recta, parábola, etc.) o es constante? ¿A que se puede deber este fenómeno?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</w:rPr>
        <w:t xml:space="preserve">4. Con la </w:t>
      </w:r>
      <w:r>
        <w:rPr>
          <w:rFonts w:cs="CMBX12" w:ascii="CMBX12" w:hAnsi="CMBX12"/>
        </w:rPr>
        <w:t>supervisión de los ayudantes</w:t>
      </w:r>
      <w:r>
        <w:rPr>
          <w:rFonts w:cs="CMR12" w:ascii="CMR12" w:hAnsi="CMR12"/>
        </w:rPr>
        <w:t xml:space="preserve">, abra la escotilla del túnel de viento. Introduzca manos y cabeza en el túnel de viento </w:t>
      </w:r>
      <w:r>
        <w:rPr>
          <w:rFonts w:cs="CMBX12" w:ascii="CMBX12" w:hAnsi="CMBX12"/>
        </w:rPr>
        <w:t>cuidadosamente</w:t>
      </w:r>
      <w:r>
        <w:rPr>
          <w:rFonts w:cs="CMR12" w:ascii="CMR12" w:hAnsi="CMR12"/>
        </w:rPr>
        <w:t>.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Experimente con distintas velocidades. ¿Sería capaz, después de varias pruebas, de reconocer aproximadamente la velocidad del viento en algún lu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1870" cy="88893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charset w:val="00"/>
    <w:family w:val="auto"/>
    <w:pitch w:val="default"/>
  </w:font>
  <w:font w:name="CMBX12">
    <w:charset w:val="00"/>
    <w:family w:val="auto"/>
    <w:pitch w:val="default"/>
  </w:font>
  <w:font w:name="CMTI12">
    <w:charset w:val="00"/>
    <w:family w:val="auto"/>
    <w:pitch w:val="default"/>
  </w:font>
  <w:font w:name="CMMI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13:00Z</dcterms:created>
  <dc:creator>Pablo</dc:creator>
  <dc:description/>
  <dc:language>en-US</dc:language>
  <cp:lastModifiedBy>Pablo</cp:lastModifiedBy>
  <dcterms:modified xsi:type="dcterms:W3CDTF">2007-01-05T16:13:00Z</dcterms:modified>
  <cp:revision>18</cp:revision>
  <dc:subject/>
  <dc:title>Energía Eó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