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709" w:firstLine="567"/>
        <w:rPr>
          <w:rFonts w:ascii="Arial" w:hAnsi="Arial" w:cs="Arial"/>
          <w:b/>
          <w:b/>
          <w:bCs/>
          <w:sz w:val="16"/>
        </w:rPr>
      </w:pPr>
      <w:r>
        <w:rPr/>
        <w:object w:dxaOrig="3000" w:dyaOrig="64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3pt;height:54.6pt" filled="f" o:ole="">
            <v:imagedata r:id="rId3" o:title=""/>
          </v:shape>
          <o:OLEObject Type="Embed" ProgID="" ShapeID="ole_rId2" DrawAspect="Content" ObjectID="_729706861" r:id="rId2"/>
        </w:objec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urso de Sociología Escuela de Verano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acultad de Ciencias Físicas y Matemáticas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16"/>
        </w:rPr>
      </w:pPr>
      <w:r>
        <w:rPr>
          <w:rFonts w:eastAsia="Arial" w:cs="Arial" w:ascii="Arial" w:hAnsi="Arial"/>
          <w:b/>
          <w:bCs/>
          <w:sz w:val="16"/>
        </w:rPr>
        <w:t xml:space="preserve">                  </w:t>
      </w:r>
      <w:r>
        <w:rPr>
          <w:rFonts w:cs="Arial" w:ascii="Arial" w:hAnsi="Arial"/>
          <w:b/>
          <w:bCs/>
          <w:sz w:val="16"/>
        </w:rPr>
        <w:t>Universidad de Chi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Evaluación Curso de Sociología Escuela de Verano 200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 xml:space="preserve">I. Escoja y responda </w:t>
      </w:r>
      <w:r>
        <w:rPr>
          <w:rFonts w:cs="Arial" w:ascii="Arial" w:hAnsi="Arial"/>
          <w:b/>
          <w:bCs/>
          <w:sz w:val="24"/>
          <w:u w:val="single"/>
        </w:rPr>
        <w:t>DOS</w:t>
      </w:r>
      <w:r>
        <w:rPr>
          <w:rFonts w:cs="Arial" w:ascii="Arial" w:hAnsi="Arial"/>
          <w:b/>
          <w:bCs/>
          <w:sz w:val="24"/>
        </w:rPr>
        <w:t xml:space="preserve"> preguntas del siguiente lista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¿Cuáles son los problemas comunes y la diferencia central entre el pensamiento social de la Ilustración y el pensamiento científico de la Sociología?</w:t>
      </w:r>
    </w:p>
    <w:p>
      <w:pPr>
        <w:pStyle w:val="Normal"/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Señale y describa los pasos fundamentales del proceso de producción de conocimiento sociológico; y explique cómo estos se relacionan para generar interpretaciones válidas de la realidad soci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Mencione una institución social existente en el país, señalando sus pautas normativas y roles establecido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Mencione y describa tres clases sociales que a su juicio existen actualmente en Chil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) En el libro “La Ideología Alemana”, Marx afirma que su concepción materialista de la historia “asciende de la tierra al cielo”, a diferencia de la filosofía alemana de la época que “desciende del cielo sobre la tierra”. Explique qué quería decir Marx en aquella frase.</w:t>
      </w:r>
    </w:p>
    <w:p>
      <w:pPr>
        <w:pStyle w:val="Normal"/>
        <w:spacing w:lineRule="auto" w:line="312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) Weber se diferencia de los otros fundadores de la sociología, como Marx y Durkheim, entre otras razones, por haber establecido una particular forma de aproximación al análisis del fenómeno de lo social, denominada “sociología comprensiva”. Desarrolle los postulados esenciales de esta aproximación.</w:t>
      </w:r>
    </w:p>
    <w:p>
      <w:pPr>
        <w:pStyle w:val="Normal"/>
        <w:spacing w:lineRule="auto" w:line="312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) Durkheim señala que la verdadera función de la división del trabajo social es crear entre dos o más personas un sentimiento de solidaridad. Explique en qué consiste esta afirmación, y defina los tipos de solidaridad que Durkheim conceptualiz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4"/>
        </w:rPr>
        <w:t xml:space="preserve">8) Analice el período de la Unidad Popular a partir de </w:t>
      </w:r>
      <w:r>
        <w:rPr>
          <w:rFonts w:cs="Arial" w:ascii="Arial" w:hAnsi="Arial"/>
          <w:b/>
          <w:bCs/>
          <w:sz w:val="24"/>
          <w:u w:val="single"/>
        </w:rPr>
        <w:t>una</w:t>
      </w:r>
      <w:r>
        <w:rPr>
          <w:rFonts w:cs="Arial" w:ascii="Arial" w:hAnsi="Arial"/>
          <w:sz w:val="24"/>
        </w:rPr>
        <w:t xml:space="preserve"> de las dos teorías señaladas a continuación, o en su defecto, señale las razones por las cuales alguna de dichas teorías no sería adecuada, según usted, para analizar el período en cuestión:</w:t>
      </w:r>
    </w:p>
    <w:p>
      <w:pPr>
        <w:pStyle w:val="Normal"/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La teoría de la lucha de clases de Marx</w:t>
      </w:r>
    </w:p>
    <w:p>
      <w:pPr>
        <w:pStyle w:val="Normal"/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La teoría de la dominación de Weber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II. Las respuestas deberán entregarse impresas el día miércoles 17 de enero a las 10:30 hrs. al Coordinador del Curso </w:t>
      </w:r>
    </w:p>
    <w:p>
      <w:pPr>
        <w:pStyle w:val="Normal"/>
        <w:spacing w:lineRule="auto" w:line="312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footerReference w:type="default" r:id="rId4"/>
      <w:type w:val="nextPage"/>
      <w:pgSz w:w="12240" w:h="15840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9:26:00Z</dcterms:created>
  <dc:creator>Fernando Alvear</dc:creator>
  <dc:description/>
  <dc:language>en-US</dc:language>
  <cp:lastModifiedBy>Fernando Alvear</cp:lastModifiedBy>
  <dcterms:modified xsi:type="dcterms:W3CDTF">2007-01-11T21:05:00Z</dcterms:modified>
  <cp:revision>5</cp:revision>
  <dc:subject/>
  <dc:title> </dc:title>
</cp:coreProperties>
</file>