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707371316"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44772685"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1263865475"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57084844"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