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Introducción a la Sociología</w:t>
      </w:r>
    </w:p>
    <w:p>
      <w:pPr>
        <w:pStyle w:val="Heading1"/>
        <w:rPr>
          <w:sz w:val="24"/>
        </w:rPr>
      </w:pPr>
      <w:r>
        <w:rPr>
          <w:sz w:val="24"/>
        </w:rPr>
        <w:t>(conceptos básicos y aplicaciones)</w:t>
      </w:r>
    </w:p>
    <w:p>
      <w:pPr>
        <w:pStyle w:val="Normal"/>
        <w:rPr>
          <w:sz w:val="24"/>
        </w:rPr>
      </w:pPr>
      <w:r>
        <w:rPr>
          <w:sz w:val="24"/>
        </w:rPr>
      </w:r>
    </w:p>
    <w:p>
      <w:pPr>
        <w:pStyle w:val="TextBody"/>
        <w:rPr>
          <w:rFonts w:ascii="Arial" w:hAnsi="Arial" w:cs="Arial"/>
          <w:b/>
          <w:b/>
          <w:bCs/>
        </w:rPr>
      </w:pPr>
      <w:r>
        <w:rPr>
          <w:rFonts w:cs="Arial" w:ascii="Arial" w:hAnsi="Arial"/>
          <w:b/>
          <w:bCs/>
        </w:rPr>
        <w:t>Ely Chinoy</w:t>
      </w:r>
    </w:p>
    <w:p>
      <w:pPr>
        <w:pStyle w:val="Heading2"/>
        <w:rPr>
          <w:rFonts w:ascii="Arial" w:hAnsi="Arial" w:cs="Arial"/>
          <w:b w:val="false"/>
          <w:b w:val="false"/>
          <w:bCs w:val="false"/>
          <w:lang w:val="en-US" w:eastAsia="en-US"/>
        </w:rPr>
      </w:pPr>
      <w:r>
        <w:rPr>
          <w:rFonts w:cs="Arial"/>
          <w:b w:val="false"/>
          <w:bCs w:val="false"/>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8pt" to="449.95pt,10.8pt" stroked="t" o:allowincell="f" style="position:absolute">
                <v:stroke color="black" weight="28440" joinstyle="miter" endcap="flat"/>
                <v:fill o:detectmouseclick="t" on="false"/>
                <w10:wrap type="none"/>
              </v:line>
            </w:pict>
          </mc:Fallback>
        </mc:AlternateContent>
      </w:r>
    </w:p>
    <w:p>
      <w:pPr>
        <w:pStyle w:val="Heading2"/>
        <w:rPr/>
      </w:pPr>
      <w:r>
        <w:rPr/>
        <w:t>CAPÍTULO I</w:t>
      </w:r>
    </w:p>
    <w:p>
      <w:pPr>
        <w:pStyle w:val="Heading2"/>
        <w:rPr/>
      </w:pPr>
      <w:r>
        <w:rPr/>
        <w:t>LA NATURALEZA DE LOS CONCEPTOS</w:t>
      </w:r>
    </w:p>
    <w:p>
      <w:pPr>
        <w:pStyle w:val="Heading4"/>
        <w:rPr>
          <w:rFonts w:ascii="Arial" w:hAnsi="Arial" w:cs="Arial"/>
          <w:sz w:val="24"/>
        </w:rPr>
      </w:pPr>
      <w:r>
        <w:rPr>
          <w:rFonts w:cs="Arial" w:ascii="Arial" w:hAnsi="Arial"/>
          <w:sz w:val="24"/>
        </w:rPr>
        <w:t>DEFINICIÓN DE SOCIOLOGÍA</w:t>
      </w:r>
    </w:p>
    <w:p>
      <w:pPr>
        <w:pStyle w:val="TextBody"/>
        <w:ind w:firstLine="360"/>
        <w:jc w:val="both"/>
        <w:rPr>
          <w:rFonts w:ascii="Arial" w:hAnsi="Arial" w:cs="Arial"/>
        </w:rPr>
      </w:pPr>
      <w:r>
        <w:rPr>
          <w:rFonts w:cs="Arial" w:ascii="Arial" w:hAnsi="Arial"/>
        </w:rPr>
        <w:t>El estudiante que se inicia en el estudio de la sociología se pregunta con mucha razón: ¿de qué trata la sociología? La respuesta, a primera vista, es simple. La sociología estudia el comportamiento de los seres humanos en sociedad. Pero, se dirá, lo mismo hacen también su modalidad propia, las otras ciencias sociales –economía, historia, ciencias políticas, psicología social, antropología. ¿Cómo se distingue la sociología de estas disciplinas? O, puesto que parece abarcar tanto, ¡se trata solamente de una disciplina que resume muchas otras!</w:t>
      </w:r>
    </w:p>
    <w:p>
      <w:pPr>
        <w:pStyle w:val="TextBody"/>
        <w:ind w:firstLine="360"/>
        <w:jc w:val="both"/>
        <w:rPr/>
      </w:pPr>
      <w:r>
        <w:rPr>
          <w:rFonts w:cs="Arial" w:ascii="Arial" w:hAnsi="Arial"/>
        </w:rPr>
        <w:t>Responder a estas preguntas con una definición concisa, que pueda ser comparada con las definiciones de las otras ciencias sociales, proporciona poca comprensión real de la naturaleza de este campo de investigación relativamente nuevo. Podríamos definir la sociología como el estudio de los grupos humanos, o de la interacción humana, o de las instituciones sociales, o tal vez más cuidadosamente, como “la ciencia que trata de desarrollar una teoría analítica de los sistemas de acción social, en la medida en que estos sistemas pueden ser comprendidos de acuerdo con su propiedad de integrarse alrededor de valores comunes”.</w:t>
      </w:r>
      <w:r>
        <w:rPr>
          <w:rStyle w:val="FootnoteCharacters"/>
          <w:rStyle w:val="FootnoteAnchor"/>
          <w:rFonts w:cs="Arial" w:ascii="Arial" w:hAnsi="Arial"/>
        </w:rPr>
        <w:footnoteReference w:id="2"/>
      </w:r>
      <w:r>
        <w:rPr>
          <w:rFonts w:cs="Arial" w:ascii="Arial" w:hAnsi="Arial"/>
        </w:rPr>
        <w:t xml:space="preserve"> Pero solamente podremos entender los términos o conceptos claves en ellas, esto es, el significado de “grupos”, “interacción”, “instituciones”, “sistemas de acción social” y de “integración alrededor de valores comunes”. Para hacerlo así deberíamos necesariamente introducir todavía otros términos cuyo significado tendremos a su vez que definir.</w:t>
      </w:r>
    </w:p>
    <w:p>
      <w:pPr>
        <w:pStyle w:val="Heading4"/>
        <w:rPr>
          <w:rFonts w:ascii="Arial" w:hAnsi="Arial" w:cs="Arial"/>
          <w:sz w:val="24"/>
        </w:rPr>
      </w:pPr>
      <w:r>
        <w:rPr>
          <w:rFonts w:cs="Arial" w:ascii="Arial" w:hAnsi="Arial"/>
          <w:sz w:val="24"/>
        </w:rPr>
        <w:t>EL POR QUÉ DE LOS CONCEPTOS</w:t>
      </w:r>
    </w:p>
    <w:p>
      <w:pPr>
        <w:pStyle w:val="TextBody"/>
        <w:ind w:firstLine="360"/>
        <w:jc w:val="both"/>
        <w:rPr>
          <w:rFonts w:ascii="Arial" w:hAnsi="Arial" w:cs="Arial"/>
        </w:rPr>
      </w:pPr>
      <w:r>
        <w:rPr>
          <w:rFonts w:cs="Arial" w:ascii="Arial" w:hAnsi="Arial"/>
        </w:rPr>
        <w:t>El primer paso para el dominio de la sociología, como el de cualquier otra disciplina científica, es el manejo de sus conceptos fundamentales. Estos conceptos suministran los recursos intelectuales con los que trabaja el sociólogo. Sirven para definir los fenómenos a estudiar y diferencian a la sociología de las demás ciencias sociales, cada una de las cuales tiene su propio sistema de conceptos. Proporcionan los términos en que los problemas se plantean y resuelven,. La definición de la sociología debe seguir nuestros planteos, no precederlos. Entonces, cuando tengamos una comprensión de lo que la disciplina trata y cómo lo hace, la definición será apenas necesaria salvo como resumen.</w:t>
      </w:r>
    </w:p>
    <w:p>
      <w:pPr>
        <w:pStyle w:val="TextBody"/>
        <w:ind w:firstLine="360"/>
        <w:jc w:val="both"/>
        <w:rPr>
          <w:rFonts w:ascii="Arial" w:hAnsi="Arial" w:cs="Arial"/>
        </w:rPr>
      </w:pPr>
      <w:r>
        <w:rPr>
          <w:rFonts w:cs="Arial" w:ascii="Arial" w:hAnsi="Arial"/>
        </w:rPr>
        <w:t>Al dedicarnos sin embargo a una extensa exposición de los conceptos clásicos y a la definición de los términos claves en una disciplina reciente, aunque en rápido desarrollo, nos exponemos a la acusación de que utilizamos en jerga especializada que agrega poco al entendimiento humano. Se nos puede acusar de usar términos familiares de modo desusado, de proponer rótulos esotéricos para fenómenos por otra parte habituales; en fin, de crear una terminología desusada e innecesaria. Esta es una crítica que debe ser examinada antes de proseguir con nuestra exposición.</w:t>
      </w:r>
    </w:p>
    <w:p>
      <w:pPr>
        <w:pStyle w:val="TextBody"/>
        <w:ind w:firstLine="360"/>
        <w:jc w:val="both"/>
        <w:rPr>
          <w:rFonts w:ascii="Arial" w:hAnsi="Arial" w:cs="Arial"/>
        </w:rPr>
      </w:pPr>
      <w:r>
        <w:rPr>
          <w:rFonts w:cs="Arial" w:ascii="Arial" w:hAnsi="Arial"/>
        </w:rPr>
        <w:t>En primer lugar es importante señalar que  tal queja raramente se formula con idéntico espíritu crítico contra las ciencias naturales, cuyas eruditas publicaciones son impenetrables para los no profesionales. Evidentemente, no es la existencia de un vocabulario especializado lo que provoca la crítica, sino la naturaleza de su dominio y su relación con la vida humana.</w:t>
      </w:r>
    </w:p>
    <w:p>
      <w:pPr>
        <w:pStyle w:val="TextBody"/>
        <w:ind w:firstLine="180"/>
        <w:jc w:val="both"/>
        <w:rPr>
          <w:rFonts w:ascii="Arial" w:hAnsi="Arial" w:cs="Arial"/>
        </w:rPr>
      </w:pPr>
      <w:r>
        <w:rPr>
          <w:rFonts w:cs="Arial" w:ascii="Arial" w:hAnsi="Arial"/>
        </w:rPr>
        <w:t>Como la sociología tiene que ver con muchos de los aspectos comunes de la vida social, el profano casi no advierte  la necesidad de una terminología especial distintiva o de una cuidados definición de los términos que frecuentemente utiliza.</w:t>
      </w:r>
    </w:p>
    <w:p>
      <w:pPr>
        <w:pStyle w:val="TextBody"/>
        <w:ind w:firstLine="360"/>
        <w:jc w:val="both"/>
        <w:rPr>
          <w:rFonts w:ascii="Arial" w:hAnsi="Arial" w:cs="Arial"/>
        </w:rPr>
      </w:pPr>
      <w:r>
        <w:rPr>
          <w:rFonts w:cs="Arial" w:ascii="Arial" w:hAnsi="Arial"/>
        </w:rPr>
        <w:t>Cualquier miembro de una sociedad conoce algo acerca de su funcionamiento debe ser algo aunque más no sea para actuar en ella. Cada uno puede proporcionar una explicación plausible y razonable de muchas acciones de la gente con la que se une. Ambos, el comportamiento y sus causas, pueden ser descriptos en el lenguaje de todos los días. Cuando el estudioso del comportamiento humano aplica términos especiales a acciones que incluyen, en muchos casos, palabras poco familiares y altisonantes, la sensibilidad de los extraños se ofende. Y cuando las explicaciones del sentido común no se hallan a mano, mucha gente se inclina a negar la posibilidad de cualquier explicación, científica o no.</w:t>
      </w:r>
    </w:p>
    <w:p>
      <w:pPr>
        <w:pStyle w:val="TextBody"/>
        <w:ind w:firstLine="360"/>
        <w:jc w:val="both"/>
        <w:rPr>
          <w:rFonts w:ascii="Arial" w:hAnsi="Arial" w:cs="Arial"/>
        </w:rPr>
      </w:pPr>
      <w:r>
        <w:rPr>
          <w:rFonts w:cs="Arial" w:ascii="Arial" w:hAnsi="Arial"/>
        </w:rPr>
        <w:t>En segundo término, los frutos de la investigación social científica no son todavía tan ricos o tan ampliamente conocidos como para que su terminología peculiar sea aceptada, tal como lo ha sido la de las ciencias naturales. Cuando el científico social demuestre sin lugar a dudas que puede contribuir exitosamente al bienestar de su sociedad, entonces le será permitido, sin discusión o críticas, hablar en su propio lenguaje a los profesionales de su especialidad.</w:t>
      </w:r>
    </w:p>
    <w:p>
      <w:pPr>
        <w:pStyle w:val="TextBody"/>
        <w:ind w:firstLine="360"/>
        <w:jc w:val="both"/>
        <w:rPr>
          <w:rFonts w:ascii="Arial" w:hAnsi="Arial" w:cs="Arial"/>
        </w:rPr>
      </w:pPr>
      <w:r>
        <w:rPr>
          <w:rFonts w:cs="Arial" w:ascii="Arial" w:hAnsi="Arial"/>
        </w:rPr>
        <w:t>Al mismo tiempo existe lo que podría ser una sospecha perfectamente justificable acerca del hombre que trata de estudiar a otros con la misma objetividad con que el lepidopterólogo estudia las mariposas. Dado que el conocimiento puede ser poder, los hombres desconfían a veces de aquellos que saben demasiado y pueden hablar sobre ellos en un lenguaje que no puede ser rápidamente entendido. En verdad, uno de los problemas morales con los que se ven enfrentados los científicos sociales es precisamente el de los usos a que pueden aplicarse sus cocimientos.</w:t>
      </w:r>
    </w:p>
    <w:p>
      <w:pPr>
        <w:pStyle w:val="TextBody"/>
        <w:ind w:firstLine="360"/>
        <w:jc w:val="both"/>
        <w:rPr>
          <w:rFonts w:ascii="Arial" w:hAnsi="Arial" w:cs="Arial"/>
        </w:rPr>
      </w:pPr>
      <w:r>
        <w:rPr>
          <w:rFonts w:cs="Arial" w:ascii="Arial" w:hAnsi="Arial"/>
        </w:rPr>
        <w:t>En parte, con todo, las críticas al vocabulario sociológico son fundadas. Hay indudablemente muchas oportunidades en las que los sociólogos han sido culpables del uso excesivo o innecesario de una terminología especial. Podemos atribuir tales excesos al entusiasmo de los neófitos en la disciplina o al de aquellos atraídos por una especialidad en rápido crecimiento. (Podemos ignorar por el momento los motivos más personales que a veces gobiernan los hábitos verbales.) En parte, la jerga es el resultado de los esfuerzos de una nueva disciplina por deslindar su campo de estudio y adquirir respetabilidad académica. Pero a pesar de los abusos, no podemos dejar de lado una terminología distintiva, claramente definida. Sin conceptos no hay ciencia. Conant, ex Presidente de la Universidad de Harvard y distinguido científico, ha llegado tan lejos como para definir a la ciencia como “una serie interconectada de conceptos y esquemas conceptuales”.</w:t>
      </w:r>
      <w:r>
        <w:rPr>
          <w:rStyle w:val="FootnoteCharacters"/>
          <w:rStyle w:val="FootnoteAnchor"/>
          <w:rFonts w:cs="Arial" w:ascii="Arial" w:hAnsi="Arial"/>
        </w:rPr>
        <w:footnoteReference w:id="3"/>
      </w:r>
    </w:p>
    <w:p>
      <w:pPr>
        <w:pStyle w:val="TextBody"/>
        <w:ind w:firstLine="360"/>
        <w:jc w:val="both"/>
        <w:rPr>
          <w:rFonts w:ascii="Arial" w:hAnsi="Arial" w:cs="Arial"/>
        </w:rPr>
      </w:pPr>
      <w:r>
        <w:rPr>
          <w:rFonts w:cs="Arial" w:ascii="Arial" w:hAnsi="Arial"/>
        </w:rPr>
        <w:t xml:space="preserve">Antes de que examinemos los conceptos sociológicos básicos, debemos definir claramente qué entendemos por conceptos y explicar por qué son tan importantes. Dicho de la manera más simple, un concepto es un término general que se refiere a todos los miembros de una clase particular de objetos, acontecimientos, personas, relaciones, procesos, ideas –de toda clase de identidad o unidad. Todos usamos frecuentemente conceptos. Como el héroe de </w:t>
      </w:r>
      <w:r>
        <w:rPr>
          <w:rFonts w:cs="Arial" w:ascii="Arial" w:hAnsi="Arial"/>
          <w:i/>
        </w:rPr>
        <w:t>El burgués gentilhombre</w:t>
      </w:r>
      <w:r>
        <w:rPr>
          <w:rFonts w:cs="Arial" w:ascii="Arial" w:hAnsi="Arial"/>
        </w:rPr>
        <w:t xml:space="preserve"> de Moliere, que descubrió que había estado hablando en prosa solamente después de haberlo hecho así durante cuarenta años, todos nosotros hemos usado conceptos a través de nuestras vidas. Como el distinguido sociológico francés, Emile Durkheim, señalaba. “El sistema de conceptos con los cuales pensamos en la vida diaria es el que expresa el vocabulario de nuestra lengua materna, porque cada palabra traduce un concepto”.</w:t>
      </w:r>
      <w:r>
        <w:rPr>
          <w:rStyle w:val="FootnoteCharacters"/>
          <w:rStyle w:val="FootnoteAnchor"/>
          <w:rFonts w:cs="Arial" w:ascii="Arial" w:hAnsi="Arial"/>
        </w:rPr>
        <w:footnoteReference w:id="4"/>
      </w:r>
    </w:p>
    <w:p>
      <w:pPr>
        <w:pStyle w:val="Heading4"/>
        <w:rPr>
          <w:rFonts w:ascii="Arial" w:hAnsi="Arial" w:cs="Arial"/>
          <w:sz w:val="24"/>
        </w:rPr>
      </w:pPr>
      <w:r>
        <w:rPr>
          <w:rFonts w:cs="Arial" w:ascii="Arial" w:hAnsi="Arial"/>
          <w:sz w:val="24"/>
        </w:rPr>
        <w:t>LA CIENCIA Y LOS CONCEPTOS</w:t>
      </w:r>
    </w:p>
    <w:p>
      <w:pPr>
        <w:pStyle w:val="TextBody"/>
        <w:ind w:firstLine="360"/>
        <w:jc w:val="both"/>
        <w:rPr>
          <w:rFonts w:ascii="Arial" w:hAnsi="Arial" w:cs="Arial"/>
        </w:rPr>
      </w:pPr>
      <w:r>
        <w:rPr>
          <w:rFonts w:cs="Arial" w:ascii="Arial" w:hAnsi="Arial"/>
        </w:rPr>
        <w:t>Los conceptos científicos e diferencian de los del razonamiento común por la mayor precisión con la que por lo general están definidos, por el creciente grado de abstracción, esto es, generalización, a la que tienden, y por su desarrollo y uso más sistemáticos.</w:t>
      </w:r>
    </w:p>
    <w:p>
      <w:pPr>
        <w:pStyle w:val="TextBody"/>
        <w:ind w:firstLine="360"/>
        <w:jc w:val="both"/>
        <w:rPr>
          <w:rFonts w:ascii="Arial" w:hAnsi="Arial" w:cs="Arial"/>
        </w:rPr>
      </w:pPr>
      <w:r>
        <w:rPr>
          <w:rFonts w:cs="Arial" w:ascii="Arial" w:hAnsi="Arial"/>
        </w:rPr>
        <w:t>En la conversación cotidiana  el significado de las palabras que usamos se da generalmente por descontado; suponemos que los otros saben lo que estamos diciendo: En la mayoría de los casos esta presunción es correcta, aun cuando muchas palabras tienen más de un significado. El significado apropiado está indicado en cada caso por el contexto  específico, verbal o social, en el que el término se usa. Si hablamos sobre nuestra familia, por ejemplo, podemos referirnos a nuestros parientes; nuestro propósito se aclarará normalmente por el contexto en el que la palabra aparezca.</w:t>
      </w:r>
    </w:p>
    <w:p>
      <w:pPr>
        <w:pStyle w:val="TextBody"/>
        <w:ind w:firstLine="360"/>
        <w:jc w:val="both"/>
        <w:rPr/>
      </w:pPr>
      <w:r>
        <w:rPr>
          <w:rFonts w:cs="Arial" w:ascii="Arial" w:hAnsi="Arial"/>
        </w:rPr>
        <w:t xml:space="preserve">Muchos de los términos comúnmente usados, sin embrago, no tienen significado preciso, ni pueden ser entendidos por el contexto en que aparecen. Si tratamos de establecer definiciones precisas y generalmente aceptables de </w:t>
      </w:r>
      <w:r>
        <w:rPr>
          <w:rFonts w:cs="Arial" w:ascii="Arial" w:hAnsi="Arial"/>
          <w:i/>
        </w:rPr>
        <w:t xml:space="preserve"> comunismo, subversión, liberalismo, </w:t>
      </w:r>
      <w:r>
        <w:rPr>
          <w:rFonts w:cs="Arial" w:ascii="Arial" w:hAnsi="Arial"/>
        </w:rPr>
        <w:t xml:space="preserve">o </w:t>
      </w:r>
      <w:r>
        <w:rPr>
          <w:rFonts w:cs="Arial" w:ascii="Arial" w:hAnsi="Arial"/>
          <w:i/>
        </w:rPr>
        <w:t xml:space="preserve"> conservadurismo</w:t>
      </w:r>
      <w:r>
        <w:rPr>
          <w:rFonts w:cs="Arial" w:ascii="Arial" w:hAnsi="Arial"/>
        </w:rPr>
        <w:t xml:space="preserve">, o aun de conceptos no políticos, como </w:t>
      </w:r>
      <w:r>
        <w:rPr>
          <w:rFonts w:cs="Arial" w:ascii="Arial" w:hAnsi="Arial"/>
          <w:i/>
        </w:rPr>
        <w:t>amistad</w:t>
      </w:r>
      <w:r>
        <w:rPr>
          <w:rFonts w:cs="Arial" w:ascii="Arial" w:hAnsi="Arial"/>
        </w:rPr>
        <w:t xml:space="preserve">, </w:t>
      </w:r>
      <w:r>
        <w:rPr>
          <w:rFonts w:cs="Arial" w:ascii="Arial" w:hAnsi="Arial"/>
          <w:i/>
        </w:rPr>
        <w:t>éxito</w:t>
      </w:r>
      <w:r>
        <w:rPr>
          <w:rFonts w:cs="Arial" w:ascii="Arial" w:hAnsi="Arial"/>
        </w:rPr>
        <w:t xml:space="preserve">, y </w:t>
      </w:r>
      <w:r>
        <w:rPr>
          <w:rFonts w:cs="Arial" w:ascii="Arial" w:hAnsi="Arial"/>
          <w:i/>
        </w:rPr>
        <w:t>ambición</w:t>
      </w:r>
      <w:r>
        <w:rPr>
          <w:rFonts w:cs="Arial" w:ascii="Arial" w:hAnsi="Arial"/>
        </w:rPr>
        <w:t>, veremos en seguida que para estas palabras no hay un significado simple sobre el que la mayoría de la gente esté de acuerdo. Como los estudiosos de semántica han señalado frecuentemente, muchas palabras, particularmente las “grandes”, son a menudo usadas más por su valor emocional que por cualquier significado concreto que puedan tener. Nuestro lenguaje sirve no sólo para comunicar ideas (a veces), sino también, por los matices implícitos en muchas palabras, para indicar sentimientos y actitudes y aun, en ocasiones, para sugerir posibles normas de acción. Puesto que la ciencia requiere un análisis lógico riguroso, tanto como una observación cuidadosa, objetiva, el significado de los términos que usa debe ser tan claro y preciso como sea posible, independientemente de los diferentes contextos y libre de ambigüedades y complejos matices.</w:t>
      </w:r>
    </w:p>
    <w:p>
      <w:pPr>
        <w:pStyle w:val="TextBody"/>
        <w:ind w:firstLine="360"/>
        <w:jc w:val="both"/>
        <w:rPr/>
      </w:pPr>
      <w:r>
        <w:rPr>
          <w:rFonts w:cs="Arial" w:ascii="Arial" w:hAnsi="Arial"/>
        </w:rPr>
        <w:t xml:space="preserve">A diferencia de aquellas disciplinas que han escapado de los riesgos del lenguaje de la conservación usual, utilizando una terminología matemática o acuñando nuevas palabras cada vez que fue necesario, la sociología ha desarrollado un vocabulario basado en su mayor parte sobre términos corrientes en el uso popular. Términos tan comunes como “cultura”, “grupo”, “rol”, “status”, “poder”, “autoridad”, “función”, “raza” y “burocracia” se han convertido en importantes conceptos sociológicos. Su definición requiere el análisis de los objetos a los que se refieren, o, según la terminología semántica, de sus </w:t>
      </w:r>
      <w:r>
        <w:rPr>
          <w:rFonts w:cs="Arial" w:ascii="Arial" w:hAnsi="Arial"/>
          <w:i/>
        </w:rPr>
        <w:t>referentes.</w:t>
      </w:r>
      <w:r>
        <w:rPr>
          <w:rFonts w:cs="Arial" w:ascii="Arial" w:hAnsi="Arial"/>
        </w:rPr>
        <w:t xml:space="preserve"> Una vez definidos nuestros conceptos debemos usarlos cuidadosa y sistemáticamente, excluyendo de nuestro trabajo toda intromisión de matices comunes y usos convencionales.</w:t>
      </w:r>
    </w:p>
    <w:p>
      <w:pPr>
        <w:pStyle w:val="TextBody"/>
        <w:ind w:firstLine="360"/>
        <w:jc w:val="both"/>
        <w:rPr/>
      </w:pPr>
      <w:r>
        <w:rPr>
          <w:rFonts w:cs="Arial" w:ascii="Arial" w:hAnsi="Arial"/>
        </w:rPr>
        <w:t xml:space="preserve">Los conceptos de la sociología, definidos con precisión y despojados de connotaciones morales y emocionales, son términos de referencia general. Esto es, se refieren a </w:t>
      </w:r>
      <w:r>
        <w:rPr>
          <w:rFonts w:cs="Arial" w:ascii="Arial" w:hAnsi="Arial"/>
          <w:i/>
        </w:rPr>
        <w:t xml:space="preserve">tipos </w:t>
      </w:r>
      <w:r>
        <w:rPr>
          <w:rFonts w:cs="Arial" w:ascii="Arial" w:hAnsi="Arial"/>
        </w:rPr>
        <w:t xml:space="preserve">o </w:t>
      </w:r>
      <w:r>
        <w:rPr>
          <w:rFonts w:cs="Arial" w:ascii="Arial" w:hAnsi="Arial"/>
          <w:i/>
        </w:rPr>
        <w:t xml:space="preserve"> clases </w:t>
      </w:r>
      <w:r>
        <w:rPr>
          <w:rFonts w:cs="Arial" w:ascii="Arial" w:hAnsi="Arial"/>
        </w:rPr>
        <w:t xml:space="preserve"> de acontecimientos, de personas y de relaciones, por ejemplo, revoluciones, doctores, cooperación o conflicto. Parte o la mayoría de nuestra conversación cotidiana, por el contrario, trata de individuos, ocasiones y situaciones determinadas y honguitos materiales. Hablamos de nuestra familia, nuestras ocupaciones, nuestras relaciones con algún miembro del sexo opuesto. Perdemos poco tiempo en considerar en términos generales la naturaleza de la familia, de las ocupaciones o de las citas. La tarea de la sociología, como la de todas las ciencias, es trabajar con clases de fenómenos, no con casos individuales. El sociólogo se interesará por el divorcio de una familia particular o por una revolución en un determinado tiempo y lugar, sólo para aclarar la naturaleza del divorcio en general, mayor será nuestra comprensión de las circunstancias particulares.</w:t>
      </w:r>
    </w:p>
    <w:p>
      <w:pPr>
        <w:pStyle w:val="TextBody"/>
        <w:ind w:firstLine="360"/>
        <w:jc w:val="both"/>
        <w:rPr>
          <w:rFonts w:ascii="Arial" w:hAnsi="Arial" w:cs="Arial"/>
        </w:rPr>
      </w:pPr>
      <w:r>
        <w:rPr>
          <w:rFonts w:cs="Arial" w:ascii="Arial" w:hAnsi="Arial"/>
        </w:rPr>
        <w:t>Es, en parte, esta relación con lo general más que con lo particular, lo que nos mueve a decir que los conceptos sociológicos tienden hacia un nivel más alto de abstracción que los de la conversación cotidiana. Atendiendo a los casos individuales sólo como ejemplo de alguna clase de fenómenos, el sociólogo abstrae aspectos seleccionados o rasgos del comportamiento del complejo total de la realidad.</w:t>
      </w:r>
    </w:p>
    <w:p>
      <w:pPr>
        <w:pStyle w:val="TextBody"/>
        <w:ind w:firstLine="360"/>
        <w:jc w:val="both"/>
        <w:rPr>
          <w:rFonts w:ascii="Arial" w:hAnsi="Arial" w:cs="Arial"/>
        </w:rPr>
      </w:pPr>
      <w:r>
        <w:rPr>
          <w:rFonts w:cs="Arial" w:ascii="Arial" w:hAnsi="Arial"/>
        </w:rPr>
        <w:t>A pesar de su formidable nombre, este proceso de abstracción no es un ejercicio puramente esotérico, pues con frecuencia, si bien inconscientemente, es realizado por la mayoría de nosotros. Como Cohen y Nagel señalan:</w:t>
      </w:r>
    </w:p>
    <w:p>
      <w:pPr>
        <w:pStyle w:val="TextBody"/>
        <w:ind w:firstLine="360"/>
        <w:jc w:val="both"/>
        <w:rPr>
          <w:rFonts w:ascii="Arial" w:hAnsi="Arial" w:cs="Arial"/>
        </w:rPr>
      </w:pPr>
      <w:r>
        <w:rPr>
          <w:rFonts w:cs="Arial" w:ascii="Arial" w:hAnsi="Arial"/>
        </w:rPr>
        <w:t>“</w:t>
      </w:r>
      <w:r>
        <w:rPr>
          <w:rFonts w:cs="Arial" w:ascii="Arial" w:hAnsi="Arial"/>
        </w:rPr>
        <w:t xml:space="preserve">Todo pensamiento avanza mediante la notación de ciertos rasgos distintivos en las cosas, su simbolización por medios apropiados, y el razonamiento a partir de dichos rasgos abstraídos, por medio de los símbolos. Al enfrentar intelectualmente alguna situación concreta, específica, no prestamos atención a todas las infinitas relaciones complejas que posee, o a todas sus cualidades. Por el contrario, dejamos de lado casi todas ls cualidades y relaciones que posee una cosa y destacamos sólo aquellos rasgos que nos permiten verla como instancia o ejemplo de </w:t>
      </w:r>
      <w:r>
        <w:rPr>
          <w:rFonts w:cs="Arial" w:ascii="Arial" w:hAnsi="Arial"/>
          <w:i/>
        </w:rPr>
        <w:t>pautas</w:t>
      </w:r>
      <w:r>
        <w:rPr>
          <w:rFonts w:cs="Arial" w:ascii="Arial" w:hAnsi="Arial"/>
        </w:rPr>
        <w:t xml:space="preserve"> o </w:t>
      </w:r>
      <w:r>
        <w:rPr>
          <w:rFonts w:cs="Arial" w:ascii="Arial" w:hAnsi="Arial"/>
          <w:i/>
        </w:rPr>
        <w:t>tipos</w:t>
      </w:r>
      <w:r>
        <w:rPr>
          <w:rFonts w:cs="Arial" w:ascii="Arial" w:hAnsi="Arial"/>
        </w:rPr>
        <w:t xml:space="preserve"> de situaciones repetibles indefinidamente. De esta manera nuestro conocimiento de las cosas implica una abstracción de las propiedades infinitamente complejas y acaso únicas que poseen las situaciones”.</w:t>
      </w:r>
      <w:r>
        <w:rPr>
          <w:rStyle w:val="FootnoteCharacters"/>
          <w:rStyle w:val="FootnoteAnchor"/>
          <w:rFonts w:cs="Arial" w:ascii="Arial" w:hAnsi="Arial"/>
        </w:rPr>
        <w:footnoteReference w:id="5"/>
      </w:r>
    </w:p>
    <w:p>
      <w:pPr>
        <w:pStyle w:val="TextBody"/>
        <w:ind w:firstLine="360"/>
        <w:jc w:val="both"/>
        <w:rPr>
          <w:rFonts w:ascii="Arial" w:hAnsi="Arial" w:cs="Arial"/>
        </w:rPr>
      </w:pPr>
      <w:r>
        <w:rPr>
          <w:rFonts w:cs="Arial" w:ascii="Arial" w:hAnsi="Arial"/>
        </w:rPr>
        <w:t>El uso de abstracciones hace posible obtener generalizaciones aplicables a un amplio margen de observaciones. Por ejemplo, los prematuros intentos del adolescente para actuar como adulto, la popularidad entre los negros de los que alisan el cabello o blanquean la piel y las pretensiones de ascenso social pueden ser denominadas “socialización anticipatoria”.</w:t>
      </w:r>
    </w:p>
    <w:p>
      <w:pPr>
        <w:pStyle w:val="TextBody"/>
        <w:ind w:firstLine="360"/>
        <w:jc w:val="both"/>
        <w:rPr>
          <w:rFonts w:ascii="Arial" w:hAnsi="Arial" w:cs="Arial"/>
        </w:rPr>
      </w:pPr>
      <w:r>
        <w:rPr>
          <w:rFonts w:cs="Arial" w:ascii="Arial" w:hAnsi="Arial"/>
        </w:rPr>
        <w:t>Esa frase resume los esfuerzos de los individuos para actuar como miembros de aquellos grupos a los que les gustaría pertenecer. El análisis de estos fenómenos generales traerá obviamente generalizaciones más amplias que las que podrían obtenerse si cada caso fuera tratado separadamente. Como la meta de la ciencia es un teoría que abarque la extensión más amplia posible de fenómenos, es evidente que los conceptos sociológicos tenderán constantemente hacia un nivel más alto de abstracción.</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LOS CONCEPTOS Y LA PERSPECTIVA DE LA SOCIOLOGÍA</w:t>
      </w:r>
    </w:p>
    <w:p>
      <w:pPr>
        <w:pStyle w:val="TextBody"/>
        <w:jc w:val="both"/>
        <w:rPr>
          <w:rFonts w:ascii="Arial" w:hAnsi="Arial" w:cs="Arial"/>
          <w:b/>
          <w:b/>
          <w:bCs/>
        </w:rPr>
      </w:pPr>
      <w:r>
        <w:rPr>
          <w:rFonts w:cs="Arial" w:ascii="Arial" w:hAnsi="Arial"/>
          <w:b/>
          <w:bCs/>
        </w:rPr>
      </w:r>
    </w:p>
    <w:p>
      <w:pPr>
        <w:pStyle w:val="TextBody"/>
        <w:ind w:firstLine="360"/>
        <w:jc w:val="both"/>
        <w:rPr>
          <w:rFonts w:ascii="Arial" w:hAnsi="Arial" w:cs="Arial"/>
        </w:rPr>
      </w:pPr>
      <w:r>
        <w:rPr>
          <w:rFonts w:cs="Arial" w:ascii="Arial" w:hAnsi="Arial"/>
        </w:rPr>
        <w:t>AL definir los conceptos de la sociología, estamos definiendo la naturaleza y los límites de la perspectiva sociológica, y explicitando los aspectos particulares de la realidad social que analizaremos.</w:t>
      </w:r>
    </w:p>
    <w:p>
      <w:pPr>
        <w:pStyle w:val="TextBody"/>
        <w:ind w:firstLine="360"/>
        <w:jc w:val="both"/>
        <w:rPr>
          <w:rFonts w:ascii="Arial" w:hAnsi="Arial" w:cs="Arial"/>
        </w:rPr>
      </w:pPr>
      <w:r>
        <w:rPr>
          <w:rFonts w:cs="Arial" w:ascii="Arial" w:hAnsi="Arial"/>
        </w:rPr>
        <w:t>Quizá podemos ilustrar este punto en forma muy simple. El comer una rebanada de pan con manteca para el desayuno, puede analizarse en términos del valor nutritivo de la comida ingerida, de los hábitos alimentarios de los individuos, de la economía del pan, la leche y las máquinas de aplicación casera; también como una pauta dietética convencional o acostumbrada, o aun como para complacer el gusto de su marido. Las palabras claves en cada caso, valor nutritivo, hábitos individuales, economía de las industrias, pautas convencionales o acostumbradas, y fricción social, son extraídas de diferentes disciplinas: nutrición, psicología, economía y sociología. El estudioso de cada campo usará sus propias categorías y descubrirá la posibilidad de que el mismo hecho pueda también ser observado desde otros puntos de vista.</w:t>
      </w:r>
    </w:p>
    <w:p>
      <w:pPr>
        <w:pStyle w:val="TextBody"/>
        <w:ind w:firstLine="360"/>
        <w:jc w:val="both"/>
        <w:rPr/>
      </w:pPr>
      <w:r>
        <w:rPr>
          <w:rFonts w:cs="Arial" w:ascii="Arial" w:hAnsi="Arial"/>
        </w:rPr>
        <w:t xml:space="preserve">Al enfocar nuestra atención sobre aspectos seleccionados de la realidad, los conceptos, en efecto, nos dirán que observar. Pero al avanzar en nuestro análisis, especialmente cuando tratamos con cuestiones empíricas (reales), específicas, ellos pueden también decirnos </w:t>
      </w:r>
      <w:r>
        <w:rPr>
          <w:rFonts w:cs="Arial" w:ascii="Arial" w:hAnsi="Arial"/>
          <w:i/>
        </w:rPr>
        <w:t>qué</w:t>
      </w:r>
      <w:r>
        <w:rPr>
          <w:rFonts w:cs="Arial" w:ascii="Arial" w:hAnsi="Arial"/>
        </w:rPr>
        <w:t xml:space="preserve"> buscar. Por ejemplo, si quisiéramos explicar la preponderancia de los adictos a las drogas, entre los adolescentes, nuestros conceptos generales guiarían nuestra búsqueda de factores que pudieran ser aplicables.</w:t>
      </w:r>
    </w:p>
    <w:p>
      <w:pPr>
        <w:pStyle w:val="TextBody"/>
        <w:ind w:firstLine="360"/>
        <w:jc w:val="both"/>
        <w:rPr/>
      </w:pPr>
      <w:r>
        <w:rPr>
          <w:rFonts w:cs="Arial" w:ascii="Arial" w:hAnsi="Arial"/>
        </w:rPr>
        <w:t xml:space="preserve">Como sociólogos deberíamos tratar de ver qué </w:t>
      </w:r>
      <w:r>
        <w:rPr>
          <w:rFonts w:cs="Arial" w:ascii="Arial" w:hAnsi="Arial"/>
          <w:i/>
        </w:rPr>
        <w:t>valores culturales</w:t>
      </w:r>
      <w:r>
        <w:rPr>
          <w:rFonts w:cs="Arial" w:ascii="Arial" w:hAnsi="Arial"/>
        </w:rPr>
        <w:t xml:space="preserve"> se hallan implicados en esta forma de </w:t>
      </w:r>
      <w:r>
        <w:rPr>
          <w:rFonts w:cs="Arial" w:ascii="Arial" w:hAnsi="Arial"/>
          <w:i/>
        </w:rPr>
        <w:t>conducta desviada</w:t>
      </w:r>
      <w:r>
        <w:rPr>
          <w:rFonts w:cs="Arial" w:ascii="Arial" w:hAnsi="Arial"/>
        </w:rPr>
        <w:t xml:space="preserve"> y exploraríamos los rasgos distintivos de los </w:t>
      </w:r>
      <w:r>
        <w:rPr>
          <w:rFonts w:cs="Arial" w:ascii="Arial" w:hAnsi="Arial"/>
          <w:i/>
        </w:rPr>
        <w:t>roles</w:t>
      </w:r>
      <w:r>
        <w:rPr>
          <w:rFonts w:cs="Arial" w:ascii="Arial" w:hAnsi="Arial"/>
        </w:rPr>
        <w:t xml:space="preserve"> del adolescente y de la </w:t>
      </w:r>
      <w:r>
        <w:rPr>
          <w:rFonts w:cs="Arial" w:ascii="Arial" w:hAnsi="Arial"/>
          <w:i/>
        </w:rPr>
        <w:t>cultura adolescente</w:t>
      </w:r>
      <w:r>
        <w:rPr>
          <w:rFonts w:cs="Arial" w:ascii="Arial" w:hAnsi="Arial"/>
        </w:rPr>
        <w:t xml:space="preserve">. Podríamos recoger datos para ver si la afición a las drogas se da en la misma extensión entre adolescentes de todas las </w:t>
      </w:r>
      <w:r>
        <w:rPr>
          <w:rFonts w:cs="Arial" w:ascii="Arial" w:hAnsi="Arial"/>
          <w:i/>
        </w:rPr>
        <w:t>clases sociales</w:t>
      </w:r>
      <w:r>
        <w:rPr>
          <w:rFonts w:cs="Arial" w:ascii="Arial" w:hAnsi="Arial"/>
        </w:rPr>
        <w:t xml:space="preserve">, de todas las </w:t>
      </w:r>
      <w:r>
        <w:rPr>
          <w:rFonts w:cs="Arial" w:ascii="Arial" w:hAnsi="Arial"/>
          <w:i/>
        </w:rPr>
        <w:t>razas</w:t>
      </w:r>
      <w:r>
        <w:rPr>
          <w:rFonts w:cs="Arial" w:ascii="Arial" w:hAnsi="Arial"/>
        </w:rPr>
        <w:t xml:space="preserve">, en todos los tipos de </w:t>
      </w:r>
      <w:r>
        <w:rPr>
          <w:rFonts w:cs="Arial" w:ascii="Arial" w:hAnsi="Arial"/>
          <w:i/>
        </w:rPr>
        <w:t>comunidades</w:t>
      </w:r>
      <w:r>
        <w:rPr>
          <w:rFonts w:cs="Arial" w:ascii="Arial" w:hAnsi="Arial"/>
        </w:rPr>
        <w:t xml:space="preserve">, o si es igualmente frecuente en las distintas clases de </w:t>
      </w:r>
      <w:r>
        <w:rPr>
          <w:rFonts w:cs="Arial" w:ascii="Arial" w:hAnsi="Arial"/>
          <w:i/>
        </w:rPr>
        <w:t>grupos sociales</w:t>
      </w:r>
      <w:r>
        <w:rPr>
          <w:rFonts w:cs="Arial" w:ascii="Arial" w:hAnsi="Arial"/>
        </w:rPr>
        <w:t>. Cada uno de estos términos es un exponente del arsenal de conceptos con los que el sociólogo trabaja. No necesita saber mucho sobre la afición a las drogas cuando comienza; supone, sobre la base de muchas evidencias y experiencias anteriores, que estos conceptos generales lo llevarán a los factores particulares relacionados con el problema.</w:t>
      </w:r>
    </w:p>
    <w:p>
      <w:pPr>
        <w:pStyle w:val="TextBody"/>
        <w:ind w:firstLine="360"/>
        <w:jc w:val="both"/>
        <w:rPr>
          <w:rFonts w:ascii="Arial" w:hAnsi="Arial" w:cs="Arial"/>
        </w:rPr>
      </w:pPr>
      <w:r>
        <w:rPr>
          <w:rFonts w:cs="Arial" w:ascii="Arial" w:hAnsi="Arial"/>
        </w:rPr>
        <w:t>La eficiencia de la búsqueda de factores relevantes, esto es, de soluciones para los problemas, se acrecienta marcadamente cuando los conceptos son incorporados en una teoría sistemática. Los conceptos son un elemento esencial en la teoría, pero no son idénticos a ésta.</w:t>
      </w:r>
    </w:p>
    <w:p>
      <w:pPr>
        <w:pStyle w:val="TextBody"/>
        <w:ind w:firstLine="360"/>
        <w:jc w:val="both"/>
        <w:rPr>
          <w:rFonts w:ascii="Arial" w:hAnsi="Arial" w:cs="Arial"/>
        </w:rPr>
      </w:pPr>
      <w:r>
        <w:rPr>
          <w:rFonts w:cs="Arial" w:ascii="Arial" w:hAnsi="Arial"/>
        </w:rPr>
        <w:t>La teoría consiste en un cuerpo de proporciones lógicamente conectadas obre las relaciones existentes entre variables, esto es, conceptos.</w:t>
      </w:r>
    </w:p>
    <w:p>
      <w:pPr>
        <w:pStyle w:val="TextBody"/>
        <w:ind w:firstLine="360"/>
        <w:jc w:val="both"/>
        <w:rPr>
          <w:rFonts w:ascii="Arial" w:hAnsi="Arial" w:cs="Arial"/>
        </w:rPr>
      </w:pPr>
      <w:r>
        <w:rPr>
          <w:rFonts w:cs="Arial" w:ascii="Arial" w:hAnsi="Arial"/>
        </w:rPr>
        <w:t>Así como los físicos han examinado las relaciones entre presión, temperatura y volumen de los gases, los sociólogos han estudiado, por ejemplo, las relaciones entre las creencias religiosas y el estado del conocimiento científico, entre las instituciones económicas y la organización familiar, entre la estructura de clases y las ideologías, entre el comportamiento desviado y valores en conflicto.</w:t>
      </w:r>
    </w:p>
    <w:p>
      <w:pPr>
        <w:pStyle w:val="TextBody"/>
        <w:ind w:firstLine="360"/>
        <w:jc w:val="both"/>
        <w:rPr>
          <w:rFonts w:ascii="Arial" w:hAnsi="Arial" w:cs="Arial"/>
        </w:rPr>
      </w:pPr>
      <w:r>
        <w:rPr>
          <w:rFonts w:cs="Arial" w:ascii="Arial" w:hAnsi="Arial"/>
        </w:rPr>
        <w:t>Nos interesamos sólo ocasionalmente por la teoría sociológica como tal, en este estudio. Antes de que podamos desarrollar proposiciones teóricas válidas debemos definir y analizar los conceptos sobre los que dicha teoría se construirá. Al hacerlo así debe señalarse que nosotros nos imponemos arbitrariamente un conjunto predeterminado de ideas abstractas sobre la infinita variedad de la vida social. Como la historia de cualquier ciencia lo demostrará, tanto los conceptos como las teorías emergen del esfuerzo por considerar y comprender algún aspecto de la realidad. Es de nuestra experiencia y de nuestras observaciones de donde derivamos nuevos conceptos o perfeccionamos los viejos.</w:t>
      </w:r>
    </w:p>
    <w:p>
      <w:pPr>
        <w:pStyle w:val="TextBody"/>
        <w:ind w:firstLine="360"/>
        <w:jc w:val="both"/>
        <w:rPr>
          <w:rFonts w:ascii="Arial" w:hAnsi="Arial" w:cs="Arial"/>
        </w:rPr>
      </w:pPr>
      <w:r>
        <w:rPr>
          <w:rFonts w:cs="Arial" w:ascii="Arial" w:hAnsi="Arial"/>
        </w:rPr>
        <w:t>El conocimiento en sociología, como en cualquier otra ciencia, es a la vez acumulativo y de ensayo, aun en los conceptos que usa; no surge acabado de un momento para otro ni permanece fijo e inmutable.</w:t>
      </w:r>
    </w:p>
    <w:p>
      <w:pPr>
        <w:pStyle w:val="TextBody"/>
        <w:ind w:firstLine="360"/>
        <w:jc w:val="both"/>
        <w:rPr>
          <w:rFonts w:ascii="Arial" w:hAnsi="Arial" w:cs="Arial"/>
        </w:rPr>
      </w:pPr>
      <w:r>
        <w:rPr>
          <w:rFonts w:cs="Arial" w:ascii="Arial" w:hAnsi="Arial"/>
        </w:rPr>
        <w:t>Como William James notara en una ocasión, es necesario “forjar cada juicio en el yunque de hechos irreductibles e inquebrantables” en forma constante.</w:t>
      </w:r>
    </w:p>
    <w:p>
      <w:pPr>
        <w:pStyle w:val="TextBody"/>
        <w:ind w:firstLine="360"/>
        <w:jc w:val="both"/>
        <w:rPr>
          <w:rFonts w:ascii="Arial" w:hAnsi="Arial" w:cs="Arial"/>
        </w:rPr>
      </w:pPr>
      <w:r>
        <w:rPr>
          <w:rFonts w:cs="Arial" w:ascii="Arial" w:hAnsi="Arial"/>
        </w:rPr>
        <w:t>En verdad al analizar los conceptos básicos de la sociología trataremos, siempre que sea posible, de indicar los tipos de observaciones que llevan a su creación y aceptación.</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EL ANÁLISIS CONCEPTUAL</w:t>
      </w:r>
    </w:p>
    <w:p>
      <w:pPr>
        <w:pStyle w:val="TextBody"/>
        <w:ind w:firstLine="180"/>
        <w:jc w:val="both"/>
        <w:rPr/>
      </w:pPr>
      <w:r>
        <w:rPr>
          <w:rFonts w:cs="Arial" w:ascii="Arial" w:hAnsi="Arial"/>
        </w:rPr>
        <w:t xml:space="preserve">Los conceptos no son generalmente verdaderos o falsos en el mismo sentido en que lo son los juicios o las proposiciones. Los conceptos pueden ser analizados en forma más o menos adecuada y precisa, y son más o menos útiles para fijar nuestra atención sobre aspectos importantes y significativos de la realidad, pero no son acertados o errados. Nuestra tarea aquí es presentar y analizar los conceptos que han surgido como los más útiles y significativos. No podemos presentar una enumeración completa de los conceptos sociológicos. Muchos de ellos son aplicables sólo a áreas de investigación relativamente limitadas, a campos tales como la criminología, ecología social (el análisis de la distribución espacial de los fenómenos sociales), población, o relaciones raciales, por ejemplo. Además, muchas de las categorías menores usadas en campos especializados de la sociología son sólo subdivisiones o refinamientos de los conceptos básicos. Así como el químico, por ejemplo, divide el concepto de </w:t>
      </w:r>
      <w:r>
        <w:rPr>
          <w:rFonts w:cs="Arial" w:ascii="Arial" w:hAnsi="Arial"/>
          <w:i/>
        </w:rPr>
        <w:t xml:space="preserve">elemento </w:t>
      </w:r>
      <w:r>
        <w:rPr>
          <w:rFonts w:cs="Arial" w:ascii="Arial" w:hAnsi="Arial"/>
        </w:rPr>
        <w:t xml:space="preserve"> en elementos metálicos y no metálicos, y éstos en los elementos específicos, así el sociólogo puede dividir conceptos tales como </w:t>
      </w:r>
      <w:r>
        <w:rPr>
          <w:rFonts w:cs="Arial" w:ascii="Arial" w:hAnsi="Arial"/>
          <w:i/>
        </w:rPr>
        <w:t xml:space="preserve">cultura, institución, o status, </w:t>
      </w:r>
      <w:r>
        <w:rPr>
          <w:rFonts w:cs="Arial" w:ascii="Arial" w:hAnsi="Arial"/>
        </w:rPr>
        <w:t>en categorías progresivamente más refinadas y específicas.</w:t>
      </w:r>
    </w:p>
    <w:p>
      <w:pPr>
        <w:pStyle w:val="TextBody"/>
        <w:ind w:firstLine="180"/>
        <w:jc w:val="both"/>
        <w:rPr/>
      </w:pPr>
      <w:r>
        <w:rPr>
          <w:rFonts w:cs="Arial" w:ascii="Arial" w:hAnsi="Arial"/>
        </w:rPr>
        <w:t xml:space="preserve">Aunque los sociólogos se están acercando firmemente a un acuerdo sustancial sobre la naturaleza de sus conceptos básicos, aún existe un considerable grado de desorden conceptual y terminológico sobre el cual debemos estar prevenidos. Encontraremos, por ejemplo, que términos tales como </w:t>
      </w:r>
      <w:r>
        <w:rPr>
          <w:rFonts w:cs="Arial" w:ascii="Arial" w:hAnsi="Arial"/>
          <w:i/>
        </w:rPr>
        <w:t>institución, estructura social</w:t>
      </w:r>
      <w:r>
        <w:rPr>
          <w:rFonts w:cs="Arial" w:ascii="Arial" w:hAnsi="Arial"/>
        </w:rPr>
        <w:t xml:space="preserve">, y </w:t>
      </w:r>
      <w:r>
        <w:rPr>
          <w:rFonts w:cs="Arial" w:ascii="Arial" w:hAnsi="Arial"/>
          <w:i/>
        </w:rPr>
        <w:t xml:space="preserve"> clase social, </w:t>
      </w:r>
      <w:r>
        <w:rPr>
          <w:rFonts w:cs="Arial" w:ascii="Arial" w:hAnsi="Arial"/>
        </w:rPr>
        <w:t xml:space="preserve"> son usados con referencia a diferentes clases de fenómenos sociales. A la inversa, veremos que en ocasiones el mismo fenómeno, el mismo </w:t>
      </w:r>
      <w:r>
        <w:rPr>
          <w:rFonts w:cs="Arial" w:ascii="Arial" w:hAnsi="Arial"/>
          <w:i/>
        </w:rPr>
        <w:t>referente</w:t>
      </w:r>
      <w:r>
        <w:rPr>
          <w:rFonts w:cs="Arial" w:ascii="Arial" w:hAnsi="Arial"/>
        </w:rPr>
        <w:t>, es denominado en forma distinta por los diferentes autores. Pero esta inconsistencia y aparente confusión, aunque a menudo inconveniente, no es un impedimento grande; en alguna medida existe en todos los órdenes.</w:t>
      </w:r>
    </w:p>
    <w:p>
      <w:pPr>
        <w:pStyle w:val="TextBody"/>
        <w:ind w:firstLine="180"/>
        <w:jc w:val="both"/>
        <w:rPr>
          <w:rFonts w:ascii="Arial" w:hAnsi="Arial" w:cs="Arial"/>
        </w:rPr>
      </w:pPr>
      <w:r>
        <w:rPr>
          <w:rFonts w:cs="Arial" w:ascii="Arial" w:hAnsi="Arial"/>
        </w:rPr>
        <w:t>En parte, la extensión del desorden conceptual y terminológico debe ser considerada como un producto del rápido desarrollo de la disciplina. Muchota trabajos, aún valiosos, escritos en el pasado, incluso en un pasado relativamente reciente, usan conceptos que desde entonces han sido perfeccionados o reemplazados por otros más precisos. En parte este desorden es el resultado de la juventud de la sociología. Como los conceptos son aceptados o rechazados sobre la base de su utilidad para la investigación, podemos hacer una elección sólo después que las alternativas han sido, en cierto sentido, puestas a prueba. El proceso de prueba ha conducido ya al rechazo, la aceptación o el perfeccionamiento de muchos conceptos. Pero no ha sido depurado todavía un conjunto relativamente completo de conceptos básicos, generalmente aceptados. Además, aunque eventualmente se llegara a un alto grado de acuerdo sobre los conceptos básicos, no podemos esperar el fin de este proceso de experimentación aun al nivel más fundamental, porque el análisis y la clarificación conceptuales constituyen un rasgo permanente del desarrollo científico.</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CAPÍTULO IV</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b/>
        </w:rPr>
        <w:t>GRUPOS SOCIALES</w:t>
      </w:r>
    </w:p>
    <w:p>
      <w:pPr>
        <w:pStyle w:val="TextBody"/>
        <w:ind w:firstLine="360"/>
        <w:jc w:val="both"/>
        <w:rPr>
          <w:rFonts w:ascii="Arial" w:hAnsi="Arial" w:cs="Arial"/>
        </w:rPr>
      </w:pPr>
      <w:r>
        <w:rPr>
          <w:rFonts w:cs="Arial" w:ascii="Arial" w:hAnsi="Arial"/>
        </w:rPr>
        <w:t>Hemos dicho que la vida humana es vida de grupo. El individuo aislado –ya se trate del “noble salvaje” de Rousseau o del hombre presocial de Hobbes- no es más que una fantasía del filósofo. Salvajes o civilizados, cazadores, pescadores o campesinos, habitantes del desierto, de la montaña o de la llanura, los seres humanos viven siempre unos con otros. Por consiguiente, el conocimiento de los grupos en que viven es de una importancia decisiva para la comprensión de su conducta.</w:t>
      </w:r>
    </w:p>
    <w:p>
      <w:pPr>
        <w:pStyle w:val="TextBody"/>
        <w:ind w:firstLine="360"/>
        <w:jc w:val="both"/>
        <w:rPr>
          <w:rFonts w:ascii="Arial" w:hAnsi="Arial" w:cs="Arial"/>
        </w:rPr>
      </w:pPr>
      <w:r>
        <w:rPr>
          <w:rFonts w:cs="Arial" w:ascii="Arial" w:hAnsi="Arial"/>
        </w:rPr>
        <w:t>Un grupo social se compone de un cierto número de personas unidas por una red o sistema de relaciones sociales. Sus miembros interactúan entre sí en una forma más o menos estandarizada, esto es, dentro de las normas o “standards” aceptados por el grupo. Sus relaciones e interacción se basan en gran parte en un sistema de roles y de status interrelacionados. En mayor o menor medida, están amalgamados por un sentido de identidad o de semejanza de intereses que les permite diferenciar a sus miembros de quienes no lo son.</w:t>
      </w:r>
    </w:p>
    <w:p>
      <w:pPr>
        <w:pStyle w:val="TextBody"/>
        <w:ind w:firstLine="360"/>
        <w:jc w:val="both"/>
        <w:rPr>
          <w:rFonts w:ascii="Arial" w:hAnsi="Arial" w:cs="Arial"/>
        </w:rPr>
      </w:pPr>
      <w:r>
        <w:rPr>
          <w:rFonts w:cs="Arial" w:ascii="Arial" w:hAnsi="Arial"/>
        </w:rPr>
        <w:t>Al definir así el grupo social hemos restringido el significado que convencionalmente se le suele asignar al término “grupo”, limitando su referencia y precisándolo. Por lo tanto, debemos distinguir entre un grupo social como tal, y una cantidad de gente que, aunque no esté ligada por una red de relaciones, ni se halle en interacción pautada o tenga siquiera conciencia de su identidad, puede ser considerada en forma conjunta por poseer ciertas características o atributos similares o idénticos. Un sindicato es un grupo social; pero el conjunto de los trabajadores que ganan más de US $ 1,75 por hora constituye meramente una categoría estadística (que puede ser, sin embargo, sociológicamente importante). Una familia, un club social, un grupo de amigos que se frecuentan, una organización de negocios, una nación, etc., pueden ser considerados como grupos sociales. Los poseedores de aparatos de televisión, el público que asiste a los cines, los ardientes entusiastas del “baseball”, los cultores del “hot jazz”, los ávidos lectores de novelas policiales, constituyen categorías sociológicamente importantes.</w:t>
      </w:r>
    </w:p>
    <w:p>
      <w:pPr>
        <w:pStyle w:val="TextBody"/>
        <w:ind w:firstLine="360"/>
        <w:jc w:val="both"/>
        <w:rPr/>
      </w:pPr>
      <w:r>
        <w:rPr>
          <w:rFonts w:cs="Arial" w:ascii="Arial" w:hAnsi="Arial"/>
        </w:rPr>
        <w:t xml:space="preserve">Estas categorías, como tantas otras, son objeto de considerable interés y atención sociológicos. Podríamos, por ejemplo, querer explicar por qué la gente posee ciertos atributos o se dedica a determinadas actividades. ¿Qué factores distinguen a los lectores de novelas policiales de los de aventuras de “cowboys”, o a los dueños de aparatos de televisión de quines no los tienen?. Al responder a estas preguntas será frecuentemente necesario considerar la naturaleza de los grupos a que pertenecen los individuos de que se trata. Podremos indagar qué diferencias provoca un atributo en especial; por ejemplo,¿cuáles son las consecuencias de la lectura de novelas policiales o de ver televisión? La respuesta a esta clase de preguntas incluirá, en parte, la importancia de estos atributos para la estructura y funcionamiento de diversos grupos sociales. Para un determinado pinto de vista, la explicación de aquellos atributos que suministran la base de categorías, estadísticas, depende de su </w:t>
      </w:r>
      <w:r>
        <w:rPr>
          <w:rFonts w:cs="Arial" w:ascii="Arial" w:hAnsi="Arial"/>
          <w:i/>
        </w:rPr>
        <w:t>función</w:t>
      </w:r>
      <w:r>
        <w:rPr>
          <w:rFonts w:cs="Arial" w:ascii="Arial" w:hAnsi="Arial"/>
        </w:rPr>
        <w:t xml:space="preserve"> en la vida de algún grupo. Un interés compartido por el “baseball”, el “hot jazz” o por las novelas policiales, puede constituir uno de los lazos que mantiene unido a un grupo de amigos. El respeto por las proezas físicas puede ser la base sobre la cual ciertos grupos de adolescentes eligen a sus jefes y portavoces. Una entrada de más de US $ 10.000 puede permitir a algunas personas ganar posiciones sumamente honrosas en una comunidad. En algunos casos, por supuesto, la posesión de atributos comunes o similares puede ser la base sobre la cual se forman grupos sociales: los cineastas pueden formar clubes, los obreros fabriles sindicatos, y los lectores de George Bernard Shaw pueden establecer “Sociedades Shaw”.</w:t>
      </w:r>
    </w:p>
    <w:p>
      <w:pPr>
        <w:pStyle w:val="TextBody"/>
        <w:ind w:firstLine="360"/>
        <w:jc w:val="both"/>
        <w:rPr>
          <w:rFonts w:ascii="Arial" w:hAnsi="Arial" w:cs="Arial"/>
        </w:rPr>
      </w:pPr>
      <w:r>
        <w:rPr>
          <w:rFonts w:cs="Arial" w:ascii="Arial" w:hAnsi="Arial"/>
        </w:rPr>
      </w:r>
    </w:p>
    <w:p>
      <w:pPr>
        <w:pStyle w:val="TextBody"/>
        <w:ind w:firstLine="360"/>
        <w:jc w:val="both"/>
        <w:rPr>
          <w:rFonts w:ascii="Arial" w:hAnsi="Arial" w:cs="Arial"/>
        </w:rPr>
      </w:pPr>
      <w:r>
        <w:rPr>
          <w:rFonts w:cs="Arial" w:ascii="Arial" w:hAnsi="Arial"/>
        </w:rPr>
      </w:r>
    </w:p>
    <w:p>
      <w:pPr>
        <w:pStyle w:val="TextBody"/>
        <w:ind w:firstLine="360"/>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SOCIEDAD Y COMUNIDAD</w:t>
      </w:r>
    </w:p>
    <w:p>
      <w:pPr>
        <w:pStyle w:val="TextBody"/>
        <w:ind w:firstLine="360"/>
        <w:jc w:val="both"/>
        <w:rPr>
          <w:rFonts w:ascii="Arial" w:hAnsi="Arial" w:cs="Arial"/>
        </w:rPr>
      </w:pPr>
      <w:r>
        <w:rPr>
          <w:rFonts w:cs="Arial" w:ascii="Arial" w:hAnsi="Arial"/>
        </w:rPr>
        <w:t>El mejor punto de partida para el análisis de los grupos sociales es la consideración del grupo más inclusivo, la sociedad misma. Cuando se la considera más como un grupo que como una trama de relaciones o un sistema de instituciones, la sociedad comprende a todos aquellos que “comparten los elementos y condiciones básicas de una vida en común”.</w:t>
      </w:r>
      <w:r>
        <w:rPr>
          <w:rStyle w:val="FootnoteCharacters"/>
          <w:rStyle w:val="FootnoteAnchor"/>
          <w:rFonts w:cs="Arial" w:ascii="Arial" w:hAnsi="Arial"/>
        </w:rPr>
        <w:footnoteReference w:id="6"/>
      </w:r>
    </w:p>
    <w:p>
      <w:pPr>
        <w:pStyle w:val="TextBody"/>
        <w:ind w:firstLine="360"/>
        <w:jc w:val="both"/>
        <w:rPr>
          <w:rFonts w:ascii="Arial" w:hAnsi="Arial" w:cs="Arial"/>
        </w:rPr>
      </w:pPr>
      <w:r>
        <w:rPr>
          <w:rFonts w:cs="Arial" w:ascii="Arial" w:hAnsi="Arial"/>
        </w:rPr>
        <w:t>Desde una perspectiva un tanto diferente, la sociedad es un grupo en el cual están presentes todas las instituciones necesarias para la existencia individual y colectiva. Dentro de este grupo que todo lo abarca se podrá encontrar la multiplicidad de los grupos formados por los hombres en el curso de su vida colectiva.</w:t>
      </w:r>
    </w:p>
    <w:p>
      <w:pPr>
        <w:pStyle w:val="TextBody"/>
        <w:ind w:firstLine="360"/>
        <w:jc w:val="both"/>
        <w:rPr/>
      </w:pPr>
      <w:r>
        <w:rPr>
          <w:rFonts w:cs="Arial" w:ascii="Arial" w:hAnsi="Arial"/>
        </w:rPr>
        <w:t xml:space="preserve">Cuando se considera a las sociedades en función de su situación geográfica, se emplea con frecuencia el término </w:t>
      </w:r>
      <w:r>
        <w:rPr>
          <w:rFonts w:cs="Arial" w:ascii="Arial" w:hAnsi="Arial"/>
          <w:i/>
        </w:rPr>
        <w:t>comunidad</w:t>
      </w:r>
      <w:r>
        <w:rPr>
          <w:rFonts w:cs="Arial" w:ascii="Arial" w:hAnsi="Arial"/>
        </w:rPr>
        <w:t>. Anteriormente este vocablo se refería en especial a grupos pequeños, de gran cohesión: la banda primitiva, el pequeño pueblo, la aldea rural. En cierta medida, esta acepción se ha mantenido hasta el presente, pero el enfoque que tiende a prevalecer es el que considera a la comunidad como un grupo cuyos componentes ocupan un territorio dentro del cual se puede llevar a cabo la totalidad del ciclo vital. Es evidente que este enfoque de comunidad abarca un amplio margen de grupos sociales localizados territorialmente, que van desde la pequeña comunidad rural aislada hasta la comunidad metropolitana, la nación, y en principio, aunque todavía no es un hecho, lo que a veces recibe el nombre de comunidad internacional. Claro está que las comunidades pueden también formar parte de una comunidad mayor, como ser los pueblos, las aldeas, ciudades y regiones que componen una nación. Por otro lado, podemos considerar a estas partes de un todo más amplio como comunidades, por el hecho de que sus componentes se distinguen de los de otras comunidades, y , por el otro, porque dentro de ellas puede desenvolverse talmente el quehacer de la vida humana. Los hombres pueden nacer, criarse, educarse, casarse y procrear, ganarse la vida y divertirse, tomar parte en actividades religiosas y políticas, morir y ser enterrados,  todo esto dentro de sus fronteras. La circunstancia de que la vida dentro de una comunidad pueda depender o ser influida en forma decisiva por el mundo que la rodea, no altera el hecho de que muchos aspectos de la existencia humana pueden encontrarse enteramente dentro de sus límites sociales y territoriales.</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TIPOS DE SOCIEDADES</w:t>
      </w:r>
    </w:p>
    <w:p>
      <w:pPr>
        <w:pStyle w:val="TextBody"/>
        <w:ind w:firstLine="360"/>
        <w:jc w:val="both"/>
        <w:rPr/>
      </w:pPr>
      <w:r>
        <w:rPr>
          <w:rFonts w:cs="Arial" w:ascii="Arial" w:hAnsi="Arial"/>
        </w:rPr>
        <w:t xml:space="preserve">Claro está que las sociedades y las comunidades difieren unas de otras en muchos sentidos, grandes y pequeños, como ser en tamaño y complejidad, en sus creencias y prácticas religiosas, formas de organización política y económica, familiar, y en muchos otros. Sin embargo, los sociólogos, casi desde los comienzos de su disciplina, vienen diferenciando repetidamente dos grandes tipos de sociedades de entre toda esta diversidad aparentemente interminable. Herbert Spencer denominó a estos dos tipos militar e industrial, respectivamente. Sir Henry Maine distinguía entre una sociedad basada sobre status y otra basada en el contrato; Ferdinand Tönnies diferenciaba la </w:t>
      </w:r>
      <w:r>
        <w:rPr>
          <w:rFonts w:cs="Arial" w:ascii="Arial" w:hAnsi="Arial"/>
          <w:i/>
        </w:rPr>
        <w:t xml:space="preserve">Gemeinschaft </w:t>
      </w:r>
      <w:r>
        <w:rPr>
          <w:rFonts w:cs="Arial" w:ascii="Arial" w:hAnsi="Arial"/>
        </w:rPr>
        <w:t xml:space="preserve">(comunidad) de la </w:t>
      </w:r>
      <w:r>
        <w:rPr>
          <w:rFonts w:cs="Arial" w:ascii="Arial" w:hAnsi="Arial"/>
          <w:i/>
        </w:rPr>
        <w:t>Gesellschaft</w:t>
      </w:r>
      <w:r>
        <w:rPr>
          <w:rFonts w:cs="Arial" w:ascii="Arial" w:hAnsi="Arial"/>
        </w:rPr>
        <w:t xml:space="preserve"> (sociedad); Emile Durkheim contrastaba las sociedades que se mantienen unidas mediante una solidaridad mecánica (segmentos sociales) con las que mantienen su cohesión gracias a la solidaridad orgánica (órganos sociales); Howard Becker identificó los dos grupos como sagrado y secular; y Robert Redfield emplea las categorías de sociedad urbana y sociedad “folk”.</w:t>
      </w:r>
    </w:p>
    <w:p>
      <w:pPr>
        <w:pStyle w:val="TextBody"/>
        <w:ind w:firstLine="360"/>
        <w:jc w:val="both"/>
        <w:rPr/>
      </w:pPr>
      <w:r>
        <w:rPr>
          <w:rFonts w:cs="Arial" w:ascii="Arial" w:hAnsi="Arial"/>
        </w:rPr>
        <w:t xml:space="preserve">En realidad ninguno de estos conceptos describe totalmente o en forma precisa ninguna sociedad particular. Tal como todos estos autores han señalado, las sociedades varían en la medida en que se ajustan a alguna de estas clasificaciones. No hay sociedad que sea de carácter totalmente “folk” o totalmente urbana, completamente militar o enteramente industrial, ni que se mantenga unida solamente por solidaridad mecánica u orgánica. Más bien las sociedades son más o menos sagradas (o seculares), más o menos “Gemeinschaft” (o “Gesellschaft”), están basadas sobre status o bien sobre contrato en mayor o menor medida. Puede decirse que todas estas categorías son </w:t>
      </w:r>
      <w:r>
        <w:rPr>
          <w:rFonts w:cs="Arial" w:ascii="Arial" w:hAnsi="Arial"/>
          <w:i/>
        </w:rPr>
        <w:t>tipos ideales</w:t>
      </w:r>
      <w:r>
        <w:rPr>
          <w:rFonts w:cs="Arial" w:ascii="Arial" w:hAnsi="Arial"/>
        </w:rPr>
        <w:t>, categorías que si bien son de utilidad para el análisis, no describen exactamente ninguna situación concreta. Estos tipos constituyen recursos heurísticos, esto es, conceptos que nos permiten hacer preguntas apropiadas al concentrar nuestra atención sobre aspectos significativos del fenómeno que nos ocupa.</w:t>
      </w:r>
    </w:p>
    <w:p>
      <w:pPr>
        <w:pStyle w:val="TextBody"/>
        <w:ind w:firstLine="360"/>
        <w:jc w:val="both"/>
        <w:rPr/>
      </w:pPr>
      <w:r>
        <w:rPr>
          <w:rFonts w:cs="Arial" w:ascii="Arial" w:hAnsi="Arial"/>
        </w:rPr>
        <w:t xml:space="preserve">Cada uno de estos pares de categorías llama la atención en forma diferente y con distinto acento sobre aproximadamente las mismas diferencias sociales y culturales. Podemos unir estos diversos contrastes dentro de los conceptos generales de sociedades </w:t>
      </w:r>
      <w:r>
        <w:rPr>
          <w:rFonts w:cs="Arial" w:ascii="Arial" w:hAnsi="Arial"/>
          <w:i/>
        </w:rPr>
        <w:t>comunales</w:t>
      </w:r>
      <w:r>
        <w:rPr>
          <w:rFonts w:cs="Arial" w:ascii="Arial" w:hAnsi="Arial"/>
        </w:rPr>
        <w:t xml:space="preserve"> y </w:t>
      </w:r>
      <w:r>
        <w:rPr>
          <w:rFonts w:cs="Arial" w:ascii="Arial" w:hAnsi="Arial"/>
          <w:i/>
        </w:rPr>
        <w:t>asociacionales</w:t>
      </w:r>
      <w:r>
        <w:rPr>
          <w:rFonts w:cs="Arial" w:ascii="Arial" w:hAnsi="Arial"/>
        </w:rPr>
        <w:t>. Podemos unir estos diversos contrastes dentro de los conceptos generales de sociedades pueden ser comparados en función de los conceptos que ya hemos discutido; instituciones, relaciones sociales, rol y status, organización social y grupo social.</w:t>
      </w:r>
    </w:p>
    <w:p>
      <w:pPr>
        <w:pStyle w:val="TextBody"/>
        <w:ind w:firstLine="360"/>
        <w:jc w:val="both"/>
        <w:rPr>
          <w:rFonts w:ascii="Arial" w:hAnsi="Arial" w:cs="Arial"/>
        </w:rPr>
      </w:pPr>
      <w:r>
        <w:rPr>
          <w:rFonts w:cs="Arial" w:ascii="Arial" w:hAnsi="Arial"/>
        </w:rPr>
        <w:t xml:space="preserve">Dentro de una sociedad comunal, el comportamiento está regulado en gran parte por la costumbre; queda relativamente poco lugar para la elección o decisión del individuo. Las múltiples facetas de la vida cotidiana están gobernadas por un complejo sistema de reglas y reglamentaciones que dictaminan, por ejemplo, cuando hemos de comer y dormir, cazar y pescar, rezar y bailar, hacer el amor y permanecer en la abstención. La acción se desliza en forma bastante fluida a lo largo de cauces convencionales. Cuando las </w:t>
      </w:r>
      <w:r>
        <w:rPr>
          <w:rFonts w:cs="Arial" w:ascii="Arial" w:hAnsi="Arial"/>
          <w:i/>
        </w:rPr>
        <w:t>mores</w:t>
      </w:r>
      <w:r>
        <w:rPr>
          <w:rFonts w:cs="Arial" w:ascii="Arial" w:hAnsi="Arial"/>
        </w:rPr>
        <w:t xml:space="preserve"> controlan firmemente la conducta, poca necesidad hay de ley formal. La ley, podríamos decir, forma parte de la tradición; no está codificada o racionalizada, n o ha sido dictada ni puesta en ejecución, sino que, emergiendo de la experiencia acumulada de la sociedad, se incorpora a las costumbres conocidas y aceptadas por sus participantes. E peso de la costumbre no significa, sin embargo, una identidad de conducta entre los hombres. El individuo,  tal como lo señalara Redfield, no es una “especie de autómata en el cual la costumbre es el resorte principal... Dentro de los límites establecidos por la costumbre hay invitación a destacarse. Hay una animada competencia y sentido de la oportunidad, y el sentimiento de que vale la pena llevar a cabo lo que la cultura nos mueve a realizar”.</w:t>
      </w:r>
      <w:r>
        <w:rPr>
          <w:rStyle w:val="FootnoteCharacters"/>
          <w:rStyle w:val="FootnoteAnchor"/>
          <w:rFonts w:cs="Arial" w:ascii="Arial" w:hAnsi="Arial"/>
        </w:rPr>
        <w:footnoteReference w:id="7"/>
      </w:r>
    </w:p>
    <w:p>
      <w:pPr>
        <w:pStyle w:val="TextBody"/>
        <w:ind w:firstLine="360"/>
        <w:jc w:val="both"/>
        <w:rPr>
          <w:rFonts w:ascii="Arial" w:hAnsi="Arial" w:cs="Arial"/>
        </w:rPr>
      </w:pPr>
      <w:r>
        <w:rPr>
          <w:rFonts w:cs="Arial" w:ascii="Arial" w:hAnsi="Arial"/>
        </w:rPr>
        <w:t>Por consiguiente, una sociedad comunal no es otra cosa que una sociedad tradicional en la cual el cambio transcurre con lentitud, en verdad, con tanta, para nuestros ojos modernos, que apenas si parece tener lugar. Cada generación trasmite a la que le sucede la mayor parte de los detallados códigos sociales (algunos siempre se pierden, para darles trabajo a los historiadores y anticuarios) que rigen la conducta y definen los roles que ha de ejercer cada persona. Además, las diversas partes de una sociedad comunal están estrechamente articuladas, encajando unas con otras con un mínimo de fricción o conflicto. Hay una división de trabajo relativamente simple y, en consecuencia, la diferenciación de los roles es limitada. El rol del adulto entre los esquimales Nunivak, por ejemplo, es aproximadamente el mismo para todos los hombres, con cierta diferenciación económica importante es la que existe entre los hombres y las mujeres; sólo el shaman desempeña un rol religioso determinado, y salvo los jefes con autoridad limitada y los viejos que ejercen una dirección extraoficial e informal, no existe una estructura formal de roles políticos. Los roles sociales son, por lo tanto, totales o inclusivos más que segmentarios; incluyen muchos aspectos del comportamiento y no meramente algún segmento limitado de las actividades del individuo.</w:t>
      </w:r>
    </w:p>
    <w:p>
      <w:pPr>
        <w:pStyle w:val="TextBodyIndent"/>
        <w:ind w:firstLine="360"/>
        <w:rPr/>
      </w:pPr>
      <w:r>
        <w:rPr/>
        <w:t xml:space="preserve">Como los miembros de una sociedad comunal desempeñan roles inclusivos antes que segmentarios, necesariamente se hallan en interacción mutua dentro de una amplia variedad de contextos. Es así como las relaciones sociales son duraderas, inclusivas, e íntimas o personales. Adquieren una importancia intrínseca más que instrumental; son valoradas  (positiva o negativamente) por sí mismas, y no tanto como medios encaminados a la consecución de otros fines. Las expectativas recíprocas de las personas comprometidas en estas </w:t>
      </w:r>
      <w:r>
        <w:rPr>
          <w:i/>
        </w:rPr>
        <w:t>relaciones primarias</w:t>
      </w:r>
      <w:r>
        <w:rPr/>
        <w:t xml:space="preserve">, que es así como se las llama, son difusas y </w:t>
      </w:r>
      <w:r>
        <w:rPr>
          <w:i/>
        </w:rPr>
        <w:t>generalizadas</w:t>
      </w:r>
      <w:r>
        <w:rPr/>
        <w:t>; debemos, por ejemplo, vivir a la altura de los patrones de respeto, lealtad, afecto o amor más que limitarnos a cumplir con obligaciones específicamente definidas.</w:t>
      </w:r>
    </w:p>
    <w:p>
      <w:pPr>
        <w:pStyle w:val="TextBodyIndent"/>
        <w:ind w:firstLine="360"/>
        <w:rPr/>
      </w:pPr>
      <w:r>
        <w:rPr/>
        <w:t xml:space="preserve">La familia inmediata  y a menudeo  grupos más amplios de parientes, el pequeño círculo  y  quizás algunas otras pocas subdivisiones, agitan las asociaciones de grupo en  la sociedad de tipo comunal. Puede diversas clases de organizaciones que agrupen personas según sus edades, sexo, o estado civil. Así ocurre que entre los samoanos existe el </w:t>
      </w:r>
      <w:r>
        <w:rPr>
          <w:i/>
        </w:rPr>
        <w:t>Fono</w:t>
      </w:r>
      <w:r>
        <w:rPr/>
        <w:t xml:space="preserve">, la asamblea de los  jefes de las familias de la aldea: la </w:t>
      </w:r>
      <w:r>
        <w:rPr>
          <w:i/>
        </w:rPr>
        <w:t xml:space="preserve">Aumaga, </w:t>
      </w:r>
      <w:r>
        <w:rPr/>
        <w:t xml:space="preserve">organización compuesta por los hombres jóvenes y por aquellos a quienes aún se reconoce como jefe; y la </w:t>
      </w:r>
      <w:r>
        <w:rPr>
          <w:i/>
        </w:rPr>
        <w:t>Auluma</w:t>
      </w:r>
      <w:r>
        <w:rPr/>
        <w:t xml:space="preserve">, una organización laxa de mujeres solteras, de esposas de los hombres que no han  llegado aúnan al </w:t>
      </w:r>
      <w:r>
        <w:rPr>
          <w:i/>
        </w:rPr>
        <w:t>Fono</w:t>
      </w:r>
      <w:r>
        <w:rPr/>
        <w:t>, y  las viudas. No obstante, semejantes grupos son de por sí, frecuentemente, bastante reducidos, y las relaciones entre sus miembros son semejantes a las relaciones entre sus miembros son semejantes a las relaciones  primarias características de esta sociedad en general.</w:t>
      </w:r>
    </w:p>
    <w:p>
      <w:pPr>
        <w:pStyle w:val="TextBodyIndent"/>
        <w:ind w:firstLine="360"/>
        <w:rPr/>
      </w:pPr>
      <w:r>
        <w:rPr/>
        <w:t>En suma, la tradición empapa todos los aspectos de la vida en una sociedad comunal, y el margen de pautas alternas de conducta al alcance de los individuos es muy pequeño. Los roles son más bien totales que segmentarios, las relaciones sociales son personales e íntimas; fuera de la familia existen comparativamente pocos subgrupos dentro de  la sociedad. Por último, tala como lo indica Redfield, una típica sociedad comunal es “reducida, aislada, ágrafa y  homogénea, con un fuerte sentido de solidaridad de grupo”.</w:t>
      </w:r>
      <w:r>
        <w:rPr>
          <w:rStyle w:val="FootnoteCharacters"/>
          <w:rStyle w:val="FootnoteAnchor"/>
        </w:rPr>
        <w:footnoteReference w:id="8"/>
      </w:r>
      <w:r>
        <w:rPr/>
        <w:t xml:space="preserve"> La concreción más aproximada del concepto de sociedad comunal la hallamos en una tribu prealfabeta o  una comunidad campesina aislada.</w:t>
      </w:r>
    </w:p>
    <w:p>
      <w:pPr>
        <w:pStyle w:val="TextBodyIndent"/>
        <w:ind w:firstLine="360"/>
        <w:rPr/>
      </w:pPr>
      <w:r>
        <w:rPr/>
        <w:t xml:space="preserve">Las modernas sociedades industriales son de carácter asociacional, aunque dentro de ellas hay variaciones considerables entre las diversas comunidades locales. La gran metrópoli de la sociedad occidental representa el tipo asociacional. Aquí, el imponente dominio de la tradición se ha resquebrajado en gran medida, y la relativa uniformidad de pensamiento y acción ha cedido  lugar a una diversidad casi interminable. Quedan pocas creencias, valores y patrones de conducta universalmente aceptados; las </w:t>
      </w:r>
      <w:r>
        <w:rPr>
          <w:i/>
        </w:rPr>
        <w:t xml:space="preserve"> mores </w:t>
      </w:r>
      <w:r>
        <w:rPr/>
        <w:t>se han debilitado, y ha surgido la ley  formas para regular el comportamiento y regir la relación social. De este modo, el cambio es rápido ; en verdad, la sofisticación y la innovación son sancionadas positivamente en muchos aspectos de la  vida. En vez de presentar la apretada integración propia de la sociedad comunal, la sociedad asociacional está débilmente articulada y el sentido de consenso tiende a atenuarse.</w:t>
      </w:r>
    </w:p>
    <w:p>
      <w:pPr>
        <w:pStyle w:val="TextBodyIndent"/>
        <w:ind w:firstLine="360"/>
        <w:rPr/>
      </w:pPr>
      <w:r>
        <w:rPr/>
        <w:t>La vida en la metrópoli pierde su carácter unitario, cohesivo. La economía y la vida familiar se encuentran aparentemente separadas, la religión suele confinarse a momentos y lugares específicos, en lugar de abarcar la totalidad de la existencia humana; el trabajo y el ocio se distinguen tajantemente.</w:t>
      </w:r>
    </w:p>
    <w:p>
      <w:pPr>
        <w:pStyle w:val="TextBodyIndent"/>
        <w:ind w:firstLine="360"/>
        <w:rPr/>
      </w:pPr>
      <w:r>
        <w:rPr/>
        <w:t xml:space="preserve">Una marcada división de trabajo y una proliferación de roles sociales aparecen íntimamente vinculados con esta fragmentación de la trama social. Los individuos deben encajar dentro de una compleja estructura  social, en la cual ocupan diversos </w:t>
      </w:r>
      <w:r>
        <w:rPr>
          <w:i/>
        </w:rPr>
        <w:t xml:space="preserve">status </w:t>
      </w:r>
      <w:r>
        <w:rPr/>
        <w:t xml:space="preserve"> y desempeñan muchos diferentes roles que apenas se encuentran, desde  su punto de vista, en relación unos con otros. El hecho de que uno sea católico, protestante o judío, no se relaciona (en principio, aunque no siempre de hecho) con la ocupación particular que se tiene; se supone también que el trato que se recibe en una corte de justicia no está influido por las afiliaciones o actividades políticas, los clubes a que se pertenece o la posición económica. El salario de un hombre no cambia por el hecho de que sea soltero o casado, de que no tenga hijos o sea padre de una prole numerosa. Estos diversos roles que pueden desempeñar los hombres, son generalmente de carácter segmentario; están limitados a contextos específicos, confinados a un estrecho círculo de actividades, y comprometen sólo hasta cierto límite la personalidad del actor.</w:t>
      </w:r>
    </w:p>
    <w:p>
      <w:pPr>
        <w:pStyle w:val="TextBodyIndent"/>
        <w:ind w:firstLine="360"/>
        <w:rPr/>
      </w:pPr>
      <w:r>
        <w:rPr/>
        <w:t xml:space="preserve">De este modo, las relaciones sociales en la metrópoli tienden a ser transitorias, superficiales e impersonales. Los individuos se asocian con ciertos propósitos limitados, y la interacción social tiende a estar confinada a los intereses específicos que están en juego. “El prototipo de esto es la relación estrechamente contractual entre comprador y vendedor en una transacción del mercado libre, en la cual nada resulta importante con respecto  a la relación, salvo las consideraciones sobre precio, cantidad y calidad de la mercancía que se intercambia. Los derechos y obligaciones de las partes son específicos y definidos –ni mayores ni menores que los que se han acordado explícitamente para el caso particular- y el establecimiento de cada relación asociacional no implica </w:t>
      </w:r>
      <w:r>
        <w:rPr>
          <w:i/>
        </w:rPr>
        <w:t xml:space="preserve">otras </w:t>
      </w:r>
      <w:r>
        <w:rPr/>
        <w:t>relaciones sociales entre los participantes”.</w:t>
      </w:r>
      <w:r>
        <w:rPr>
          <w:rStyle w:val="FootnoteCharacters"/>
          <w:rStyle w:val="FootnoteAnchor"/>
        </w:rPr>
        <w:footnoteReference w:id="9"/>
      </w:r>
      <w:r>
        <w:rPr/>
        <w:t xml:space="preserve"> Tales relaciones son esencialmente de orden instrumental, vale decir, no son importantes por sí mismas sino por los objetivos o fines a cuya consecución tienden. Resulta de eso que las posibilidades de fuertes lazos emocionales son menores que en el caso de las relaciones primaria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ASOCIACIONES Y GRUPOS PRIMARIOS</w:t>
      </w:r>
    </w:p>
    <w:p>
      <w:pPr>
        <w:pStyle w:val="TextBodyIndent"/>
        <w:ind w:firstLine="360"/>
        <w:rPr/>
      </w:pPr>
      <w:r>
        <w:rPr/>
        <w:t xml:space="preserve">La magnitud y complejidad de la sociedad asociacional determina el   desarrollo de gran número de grupos sociales difer4enciados, además de las unidades familiares que aparecen en cualquier sociedad. Muchos de estos grupos caen dentro de la categoría sociológica  de </w:t>
      </w:r>
      <w:r>
        <w:rPr>
          <w:i/>
        </w:rPr>
        <w:t>asociaciones</w:t>
      </w:r>
      <w:r>
        <w:rPr/>
        <w:t xml:space="preserve"> (de donde, por supuesto, deriva el término “asociacional”). Las asociaciones son grupos “organizados para la consecución de un interés o grupo de intereses compartidos”.</w:t>
      </w:r>
      <w:r>
        <w:rPr>
          <w:rStyle w:val="FootnoteCharacters"/>
          <w:rStyle w:val="FootnoteAnchor"/>
        </w:rPr>
        <w:footnoteReference w:id="10"/>
      </w:r>
      <w:r>
        <w:rPr/>
        <w:t xml:space="preserve"> Pueden contrastarse con las sociedades o comunidades que incluyen toda la gama de intereses y actividades humanas. Los sindicatos, partidos políticos, academias, clubes de hombres de negocios, de mujeres, sociedades para la prevención de la crueldad contra los animales y contra los niños, para el progreso de la administración, o  para la prevención de la delincuencia, son todas asociaciones.</w:t>
      </w:r>
    </w:p>
    <w:p>
      <w:pPr>
        <w:pStyle w:val="TextBodyIndent"/>
        <w:ind w:firstLine="360"/>
        <w:rPr/>
      </w:pPr>
      <w:r>
        <w:rPr/>
        <w:t xml:space="preserve">Las asociaciones varían ampliamente en cuanto a su tamaño, campo  de intereses, actividades y forma de organización. Sin embargo, muchas de ellas, si no la mayor parte, pueden ser descriptas como </w:t>
      </w:r>
      <w:r>
        <w:rPr>
          <w:i/>
        </w:rPr>
        <w:t xml:space="preserve">grupos secundarios </w:t>
      </w:r>
      <w:r>
        <w:rPr/>
        <w:t xml:space="preserve"> que poseen una </w:t>
      </w:r>
      <w:r>
        <w:rPr>
          <w:i/>
        </w:rPr>
        <w:t xml:space="preserve"> organización formal. </w:t>
      </w:r>
      <w:r>
        <w:rPr/>
        <w:t>Sus miembros se reúnen dentro de contextos limitados y   con propósitos igualmente estrechos, ya que se han organizado para el  logro de intereses específicos. De este modo, las relaciones tienden a hacerse formales e impersonales, mientras que los roles tienden a ser más bien segmentarios que inclusivos, con reglas claramente formuladas que rigen frecuentemente el comportamiento de los miembros. Un ejemplo habitual de organización formal dentro de una asociación, puede encontrarse en la estructura social  de una oficina moderna, con su distribución de responsabilidades entre secretarias, dactilógrafas, empleados, gerente, recepcionista, telefonista y otros, con líneas de autoridad y responsabilidad claramente demarcadas, y reglamentaciones más o menos explícitas que recogen el funcionamiento total de la oficina, recogidas generalmente en alguna especie de estatuto.</w:t>
      </w:r>
    </w:p>
    <w:p>
      <w:pPr>
        <w:pStyle w:val="TextBodyIndent"/>
        <w:ind w:firstLine="360"/>
        <w:rPr/>
      </w:pPr>
      <w:r>
        <w:rPr/>
        <w:t xml:space="preserve">El grupo secundario  puede ser contrastado con el </w:t>
      </w:r>
      <w:r>
        <w:rPr>
          <w:i/>
        </w:rPr>
        <w:t>primario</w:t>
      </w:r>
      <w:r>
        <w:rPr/>
        <w:t>, o grupo relativamente pequeño y caracterizado por una íntima asociación “cara a cara”. Los miembros no están ligados por obligaciones contractuales, sino por sentimientos comunes y lealtades compartidas; las relaciones son personales e íntimas, lo que permite la espontaneidad, y a menudo son muy  duraderas. Las familias y los grupos de amigos son ejemplos bien claros, aunque grupos espontáneos informales pueden encontrarse también en la mayor parte de las asociaciones. Los grupos primarios comparten evidentemente muchas de las características de la sociedad comunal, que puede ser considerada como una forma de grupo primario, o una sociedad en la cual los grupos primarios tienen preponderancia. Los grupos íntimos, apretadamente entretejidos, son primarios en diferentes sentidos. El niño adquiere su personalidad dentro de los  confines de algún pequeño grupo íntimo, como también “su temprano y completo sentido de unidad social”.</w:t>
      </w:r>
      <w:r>
        <w:rPr>
          <w:rStyle w:val="FootnoteCharacters"/>
          <w:rStyle w:val="FootnoteAnchor"/>
        </w:rPr>
        <w:footnoteReference w:id="11"/>
      </w:r>
      <w:r>
        <w:rPr/>
        <w:t xml:space="preserve"> Son primarios en el sentido de que pueden encontrarse en cualquier sociedad, ya sea comunal o asociacional, y  suministran los contextos sociales y psicológicos más significativos para la experiencia individual.</w:t>
      </w:r>
    </w:p>
    <w:p>
      <w:pPr>
        <w:pStyle w:val="TextBodyIndent"/>
        <w:ind w:firstLine="360"/>
        <w:rPr/>
      </w:pPr>
      <w:r>
        <w:rPr/>
        <w:t>Muchos grupos primarios pueden caracterizarse como informales. Surgen de  una interacción continua durante la cual se desarrollan pautas regulares de conducta y un sentido de identidad que los une. Sin ninguna clase de organización formal (e incluso a veces como reacción contra la organización formal), aparece un estructura de roles y estatus interrelacionados, basada en valores y  creencias compartidos. Sus miembros difícilmente serán conscientes de la existencia de un conjunto de expectativas y  obligaciones mutuas que constituyen un elemento de esta organización informal. La importancia de tale grupos reside en su carácter espontáneo y su ubicuidad; surgen en toda oportunidad y lugar en que los hombres se hallan en relaciones frecuentes. No sólo pueden encontrarse entre los niños que han llegado a gozar de la mutua compañía y a contar con ella; aparecen también en medio de grupos que, por lo demás, se encuentran altamente organizados: en fábricas y oficinas, en barcos de guerra y ejércitos, en cárceles  y dormitorios estudiantiles.</w:t>
      </w:r>
    </w:p>
    <w:p>
      <w:pPr>
        <w:pStyle w:val="TextBodyIndent"/>
        <w:ind w:hanging="0"/>
        <w:rPr/>
      </w:pPr>
      <w:r>
        <w:rPr/>
      </w:r>
    </w:p>
    <w:p>
      <w:pPr>
        <w:pStyle w:val="TextBodyIndent"/>
        <w:ind w:hanging="0"/>
        <w:rPr>
          <w:b/>
          <w:b/>
          <w:bCs/>
        </w:rPr>
      </w:pPr>
      <w:r>
        <w:rPr>
          <w:b/>
          <w:bCs/>
        </w:rPr>
        <w:t>LA DIVERSIDAD DE LOS GRUPOS HUMANOS</w:t>
      </w:r>
    </w:p>
    <w:p>
      <w:pPr>
        <w:pStyle w:val="TextBodyIndent"/>
        <w:ind w:firstLine="360"/>
        <w:rPr>
          <w:b/>
          <w:b/>
          <w:bCs/>
        </w:rPr>
      </w:pPr>
      <w:r>
        <w:rPr>
          <w:b/>
          <w:bCs/>
        </w:rPr>
      </w:r>
    </w:p>
    <w:p>
      <w:pPr>
        <w:pStyle w:val="TextBodyIndent"/>
        <w:ind w:firstLine="360"/>
        <w:rPr/>
      </w:pPr>
      <w:r>
        <w:rPr/>
        <w:t>Claro está que las diversas categorías que hasta aquí se han analizado -sociedades comunales y asociacionales, asociaciones, grupos primarios y  secundarios, organización formal e informal- no agotan la variedad y diversidad de grupos humanos. Muchos grupos no entran totalmente en una u otra de estas categorías, sino que representan aproximaciones que se acercan a los tipos que hemos descripto o distan de ellos. Y de todos nodos, existen otras numerosas categorías que pueden ser empleadas en el análisis de los grupos sociales. Las sociedades pueden caracterizarse como industriales o agrarias, existen clases que pueden ser agregados sociales o grupos sociales. Hay también grupos transitorios,  tales como las multitudes o  los auditorios con características  distintivas. Los grupos pueden ser considerados en función de sus intereses primordiales, para luego ser subclasificados de diversas maneras; por ejemplo, los grupos religiosos han sido divididos según los cultos, sectas, denominaciones, iglesias. Los grupos políticos se pueden dividir en partidos políticos, grupos de interés y grupos de presión, así como también los cuerpos gubernamentales específicos, como legislatura, cortes y organizaciones ejecutivas.</w:t>
      </w:r>
    </w:p>
    <w:p>
      <w:pPr>
        <w:pStyle w:val="TextBodyIndent"/>
        <w:ind w:firstLine="360"/>
        <w:rPr/>
      </w:pPr>
      <w:r>
        <w:rPr/>
        <w:t xml:space="preserve">Una exposición acabada de la naturaleza de éstos y otros tipos de grupos no es necesaria ni tampoco posible en este lugar. Es evidente la imposibilidad de considerar en su totalidad todo el arsenal de conceptos sobre grupos en este reducido volumen. Aquellos que se han tenido en cuenta habrán de ser considerados como los más generales y más ampliamente aplicables. Si bien categorías tales como multitudes y auditorios, sectas y denominaciones, o partidos políticos y grupos de presión, enfocan la atención sobre aspectos de la vida social que son apropiados para la consideración de ciertos problemas sociológicos, los mismos son de referencia más específica, y por  lo tanto, de aplicación menos general que  los conceptos que hemos esbozado. Estos últimos son pertinentes con respecto a una amplia variedad de fenómenos de grupo y pueden, en verdad, ser aplicados en el análisis de muchas otras categorías de grupos. Los sociólogos han analizado la organización formal tal como aparece, por ejemplo, en grupas eclesiásticos, escuelas y universidades, corporaciones, partidos políticos y sindicatos, así como también en el gobierno. El grupo primario ha sido estudiado dentro de contextos tan variados como la industria, el ejército y la marina, los colegios y la comunidad urbana. </w:t>
      </w:r>
    </w:p>
    <w:p>
      <w:pPr>
        <w:pStyle w:val="TextBodyIndent"/>
        <w:rPr/>
      </w:pPr>
      <w:r>
        <w:rPr/>
      </w:r>
    </w:p>
    <w:sectPr>
      <w:headerReference w:type="default" r:id="rId2"/>
      <w:footnotePr>
        <w:numFmt w:val="decimal"/>
      </w:footnotePr>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 xml:space="preserve">Parsons, Talcott: </w:t>
      </w:r>
      <w:r>
        <w:rPr>
          <w:rFonts w:cs="Arial" w:ascii="Arial" w:hAnsi="Arial"/>
          <w:i/>
          <w:lang w:val="en-GB"/>
        </w:rPr>
        <w:t>The Structure of Social Action</w:t>
      </w:r>
      <w:r>
        <w:rPr>
          <w:rFonts w:cs="Arial" w:ascii="Arial" w:hAnsi="Arial"/>
          <w:lang w:val="en-GB"/>
        </w:rPr>
        <w:t>, New Cork, McGraw Hill Book Co., 1937, pág. 768</w:t>
      </w:r>
    </w:p>
  </w:footnote>
  <w:footnote w:id="3">
    <w:p>
      <w:pPr>
        <w:pStyle w:val="Footnote"/>
        <w:rPr/>
      </w:pPr>
      <w:r>
        <w:rPr>
          <w:rStyle w:val="FootnoteCharacters"/>
        </w:rPr>
        <w:footnoteRef/>
      </w:r>
      <w:r>
        <w:rPr>
          <w:lang w:val="en-GB"/>
        </w:rPr>
        <w:t xml:space="preserve"> </w:t>
      </w:r>
      <w:r>
        <w:rPr>
          <w:rFonts w:cs="Arial" w:ascii="Arial" w:hAnsi="Arial"/>
          <w:lang w:val="en-GB"/>
        </w:rPr>
        <w:t xml:space="preserve">Conant, James B.: </w:t>
      </w:r>
      <w:r>
        <w:rPr>
          <w:rFonts w:cs="Arial" w:ascii="Arial" w:hAnsi="Arial"/>
          <w:i/>
          <w:lang w:val="en-GB"/>
        </w:rPr>
        <w:t>Science and Commen Sense</w:t>
      </w:r>
      <w:r>
        <w:rPr>
          <w:rFonts w:cs="Arial" w:ascii="Arial" w:hAnsi="Arial"/>
          <w:lang w:val="en-GB"/>
        </w:rPr>
        <w:t xml:space="preserve">, New Haven, Yale University press, 1951, pág. 25. </w:t>
      </w:r>
      <w:r>
        <w:rPr>
          <w:rFonts w:cs="Arial" w:ascii="Arial" w:hAnsi="Arial"/>
        </w:rPr>
        <w:t xml:space="preserve">Hay edición castellana, </w:t>
      </w:r>
      <w:r>
        <w:rPr>
          <w:rFonts w:cs="Arial" w:ascii="Arial" w:hAnsi="Arial"/>
          <w:i/>
        </w:rPr>
        <w:t>La ciencia y el sentido común</w:t>
      </w:r>
      <w:r>
        <w:rPr>
          <w:rFonts w:cs="Arial" w:ascii="Arial" w:hAnsi="Arial"/>
        </w:rPr>
        <w:t>, Buenos Aires, Guillermo Kraft.</w:t>
      </w:r>
    </w:p>
  </w:footnote>
  <w:footnote w:id="4">
    <w:p>
      <w:pPr>
        <w:pStyle w:val="Footnote"/>
        <w:rPr/>
      </w:pPr>
      <w:r>
        <w:rPr>
          <w:rStyle w:val="FootnoteCharacters"/>
        </w:rPr>
        <w:footnoteRef/>
      </w:r>
      <w:r>
        <w:rPr>
          <w:lang w:val="en-GB"/>
        </w:rPr>
        <w:t xml:space="preserve"> </w:t>
      </w:r>
      <w:r>
        <w:rPr>
          <w:rFonts w:cs="Arial" w:ascii="Arial" w:hAnsi="Arial"/>
          <w:lang w:val="en-GB"/>
        </w:rPr>
        <w:t xml:space="preserve">Durkheim, Emile: </w:t>
      </w:r>
      <w:r>
        <w:rPr>
          <w:rFonts w:cs="Arial" w:ascii="Arial" w:hAnsi="Arial"/>
          <w:i/>
          <w:lang w:val="en-GB"/>
        </w:rPr>
        <w:t>Elementary Forms of the Religious Life</w:t>
      </w:r>
      <w:r>
        <w:rPr>
          <w:rFonts w:cs="Arial" w:ascii="Arial" w:hAnsi="Arial"/>
          <w:lang w:val="en-GB"/>
        </w:rPr>
        <w:t>. Tradiucción de J. W. Swain, Glencoe, IL., The Free Press, 1947, pág. 433.</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Cohen, Morris R. Ernest Nagel: </w:t>
      </w:r>
      <w:r>
        <w:rPr>
          <w:rFonts w:cs="Arial" w:ascii="Arial" w:hAnsi="Arial"/>
          <w:i/>
          <w:lang w:val="en-GB"/>
        </w:rPr>
        <w:t>An Introduction to Logic and Scientific Method</w:t>
      </w:r>
      <w:r>
        <w:rPr>
          <w:rFonts w:cs="Arial" w:ascii="Arial" w:hAnsi="Arial"/>
          <w:lang w:val="en-GB"/>
        </w:rPr>
        <w:t xml:space="preserve">, New York, Harcourt, Brace &amp;Co., 1934, pág. 371. </w:t>
      </w:r>
      <w:r>
        <w:rPr>
          <w:rFonts w:cs="Arial" w:ascii="Arial" w:hAnsi="Arial"/>
        </w:rPr>
        <w:t>Reproducido con permiso del editor.</w:t>
      </w:r>
    </w:p>
  </w:footnote>
  <w:footnote w:id="6">
    <w:p>
      <w:pPr>
        <w:pStyle w:val="Footnote"/>
        <w:rPr/>
      </w:pPr>
      <w:r>
        <w:rPr>
          <w:rStyle w:val="FootnoteCharacters"/>
        </w:rPr>
        <w:footnoteRef/>
      </w:r>
      <w:r>
        <w:rPr>
          <w:lang w:val="en-GB"/>
        </w:rPr>
        <w:t xml:space="preserve"> </w:t>
      </w:r>
      <w:r>
        <w:rPr>
          <w:rFonts w:cs="Arial" w:ascii="Arial" w:hAnsi="Arial"/>
          <w:lang w:val="en-GB"/>
        </w:rPr>
        <w:t>Wilson, Logan y William L. Kolb: Sociological Anlysis, New York , Harcourt, Brace &amp; Co., 1949, pág. 267.</w:t>
      </w:r>
    </w:p>
  </w:footnote>
  <w:footnote w:id="7">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Redfield, Robert: “The Folk Society”, en Wilson and Kelb, </w:t>
      </w:r>
      <w:r>
        <w:rPr>
          <w:rFonts w:cs="Arial" w:ascii="Arial" w:hAnsi="Arial"/>
          <w:i/>
          <w:lang w:val="en-GB"/>
        </w:rPr>
        <w:t>op.cit</w:t>
      </w:r>
      <w:r>
        <w:rPr>
          <w:rFonts w:cs="Arial" w:ascii="Arial" w:hAnsi="Arial"/>
          <w:lang w:val="en-GB"/>
        </w:rPr>
        <w:t>., pág. 357.</w:t>
      </w:r>
    </w:p>
  </w:footnote>
  <w:footnote w:id="8">
    <w:p>
      <w:pPr>
        <w:pStyle w:val="Footnote"/>
        <w:rPr/>
      </w:pPr>
      <w:r>
        <w:rPr>
          <w:rStyle w:val="FootnoteCharacters"/>
        </w:rPr>
        <w:footnoteRef/>
      </w:r>
      <w:r>
        <w:rPr>
          <w:lang w:val="en-GB"/>
        </w:rPr>
        <w:t xml:space="preserve"> </w:t>
      </w:r>
      <w:r>
        <w:rPr>
          <w:lang w:val="en-GB"/>
        </w:rPr>
        <w:t>Ibíd., pág. 353.</w:t>
      </w:r>
    </w:p>
  </w:footnote>
  <w:footnote w:id="9">
    <w:p>
      <w:pPr>
        <w:pStyle w:val="Footnote"/>
        <w:rPr/>
      </w:pPr>
      <w:r>
        <w:rPr>
          <w:rStyle w:val="FootnoteCharacters"/>
        </w:rPr>
        <w:footnoteRef/>
      </w:r>
      <w:r>
        <w:rPr>
          <w:lang w:val="en-GB"/>
        </w:rPr>
        <w:t xml:space="preserve"> </w:t>
      </w:r>
      <w:r>
        <w:rPr>
          <w:lang w:val="en-GB"/>
        </w:rPr>
        <w:t>Williams, Robinn M. Jr.: American Society, New York, Alfred Knopf, Inc., 1951, págs. 451-452.</w:t>
      </w:r>
    </w:p>
  </w:footnote>
  <w:footnote w:id="10">
    <w:p>
      <w:pPr>
        <w:pStyle w:val="Footnote"/>
        <w:rPr/>
      </w:pPr>
      <w:r>
        <w:rPr>
          <w:rStyle w:val="FootnoteCharacters"/>
        </w:rPr>
        <w:footnoteRef/>
      </w:r>
      <w:r>
        <w:rPr>
          <w:lang w:val="en-GB"/>
        </w:rPr>
        <w:t xml:space="preserve"> </w:t>
      </w:r>
      <w:r>
        <w:rPr>
          <w:lang w:val="en-GB"/>
        </w:rPr>
        <w:t xml:space="preserve">MacIver, Robert M. And Charles H Page: </w:t>
      </w:r>
      <w:r>
        <w:rPr>
          <w:i/>
          <w:lang w:val="en-GB"/>
        </w:rPr>
        <w:t>Society, AN Introductory Analysis</w:t>
      </w:r>
      <w:r>
        <w:rPr>
          <w:lang w:val="en-GB"/>
        </w:rPr>
        <w:t>, New York, Rinehart &amp; Co. Inc., 1949, pág. 12.</w:t>
      </w:r>
    </w:p>
  </w:footnote>
  <w:footnote w:id="11">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Cooley, Charles H.: Social Organization, New York, C. Scribner’s Sons, 1929, págs. </w:t>
      </w:r>
      <w:r>
        <w:rPr>
          <w:rFonts w:cs="Arial" w:ascii="Arial" w:hAnsi="Arial"/>
        </w:rPr>
        <w:t>26-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t>Escuela de Verano</w:t>
      <w:tab/>
      <w:t>Apuntes _ Sociologí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08"/>
        <w:tab w:val="right" w:pos="9070" w:leader="none"/>
      </w:tabs>
      <w:jc w:val="both"/>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9070" w:leader="none"/>
      </w:tabs>
      <w:ind w:firstLine="18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8:20:00Z</dcterms:created>
  <dc:creator>Alejandra Avila</dc:creator>
  <dc:description/>
  <dc:language>en-US</dc:language>
  <cp:lastModifiedBy>Fernando Alvear</cp:lastModifiedBy>
  <dcterms:modified xsi:type="dcterms:W3CDTF">2006-11-24T14:48:00Z</dcterms:modified>
  <cp:revision>3</cp:revision>
  <dc:subject/>
  <dc:title>Introducción a la Sociología</dc:title>
</cp:coreProperties>
</file>