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cuela de Verano Enero 2007 - Taller de Música en la Ciencia               NOMB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DIO DIGITAL</w:t>
      </w:r>
    </w:p>
    <w:p>
      <w:pPr>
        <w:pStyle w:val="Normal"/>
        <w:rPr/>
      </w:pPr>
      <w:r>
        <w:rPr/>
        <w:t>7. Cuántos MB se necesitan para grabar una hora de audio stereo a 48kHz y 24 bits?</w:t>
      </w:r>
    </w:p>
    <w:p>
      <w:pPr>
        <w:pStyle w:val="Normal"/>
        <w:rPr/>
      </w:pPr>
      <w:r>
        <w:rPr/>
        <w:t>6. ¿Cuántos minutos caben en un CD de 750 MB, si en un CD la música se graba a 44.100 Hz y 16 bits? (ojo, son dos canales: izquierdo y derecho, y un Byte son 8 bits)</w:t>
      </w:r>
    </w:p>
    <w:p>
      <w:pPr>
        <w:pStyle w:val="Normal"/>
        <w:rPr/>
      </w:pPr>
      <w:r>
        <w:rPr/>
        <w:t>5. Cuántos bits se necesitan para cada segundo de audio en un CD? (ojo, son dos canales: izquierdo y derecho)</w:t>
      </w:r>
    </w:p>
    <w:p>
      <w:pPr>
        <w:pStyle w:val="Normal"/>
        <w:rPr/>
      </w:pPr>
      <w:r>
        <w:rPr/>
        <w:t>4. Cuántos niveles pueden representar una onda de audio en un CD digitalizado a 16 bits?</w:t>
      </w:r>
    </w:p>
    <w:p>
      <w:pPr>
        <w:pStyle w:val="Normal"/>
        <w:rPr/>
      </w:pPr>
      <w:r>
        <w:rPr/>
        <w:t>3. Cuántas muestras (simples) hay en cada segundo de audio de un CD? (ojo, son dos canales: izquierdo y derecho)</w:t>
      </w:r>
    </w:p>
    <w:p>
      <w:pPr>
        <w:pStyle w:val="Normal"/>
        <w:rPr/>
      </w:pPr>
      <w:r>
        <w:rPr/>
        <w:t>2. Cómo se representa el número 135 en binari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INACIÓN</w:t>
      </w:r>
    </w:p>
    <w:p>
      <w:pPr>
        <w:pStyle w:val="Normal"/>
        <w:rPr/>
      </w:pPr>
      <w:r>
        <w:rPr/>
        <w:t>7. ¿Qué intervalo da exactamente una relación de raíz cuadrada de 2 (o, qué dos notas están en relación exactamente de raíz cuadrada de dos) en la escala igualmente temperada?</w:t>
      </w:r>
    </w:p>
    <w:p>
      <w:pPr>
        <w:pStyle w:val="Normal"/>
        <w:rPr/>
      </w:pPr>
      <w:r>
        <w:rPr/>
        <w:t>6. ¿Qué relación numérica tienen una nota y su octava siguiente obtenida a partir de la relación 2:1 y a partir de la construcción pitagórica? Suenan relativamente parecidas?</w:t>
      </w:r>
    </w:p>
    <w:p>
      <w:pPr>
        <w:pStyle w:val="Normal"/>
        <w:rPr/>
      </w:pPr>
      <w:r>
        <w:rPr/>
        <w:t>5. Construye una escala Justa a partir de Do = x Hz o Do=523Hz.</w:t>
      </w:r>
    </w:p>
    <w:p>
      <w:pPr>
        <w:pStyle w:val="Normal"/>
        <w:rPr/>
      </w:pPr>
      <w:r>
        <w:rPr/>
        <w:t>4. Construye una escala Justa a partir de Do para una cuerda de 40 cm.</w:t>
      </w:r>
    </w:p>
    <w:p>
      <w:pPr>
        <w:pStyle w:val="Normal"/>
        <w:rPr/>
      </w:pPr>
      <w:r>
        <w:rPr/>
        <w:t>3. ¿A qué frecuencia corresponde un La# igualmente temperado?</w:t>
      </w:r>
    </w:p>
    <w:p>
      <w:pPr>
        <w:pStyle w:val="Normal"/>
        <w:rPr/>
      </w:pPr>
      <w:r>
        <w:rPr/>
        <w:t xml:space="preserve">2. ¿Si un La son 440 Hz, ¿a qué frecuencia corresponde un Mi, en la afinación Pitagórica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IA MUSICAL</w:t>
      </w:r>
    </w:p>
    <w:p>
      <w:pPr>
        <w:pStyle w:val="Normal"/>
        <w:rPr/>
      </w:pPr>
      <w:r>
        <w:rPr/>
        <w:t xml:space="preserve">7. Construye el círculo de Quintas </w:t>
      </w:r>
    </w:p>
    <w:p>
      <w:pPr>
        <w:pStyle w:val="Normal"/>
        <w:rPr/>
      </w:pPr>
      <w:r>
        <w:rPr/>
        <w:t>5. Construye la escala de Sib</w:t>
      </w:r>
    </w:p>
    <w:p>
      <w:pPr>
        <w:pStyle w:val="Normal"/>
        <w:rPr/>
      </w:pPr>
      <w:r>
        <w:rPr/>
        <w:t>4. ¿Cuál es la estructura de Tonos y SemiTonos (o medios tonos) de una escala mayor (como Do-Re-Mi-Fa-Sol-La-Si-Do)?</w:t>
      </w:r>
    </w:p>
    <w:p>
      <w:pPr>
        <w:pStyle w:val="Normal"/>
        <w:rPr/>
      </w:pPr>
      <w:r>
        <w:rPr/>
        <w:t>3. Cuáles son las notas de la escala de Do mayor que no tienen # o b entre medio?</w:t>
      </w:r>
    </w:p>
    <w:p>
      <w:pPr>
        <w:pStyle w:val="Normal"/>
        <w:rPr/>
      </w:pPr>
      <w:r>
        <w:rPr/>
        <w:t>2. ¿Cuáles son todas las notas con las que se construyen las escalas en la música occiden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OS</w:t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010</wp:posOffset>
                </wp:positionH>
                <wp:positionV relativeFrom="paragraph">
                  <wp:posOffset>76200</wp:posOffset>
                </wp:positionV>
                <wp:extent cx="1141095" cy="113665"/>
                <wp:effectExtent l="635" t="635" r="0" b="1828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13760"/>
                          <a:chOff x="0" y="0"/>
                          <a:chExt cx="11412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6pt;width:89.85pt;height:8.95pt" coordorigin="726,120" coordsize="1797,179">
                <v:oval id="shape_0" fillcolor="white" stroked="t" o:allowincell="f" style="position:absolute;left:726;top:120;width:35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40" w:firstLine="708"/>
        <w:rPr/>
      </w:pPr>
      <w:r>
        <w:rPr/>
        <w:t>¿Qué longitud de tubos debe tener esta zampoña para hacer las primeras cinco notas de la escala de Do en afinación JUSTA?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49530</wp:posOffset>
                </wp:positionV>
                <wp:extent cx="92329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=6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9pt;mso-wrap-distance-left:9.05pt;mso-wrap-distance-right:9.05pt;mso-wrap-distance-top:0pt;mso-wrap-distance-bottom:0pt;margin-top:3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=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n la siguiente zampoña, ¿Cuáles son los largos de los tubos, según la afinación JUSTA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227965" cy="114300"/>
                <wp:effectExtent l="635" t="0" r="0" b="2286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4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1828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0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914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665</wp:posOffset>
                </wp:positionH>
                <wp:positionV relativeFrom="paragraph">
                  <wp:posOffset>38100</wp:posOffset>
                </wp:positionV>
                <wp:extent cx="227330" cy="113665"/>
                <wp:effectExtent l="0" t="635" r="635" b="12700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5pt;margin-top:3pt;width:17.8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635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8430</wp:posOffset>
                </wp:positionH>
                <wp:positionV relativeFrom="paragraph">
                  <wp:posOffset>52070</wp:posOffset>
                </wp:positionV>
                <wp:extent cx="457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1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3480</wp:posOffset>
                </wp:positionH>
                <wp:positionV relativeFrom="paragraph">
                  <wp:posOffset>-1905</wp:posOffset>
                </wp:positionV>
                <wp:extent cx="4572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5pt;mso-position-vertical-relative:text;margin-left: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405</wp:posOffset>
                </wp:positionH>
                <wp:positionV relativeFrom="paragraph">
                  <wp:posOffset>167005</wp:posOffset>
                </wp:positionV>
                <wp:extent cx="19431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: 6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.1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: 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¿Qué suena más agudo, una flauta de 30 cm de longitud con todos los orificios cerrados, o un clarinete de 30 cm de longitud con todos los orificios cerrados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¿De qué formas se puede hacer que una cuerda suene más gr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CUENCIA</w:t>
      </w:r>
    </w:p>
    <w:p>
      <w:pPr>
        <w:pStyle w:val="Normal"/>
        <w:rPr/>
      </w:pPr>
      <w:r>
        <w:rPr/>
        <w:t>7. Explica cómo la forma de la campana en la trompeta determina su espectro de frecuencia. Utiliza un dibu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n este gráfico de frecuencia, dibuja un La tocado en clarinete (al menos 8 armónico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partir de este gráfico de frecuencia, describe la señal presentada (en formato de ondas sinusoidales). ¿Es éste un sonido “musical” o “ruido”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3230" cy="12833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400" cy="1283400"/>
                          <a:chOff x="0" y="0"/>
                          <a:chExt cx="4253400" cy="128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53400" cy="12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028880"/>
                            <a:ext cx="377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105588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95256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61560"/>
                            <a:ext cx="25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9658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9748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97668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985680"/>
                            <a:ext cx="32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720" cy="694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685800"/>
                            <a:ext cx="720" cy="343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598320"/>
                            <a:ext cx="720" cy="430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080" y="914400"/>
                            <a:ext cx="720" cy="87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9pt;height:101.05pt" coordorigin="0,0" coordsize="6698,2021">
                <v:rect id="shape_0" stroked="f" o:allowincell="f" style="position:absolute;left:0;top:0;width:6697;height:20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1620" to="6298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0;top:1663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3,1500" to="723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1514" to="1645,1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5,1521" to="2467,1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5,1535" to="3387,1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3,1538" to="4205,1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1552" to="5126,1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39" to="1620,1631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line id="shape_0" from="2450,1080" to="2450,1619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line id="shape_0" from="3373,942" to="3373,1619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line id="shape_0" from="5118,1440" to="5118,1577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540" to="53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80" to="360,16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DAS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7.</w:t>
      </w:r>
      <w:r>
        <w:rPr/>
        <w:t xml:space="preserve"> En la siguiente onda,</w:t>
      </w:r>
    </w:p>
    <w:p>
      <w:pPr>
        <w:pStyle w:val="Normal"/>
        <w:rPr/>
      </w:pPr>
      <w:r>
        <w:rPr/>
        <w:drawing>
          <wp:inline distT="0" distB="0" distL="0" distR="0">
            <wp:extent cx="2745740" cy="17964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1" t="24672" r="32165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1821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 xml:space="preserve"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3.4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180"/>
                        <w:rPr/>
                      </w:pPr>
                      <w:r>
                        <w:rPr/>
                        <w:t xml:space="preserve"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0,5 ms / división   (cada cuadrado dura 0.0005 segundos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sz w:val="22"/>
        </w:rPr>
      </w:pPr>
      <w:r>
        <w:rPr>
          <w:sz w:val="22"/>
        </w:rPr>
        <w:t>6. Dibuja cómo se vería una onda de un intervalo de VIII (dos flautas (sinusoidales) tocando la misma nota en distintas octava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5. ¿Qué intervalo está sonando en este gráfico de osciloscopio?</w:t>
      </w:r>
      <w:bookmarkStart w:id="0" w:name="_1230443500"/>
      <w:bookmarkEnd w:id="0"/>
      <w:r>
        <w:rPr/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8.15pt;height:192.75pt" filled="f" o:ole="">
            <v:imagedata r:id="rId4" o:title=""/>
          </v:shape>
          <o:OLEObject Type="Embed" ProgID="Excel.Sheet.12" ShapeID="ole_rId3" DrawAspect="Content" ObjectID="_2093439957" r:id="rId3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096770</wp:posOffset>
                </wp:positionV>
                <wp:extent cx="10287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empo [m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5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empo [m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¿Cuál es la longitud de onda de un La?</w:t>
      </w:r>
    </w:p>
    <w:p>
      <w:pPr>
        <w:pStyle w:val="Normal"/>
        <w:rPr/>
      </w:pPr>
      <w:r>
        <w:rPr/>
        <w:t>3. ¿Cuál es la frecuencia y amplitud de la siguiente onda?   g(t) =  5 seno(2π 383 t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ÚSTICA</w:t>
      </w:r>
    </w:p>
    <w:p>
      <w:pPr>
        <w:pStyle w:val="Normal"/>
        <w:rPr>
          <w:lang w:val="es-MX"/>
        </w:rPr>
      </w:pPr>
      <w:r>
        <w:rPr>
          <w:lang w:val="es-MX"/>
        </w:rPr>
        <w:t>7.    Explica brevemente por qué el sonido de una barra de metal o de madera es relativamente poco “musical”, y describe qué hay que hacer para que lo sea.</w:t>
      </w:r>
    </w:p>
    <w:p>
      <w:pPr>
        <w:pStyle w:val="Normal"/>
        <w:rPr/>
      </w:pPr>
      <w:r>
        <w:rPr>
          <w:lang w:val="es-MX"/>
        </w:rPr>
        <w:t>6. ¿Cómo se puede lograr anular, en una cuerda o barra, determinados modos de vibración?</w:t>
      </w:r>
    </w:p>
    <w:p>
      <w:pPr>
        <w:pStyle w:val="Normal"/>
        <w:rPr>
          <w:lang w:val="es-MX"/>
        </w:rPr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346075</wp:posOffset>
                </wp:positionV>
                <wp:extent cx="908050" cy="426085"/>
                <wp:effectExtent l="0" t="508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426240"/>
                          <a:chOff x="0" y="0"/>
                          <a:chExt cx="907920" cy="426240"/>
                        </a:xfrm>
                      </wpg:grpSpPr>
                      <wps:wsp>
                        <wps:cNvSpPr/>
                        <wps:spPr>
                          <a:xfrm>
                            <a:off x="0" y="84960"/>
                            <a:ext cx="20268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50">
                                <a:moveTo>
                                  <a:pt x="570" y="2550"/>
                                </a:moveTo>
                                <a:cubicBezTo>
                                  <a:pt x="615" y="2220"/>
                                  <a:pt x="660" y="1890"/>
                                  <a:pt x="570" y="1470"/>
                                </a:cubicBezTo>
                                <a:cubicBezTo>
                                  <a:pt x="480" y="1050"/>
                                  <a:pt x="0" y="0"/>
                                  <a:pt x="30" y="30"/>
                                </a:cubicBezTo>
                                <a:cubicBezTo>
                                  <a:pt x="60" y="60"/>
                                  <a:pt x="600" y="1230"/>
                                  <a:pt x="750" y="1650"/>
                                </a:cubicBezTo>
                                <a:cubicBezTo>
                                  <a:pt x="900" y="2070"/>
                                  <a:pt x="915" y="2310"/>
                                  <a:pt x="930" y="2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80880"/>
                            <a:ext cx="9018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520"/>
                            <a:ext cx="20268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50">
                                <a:moveTo>
                                  <a:pt x="570" y="2550"/>
                                </a:moveTo>
                                <a:cubicBezTo>
                                  <a:pt x="615" y="2220"/>
                                  <a:pt x="660" y="1890"/>
                                  <a:pt x="570" y="1470"/>
                                </a:cubicBezTo>
                                <a:cubicBezTo>
                                  <a:pt x="480" y="1050"/>
                                  <a:pt x="0" y="0"/>
                                  <a:pt x="30" y="30"/>
                                </a:cubicBezTo>
                                <a:cubicBezTo>
                                  <a:pt x="60" y="60"/>
                                  <a:pt x="600" y="1230"/>
                                  <a:pt x="750" y="1650"/>
                                </a:cubicBezTo>
                                <a:cubicBezTo>
                                  <a:pt x="900" y="2070"/>
                                  <a:pt x="915" y="2310"/>
                                  <a:pt x="930" y="2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7.25pt;width:71.5pt;height:33.5pt" coordorigin="6660,545" coordsize="1430,670">
                <v:shape id="shape_0" coordsize="930,2550" path="m570,2550c615,2220,660,1890,570,1470c480,1050,0,0,30,30c60,60,600,1230,750,1650c900,2070,915,2310,930,2550e" stroked="t" o:allowincell="f" style="position:absolute;left:6660;top:679;width:318;height:5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670;top:1145;width:1419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30,2550" path="m570,2550c615,2220,660,1890,570,1470c480,1050,0,0,30,30c60,60,600,1230,750,1650c900,2070,915,2310,930,2550e" stroked="t" o:allowincell="f" style="position:absolute;left:7380;top:634;width:318;height:5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7292;top:54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s-MX"/>
        </w:rPr>
        <w:t>5. ¿Qué diferencia hay entre una flauta con un agujero de 3cm de diámetro abierto a 25 cm de la boquilla y una con un agujero de 1,5cm de diámetro a 25 cm de l boquilla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366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908050" cy="368935"/>
                <wp:effectExtent l="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369000"/>
                          <a:chOff x="0" y="0"/>
                          <a:chExt cx="907920" cy="36900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2019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50">
                                <a:moveTo>
                                  <a:pt x="570" y="2550"/>
                                </a:moveTo>
                                <a:cubicBezTo>
                                  <a:pt x="615" y="2220"/>
                                  <a:pt x="660" y="1890"/>
                                  <a:pt x="570" y="1470"/>
                                </a:cubicBezTo>
                                <a:cubicBezTo>
                                  <a:pt x="480" y="1050"/>
                                  <a:pt x="0" y="0"/>
                                  <a:pt x="30" y="30"/>
                                </a:cubicBezTo>
                                <a:cubicBezTo>
                                  <a:pt x="60" y="60"/>
                                  <a:pt x="600" y="1230"/>
                                  <a:pt x="750" y="1650"/>
                                </a:cubicBezTo>
                                <a:cubicBezTo>
                                  <a:pt x="900" y="2070"/>
                                  <a:pt x="915" y="2310"/>
                                  <a:pt x="930" y="2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0"/>
                            <a:ext cx="1681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800">
                                <a:moveTo>
                                  <a:pt x="360" y="1800"/>
                                </a:moveTo>
                                <a:cubicBezTo>
                                  <a:pt x="390" y="1500"/>
                                  <a:pt x="420" y="1200"/>
                                  <a:pt x="360" y="900"/>
                                </a:cubicBezTo>
                                <a:cubicBezTo>
                                  <a:pt x="300" y="600"/>
                                  <a:pt x="150" y="3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360"/>
                            <a:ext cx="90180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1pt;width:71.5pt;height:29.05pt" coordorigin="4680,82" coordsize="1430,581">
                <v:shape id="shape_0" coordsize="930,2550" path="m570,2550c615,2220,660,1890,570,1470c480,1050,0,0,30,30c60,60,600,1230,750,1650c900,2070,915,2310,930,2550e" stroked="t" o:allowincell="f" style="position:absolute;left:4680;top:127;width:317;height:5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0,1800" path="m360,1800c390,1500,420,1200,360,900c300,600,150,300,0,0e" stroked="t" o:allowincell="f" style="position:absolute;left:5434;top:82;width:264;height:5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690;top:593;width:1419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4. ¿Cuál vibra a menor frecuencia, y por qué?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lang w:val="es-MX"/>
        </w:rPr>
        <w:t xml:space="preserve"> Para una cuerda que oscila a 500 Hz, ¿cuáles son las frecuencias de sus armónico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0000FF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09:00Z</dcterms:created>
  <dc:creator>Mecesup</dc:creator>
  <dc:description/>
  <cp:keywords/>
  <dc:language>en-US</dc:language>
  <cp:lastModifiedBy>Perico</cp:lastModifiedBy>
  <cp:lastPrinted>2004-01-15T13:30:00Z</cp:lastPrinted>
  <dcterms:modified xsi:type="dcterms:W3CDTF">2007-01-16T12:35:00Z</dcterms:modified>
  <cp:revision>14</cp:revision>
  <dc:subject/>
  <dc:title>Escuela de Verano</dc:title>
</cp:coreProperties>
</file>